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lang w:val="en-US"/>
        </w:rPr>
      </w:pPr>
      <w:r>
        <w:rPr>
          <w:i/>
          <w:sz w:val="24"/>
        </w:rPr>
        <w:t xml:space="preserve">В.Ю.Иваницкий </w:t>
      </w:r>
    </w:p>
    <w:p>
      <w:pPr>
        <w:pStyle w:val="Normal"/>
        <w:rPr>
          <w:i/>
          <w:i/>
          <w:sz w:val="15"/>
          <w:lang w:val="en-US"/>
        </w:rPr>
      </w:pPr>
      <w:r>
        <w:rPr>
          <w:i/>
          <w:sz w:val="15"/>
          <w:lang w:val="en-US"/>
        </w:rPr>
      </w:r>
    </w:p>
    <w:p>
      <w:pPr>
        <w:pStyle w:val="Normal"/>
        <w:jc w:val="center"/>
        <w:rPr>
          <w:b/>
          <w:b/>
          <w:sz w:val="44"/>
        </w:rPr>
      </w:pPr>
      <w:r>
        <w:rPr>
          <w:b/>
          <w:sz w:val="44"/>
        </w:rPr>
        <w:t>СОВЕТЫ НАЧИНАЮЩЕМУ РАДИОЛЮБИТЕЛЮ</w:t>
      </w:r>
    </w:p>
    <w:p>
      <w:pPr>
        <w:pStyle w:val="Normal"/>
        <w:rPr>
          <w:b/>
          <w:b/>
          <w:sz w:val="18"/>
          <w:lang w:val="en-US"/>
        </w:rPr>
      </w:pPr>
      <w:r>
        <w:rPr>
          <w:b/>
          <w:sz w:val="18"/>
          <w:lang w:val="en-US"/>
        </w:rPr>
      </w:r>
    </w:p>
    <w:p>
      <w:pPr>
        <w:pStyle w:val="Normal"/>
        <w:jc w:val="center"/>
        <w:rPr>
          <w:b/>
          <w:b/>
          <w:sz w:val="24"/>
        </w:rPr>
      </w:pPr>
      <w:r>
        <w:rPr>
          <w:b/>
          <w:sz w:val="24"/>
        </w:rPr>
        <w:t>Издательство ДОСААФ СССР, 1982 г.</w:t>
      </w:r>
    </w:p>
    <w:p>
      <w:pPr>
        <w:pStyle w:val="Normal"/>
        <w:rPr>
          <w:b/>
          <w:b/>
          <w:sz w:val="18"/>
          <w:lang w:val="en-US"/>
        </w:rPr>
      </w:pPr>
      <w:r>
        <w:rPr>
          <w:b/>
          <w:sz w:val="18"/>
          <w:lang w:val="en-US"/>
        </w:rPr>
      </w:r>
    </w:p>
    <w:p>
      <w:pPr>
        <w:pStyle w:val="Normal"/>
        <w:rPr>
          <w:b/>
          <w:b/>
          <w:sz w:val="24"/>
          <w:lang w:val="en-US"/>
        </w:rPr>
      </w:pPr>
      <w:r>
        <w:rPr>
          <w:b/>
          <w:sz w:val="24"/>
          <w:lang w:val="en-US"/>
        </w:rPr>
      </w:r>
    </w:p>
    <w:p>
      <w:pPr>
        <w:pStyle w:val="Normal"/>
        <w:jc w:val="center"/>
        <w:rPr>
          <w:b/>
          <w:b/>
          <w:sz w:val="32"/>
        </w:rPr>
      </w:pPr>
      <w:r>
        <w:rPr>
          <w:b/>
          <w:sz w:val="32"/>
        </w:rPr>
        <w:t>ОТ АВТОРА</w:t>
      </w:r>
    </w:p>
    <w:p>
      <w:pPr>
        <w:pStyle w:val="Normal"/>
        <w:rPr>
          <w:b/>
          <w:b/>
          <w:sz w:val="24"/>
        </w:rPr>
      </w:pPr>
      <w:r>
        <w:rPr>
          <w:b/>
          <w:sz w:val="24"/>
        </w:rPr>
      </w:r>
    </w:p>
    <w:p>
      <w:pPr>
        <w:pStyle w:val="Normal"/>
        <w:ind w:firstLine="284"/>
        <w:jc w:val="both"/>
        <w:rPr/>
      </w:pPr>
      <w:r>
        <w:rPr>
          <w:i/>
        </w:rPr>
        <w:t xml:space="preserve">Радиолюбительство </w:t>
      </w:r>
      <w:r>
        <w:rPr/>
        <w:t xml:space="preserve">— </w:t>
      </w:r>
      <w:r>
        <w:rPr>
          <w:i/>
        </w:rPr>
        <w:t>совершенно особый вид творческой дея</w:t>
        <w:softHyphen/>
        <w:t xml:space="preserve">тельности, которому ни по количественному охвату участников, ни по значимости нет равных среди других увлечений. Радиотехника й-радиоэлектроника привлекают к себе внимание многих тысяча людей самого разного возраста </w:t>
      </w:r>
      <w:r>
        <w:rPr/>
        <w:t xml:space="preserve">— </w:t>
      </w:r>
      <w:r>
        <w:rPr>
          <w:i/>
        </w:rPr>
        <w:t>от школьников до пенсионеров. Как мас</w:t>
        <w:softHyphen/>
        <w:t>совое движение радиолюбительство зародилось у нас в 1924 году и с самого начала стало широкой народной лабораторией. Именно массовость проводимых радиолюбителями экспериментов позволяла в прошлом и позволяет сейчас получать совершенно уникальные результаты. Вот некоторые из них. Известно, что именно радиолюби</w:t>
        <w:softHyphen/>
        <w:t>тели «открыли» в свое время чудесные свойства коротких волн. Мно</w:t>
        <w:softHyphen/>
        <w:t>го ценных и важных для науки сведений получено из наблюдений радиолюбителей за сигналами первых искусственных спутников Земли. Неоценимую помощь ученым оказали радиолюбители при изучении свойств УКВ диапазона. Многие радиолюбители занимают</w:t>
        <w:softHyphen/>
        <w:t>ся конструированием электронных приборов для использования в самых разнообразных отраслях науки и техники, оказывая тем са</w:t>
        <w:softHyphen/>
        <w:t>мым огромную помощь народному хозяйству.</w:t>
      </w:r>
    </w:p>
    <w:p>
      <w:pPr>
        <w:pStyle w:val="Normal"/>
        <w:ind w:firstLine="284"/>
        <w:jc w:val="both"/>
        <w:rPr>
          <w:i/>
          <w:i/>
        </w:rPr>
      </w:pPr>
      <w:r>
        <w:rPr>
          <w:i/>
        </w:rPr>
        <w:t>Деятельность этой массовой народной лаборатории не прекра</w:t>
        <w:softHyphen/>
        <w:t>щается вот уже пятьдесят с лишним лет. Задачи, которые ставит пе</w:t>
        <w:softHyphen/>
        <w:t>ред собой радиолюбитель, часто способствуют решению больших проблем, имеющих научное или народно-хозяйственное значение, но попутно перед ним возникает масса малых проблем, важных, для са</w:t>
        <w:softHyphen/>
        <w:t>мого радиолюбителя в его повседневной деятельности. Обычно ре</w:t>
        <w:softHyphen/>
        <w:t>шения проблем такого рода освещаются в журналах в небольших заметках под рубриками «Обмен опытом», «Читатели предлагают...» и т. д. К. сожалению, заметки эти рассеяны по многим изданиям и найти нужный совет или технологический рецепт бывает не просто.</w:t>
      </w:r>
    </w:p>
    <w:p>
      <w:pPr>
        <w:pStyle w:val="Normal"/>
        <w:ind w:firstLine="284"/>
        <w:jc w:val="both"/>
        <w:rPr>
          <w:i/>
          <w:i/>
        </w:rPr>
      </w:pPr>
      <w:r>
        <w:rPr>
          <w:i/>
        </w:rPr>
        <w:t>Семнадцать лет назад автор собрал и систематизировал советы и общие идеи, изложенные в подобных заметках, и выпустил их в виде отдельной книги. Хотя с тех пор прошло уже немало времени, интерес к книге не утрачен.</w:t>
      </w:r>
    </w:p>
    <w:p>
      <w:pPr>
        <w:pStyle w:val="Normal"/>
        <w:ind w:firstLine="284"/>
        <w:jc w:val="both"/>
        <w:rPr/>
      </w:pPr>
      <w:r>
        <w:rPr>
          <w:i/>
        </w:rPr>
        <w:t>Известно, что радиотехника и радиоэлектроники относятся к наиболее бурно развивающимся областям современной техники. Мно</w:t>
        <w:softHyphen/>
        <w:t>гое в них меняется буквально на наших глазах. Еще два-три деся</w:t>
        <w:softHyphen/>
        <w:t>тилетия назад здесь безраздельно господствовала ламповая техника. Сейчас прочные позиции заняли транзисторы и другие полупроводнй</w:t>
        <w:softHyphen/>
        <w:t>ковые приборы, заставив ламповую технику иногда сильно потес</w:t>
        <w:softHyphen/>
        <w:t xml:space="preserve">ниться. Все шире применяются интегральные схемы, регулярно </w:t>
      </w:r>
      <w:r>
        <w:rPr/>
        <w:t>по</w:t>
        <w:softHyphen/>
      </w:r>
      <w:r>
        <w:rPr>
          <w:i/>
        </w:rPr>
        <w:t>является мног.о интереснейших новинок. Бурно развиваются ц теоретические основы этих областей знания. И вот здесь важно понять, какую цену имеет накопленный опыт.</w:t>
      </w:r>
    </w:p>
    <w:p>
      <w:pPr>
        <w:pStyle w:val="Normal"/>
        <w:ind w:firstLine="284"/>
        <w:jc w:val="both"/>
        <w:rPr>
          <w:i/>
          <w:i/>
        </w:rPr>
      </w:pPr>
      <w:r>
        <w:rPr>
          <w:i/>
        </w:rPr>
        <w:t>На смену старой, вернее устаревшей, теории всегда приходит новая — лучшая. Устаревшую технику может заменить другая, бо</w:t>
        <w:softHyphen/>
        <w:t>лее совершенная. Но опыт ничем заменить нельзя, потому что опыт накапливается, опыт только дополняется, но не заменяется. То важ</w:t>
        <w:softHyphen/>
        <w:t>ное, что было установлено на опыте пятьдесят лет назад, сохраняет свое значение и в наши дни, сохранит его и в будущем. Опыт навсе</w:t>
        <w:softHyphen/>
        <w:t>гда входит в технику, становится ее частью.</w:t>
      </w:r>
    </w:p>
    <w:p>
      <w:pPr>
        <w:pStyle w:val="Normal"/>
        <w:ind w:firstLine="284"/>
        <w:jc w:val="both"/>
        <w:rPr>
          <w:i/>
          <w:i/>
        </w:rPr>
      </w:pPr>
      <w:r>
        <w:rPr>
          <w:i/>
        </w:rPr>
        <w:t>Учитывая это, автор решил еще раз вернуться к данной теме, включая в книгу не только проверенные опытом рекомендации и советы, известные уже многие годы, но и новые материалы, опубли-кованные в книгах и журналах последних лет. Многое взято со стра</w:t>
        <w:softHyphen/>
        <w:t>ниц журнала «Радио», из очень полезной для радиолюбителей кни-ги Л. А. Ерлыкина «Практические советы радиолюбителю», из выпу</w:t>
        <w:softHyphen/>
        <w:t>сков «Массовой радиобиблиотеки» и других отечественных и зарубежных изданий. По своему характеру помещенные в книге ре</w:t>
        <w:softHyphen/>
        <w:t>комендации и советы в основном несложны и вполне доступны для радиолюбителей, даже не обладающих большим опытом. Таким на--чинающим и пока малоопытным радиолюбителям и адресуется эта книга. Определяя принцип отбора материала и уровень его изложе</w:t>
        <w:softHyphen/>
        <w:t>ния, автор имел в виду в первую очередь именно такого читателя.</w:t>
      </w:r>
    </w:p>
    <w:p>
      <w:pPr>
        <w:pStyle w:val="Normal"/>
        <w:ind w:firstLine="284"/>
        <w:jc w:val="both"/>
        <w:rPr/>
      </w:pPr>
      <w:r>
        <w:rPr>
          <w:i/>
        </w:rPr>
        <w:t xml:space="preserve">Книга не претендует на роль методического руководства, некоего свода указаний, которых всегда следует придерживаться. </w:t>
      </w:r>
      <w:r>
        <w:rPr>
          <w:i/>
          <w:lang w:val="en-US"/>
        </w:rPr>
        <w:t xml:space="preserve">Otta </w:t>
      </w:r>
      <w:r>
        <w:rPr>
          <w:i/>
        </w:rPr>
        <w:t>вклю</w:t>
        <w:softHyphen/>
        <w:t>чает в себя лишь возможные варианты решений. По мере накопле</w:t>
        <w:softHyphen/>
        <w:t>ния собственного опыта радиолюбитель-конструктор научится подхо</w:t>
        <w:softHyphen/>
        <w:t>дить критически ко всем этим рекомендациям и будет решать само</w:t>
        <w:softHyphen/>
        <w:t>стоятельно вопрос о том, какие советы его могут удовлетворить в наибольшей степени.</w:t>
      </w:r>
    </w:p>
    <w:p>
      <w:pPr>
        <w:pStyle w:val="Normal"/>
        <w:ind w:firstLine="284"/>
        <w:jc w:val="both"/>
        <w:rPr>
          <w:i/>
          <w:i/>
        </w:rPr>
      </w:pPr>
      <w:r>
        <w:rPr>
          <w:i/>
        </w:rPr>
        <w:t>Автор считает своим приятным долгом выразить благодарность Л. Н. Ломакину, тщательно просмотревшему рукопись, подготовлен</w:t>
        <w:softHyphen/>
        <w:t>ную к переизданию, и сделавшему ряд ценных замечаний.</w:t>
      </w:r>
    </w:p>
    <w:p>
      <w:pPr>
        <w:pStyle w:val="Normal"/>
        <w:ind w:firstLine="284"/>
        <w:jc w:val="both"/>
        <w:rPr>
          <w:i/>
          <w:i/>
        </w:rPr>
      </w:pPr>
      <w:r>
        <w:rPr>
          <w:i/>
        </w:rPr>
        <w:t>Отзывы о книге, замечания, предложения и пожелания, направ</w:t>
        <w:softHyphen/>
        <w:t>ленные на ее улучшение, будут приняты автором с благодарностью. Пишите по адресу: 129110, Москва И-110, Олимпийский проспект, 22, издательство ДОСААФ.</w:t>
      </w:r>
    </w:p>
    <w:p>
      <w:pPr>
        <w:pStyle w:val="Normal"/>
        <w:ind w:firstLine="284"/>
        <w:jc w:val="both"/>
        <w:rPr/>
      </w:pPr>
      <w:r>
        <w:rPr/>
      </w:r>
    </w:p>
    <w:p>
      <w:pPr>
        <w:pStyle w:val="Normal"/>
        <w:ind w:firstLine="284"/>
        <w:jc w:val="center"/>
        <w:rPr/>
      </w:pPr>
      <w:r>
        <w:rPr>
          <w:b/>
          <w:sz w:val="32"/>
        </w:rPr>
        <w:t xml:space="preserve">Глава </w:t>
      </w:r>
      <w:r>
        <w:rPr>
          <w:b/>
          <w:sz w:val="32"/>
          <w:lang w:val="en-US"/>
        </w:rPr>
        <w:t>I</w:t>
      </w:r>
    </w:p>
    <w:p>
      <w:pPr>
        <w:pStyle w:val="Normal"/>
        <w:ind w:firstLine="284"/>
        <w:jc w:val="center"/>
        <w:rPr>
          <w:b/>
          <w:b/>
          <w:sz w:val="32"/>
          <w:lang w:val="en-US"/>
        </w:rPr>
      </w:pPr>
      <w:r>
        <w:rPr>
          <w:b/>
          <w:sz w:val="32"/>
          <w:lang w:val="en-US"/>
        </w:rPr>
      </w:r>
    </w:p>
    <w:p>
      <w:pPr>
        <w:pStyle w:val="Normal"/>
        <w:ind w:firstLine="284"/>
        <w:jc w:val="center"/>
        <w:rPr>
          <w:sz w:val="32"/>
        </w:rPr>
      </w:pPr>
      <w:r>
        <w:rPr>
          <w:b/>
          <w:sz w:val="32"/>
        </w:rPr>
        <w:t>МАСТЕРСКАЯ РАДИ ЛЮБИТЕЛЯ</w:t>
      </w:r>
    </w:p>
    <w:p>
      <w:pPr>
        <w:pStyle w:val="Normal"/>
        <w:ind w:firstLine="284"/>
        <w:jc w:val="both"/>
        <w:rPr>
          <w:sz w:val="32"/>
        </w:rPr>
      </w:pPr>
      <w:r>
        <w:rPr>
          <w:sz w:val="32"/>
        </w:rPr>
      </w:r>
    </w:p>
    <w:p>
      <w:pPr>
        <w:pStyle w:val="Normal"/>
        <w:ind w:firstLine="284"/>
        <w:jc w:val="both"/>
        <w:rPr/>
      </w:pPr>
      <w:r>
        <w:rPr/>
        <w:t>Радиолюбительство — это не чслько внутреннее вле</w:t>
        <w:softHyphen/>
        <w:t>чение, пытливый интерес к радиотехнике и электронике. Это прежде всего — практическая деятельность, констру</w:t>
        <w:softHyphen/>
        <w:t>ирование радиоустройств и электронных приборов. Что</w:t>
        <w:softHyphen/>
        <w:t>бы собрать любое электронное устройство, кроме знаний радиотехники и электроники нужны определенные навы</w:t>
        <w:softHyphen/>
        <w:t>ки работы и инструмент. Очень важно уметь правильно содержать инструмент, чтобы он был в постоянной готов</w:t>
        <w:softHyphen/>
        <w:t>ности. «Покажи мне твой инструмент, и я скажу, что ты за мастер» — так определяется важность этого дела. Из</w:t>
        <w:softHyphen/>
        <w:t>вестно, что хорошие инструменты стоят дорого, но на них экономить не следует: более дорогие инструменты будут служить дольше и их легче поддерживать в работоспо</w:t>
        <w:softHyphen/>
        <w:t>собном состоянии.</w:t>
      </w:r>
    </w:p>
    <w:p>
      <w:pPr>
        <w:pStyle w:val="Normal"/>
        <w:ind w:firstLine="284"/>
        <w:jc w:val="both"/>
        <w:rPr/>
      </w:pPr>
      <w:r>
        <w:rPr/>
        <w:t>Радиолюбителю, собирающему электронный прибор, приходится выполнять много различных работ. Наиболь</w:t>
        <w:softHyphen/>
        <w:t>ший удельный вес приходится, конечно, на электромон</w:t>
        <w:softHyphen/>
        <w:t>тажные работы, затем на механические и налаживание аппаратуры. Столярные и малярные работы встречаются гораздо реже.</w:t>
      </w:r>
    </w:p>
    <w:p>
      <w:pPr>
        <w:pStyle w:val="Normal"/>
        <w:ind w:firstLine="284"/>
        <w:jc w:val="both"/>
        <w:rPr/>
      </w:pPr>
      <w:r>
        <w:rPr/>
        <w:t>Монтажные работы — важнейшая составная часть сборки любого электронного устройства. Их описание мы начнем с общей характеристики необходимых для этого инструментов.</w:t>
      </w:r>
    </w:p>
    <w:p>
      <w:pPr>
        <w:pStyle w:val="Normal"/>
        <w:ind w:firstLine="284"/>
        <w:jc w:val="both"/>
        <w:rPr/>
      </w:pPr>
      <w:r>
        <w:rPr/>
        <w:t>Основные инструменты для монтажных работ показа</w:t>
        <w:softHyphen/>
        <w:t>ны на рис. 1. В набор входят торцовый паяльник (боко</w:t>
        <w:softHyphen/>
        <w:t>вой менее удобен и применяется реже), отвертки, гаеч</w:t>
        <w:softHyphen/>
        <w:t>ные ключи разных номеров (в том чисде торцовые), пло</w:t>
        <w:softHyphen/>
        <w:t>скогубцы, круглогубцы, кусачки, бокорезы, монтажный нож, пинцеты, ножницы. При монтаже с успехом можно пользоваться хирургическим зажимом и зубоврачебным зеркальцем, насаженным на длинную ручку, которое очень удобно для осмотра монтажа в труднодоступных местах. Очень полезны также самодельные приспособле</w:t>
        <w:softHyphen/>
        <w:t>ния: прижимка, крючок для вытягивания проводов и угольник для укладки нескольких параллельно идущих проводов.</w:t>
      </w:r>
    </w:p>
    <w:p>
      <w:pPr>
        <w:pStyle w:val="Normal"/>
        <w:ind w:firstLine="284"/>
        <w:jc w:val="both"/>
        <w:rPr/>
      </w:pPr>
      <w:r>
        <w:rPr/>
        <w:drawing>
          <wp:inline distT="0" distB="0" distL="0" distR="0">
            <wp:extent cx="3310255"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10255" cy="4443730"/>
                    </a:xfrm>
                    <a:prstGeom prst="rect">
                      <a:avLst/>
                    </a:prstGeom>
                  </pic:spPr>
                </pic:pic>
              </a:graphicData>
            </a:graphic>
          </wp:inline>
        </w:drawing>
      </w:r>
    </w:p>
    <w:p>
      <w:pPr>
        <w:pStyle w:val="Normal"/>
        <w:ind w:firstLine="284"/>
        <w:jc w:val="both"/>
        <w:rPr/>
      </w:pPr>
      <w:r>
        <w:rPr>
          <w:rFonts w:cs="Arial" w:ascii="Arial" w:hAnsi="Arial"/>
          <w:b/>
        </w:rPr>
        <w:t xml:space="preserve">Рис. 1. Монтажный и настроечный инструмент: </w:t>
      </w:r>
      <w:r>
        <w:rPr>
          <w:rFonts w:cs="Arial" w:ascii="Arial" w:hAnsi="Arial"/>
          <w:b/>
          <w:i/>
        </w:rPr>
        <w:t xml:space="preserve">а </w:t>
      </w:r>
      <w:r>
        <w:rPr>
          <w:rFonts w:cs="Arial" w:ascii="Arial" w:hAnsi="Arial"/>
          <w:b/>
        </w:rPr>
        <w:t xml:space="preserve">— паяльник торцовый; б — отвертки; </w:t>
      </w:r>
      <w:r>
        <w:rPr>
          <w:rFonts w:cs="Arial" w:ascii="Arial" w:hAnsi="Arial"/>
          <w:b/>
          <w:i/>
        </w:rPr>
        <w:t xml:space="preserve">в — </w:t>
      </w:r>
      <w:r>
        <w:rPr>
          <w:rFonts w:cs="Arial" w:ascii="Arial" w:hAnsi="Arial"/>
          <w:b/>
        </w:rPr>
        <w:t xml:space="preserve">гаечные ключи; </w:t>
      </w:r>
      <w:r>
        <w:rPr>
          <w:rFonts w:cs="Arial" w:ascii="Arial" w:hAnsi="Arial"/>
          <w:b/>
          <w:i/>
        </w:rPr>
        <w:t xml:space="preserve">г — </w:t>
      </w:r>
      <w:r>
        <w:rPr>
          <w:rFonts w:cs="Arial" w:ascii="Arial" w:hAnsi="Arial"/>
          <w:b/>
        </w:rPr>
        <w:t xml:space="preserve">гаечный ключ торцовый; </w:t>
      </w:r>
      <w:r>
        <w:rPr>
          <w:rFonts w:cs="Arial" w:ascii="Arial" w:hAnsi="Arial"/>
          <w:b/>
          <w:i/>
        </w:rPr>
        <w:t xml:space="preserve">д — </w:t>
      </w:r>
      <w:r>
        <w:rPr>
          <w:rFonts w:cs="Arial" w:ascii="Arial" w:hAnsi="Arial"/>
          <w:b/>
        </w:rPr>
        <w:t>плоскогубцы разных типов: обыкновенные,,«ути</w:t>
        <w:softHyphen/>
        <w:t xml:space="preserve">ный нос», круглогубцы, комбинированные, пассатижи; </w:t>
      </w:r>
      <w:r>
        <w:rPr>
          <w:rFonts w:cs="Arial" w:ascii="Arial" w:hAnsi="Arial"/>
          <w:b/>
          <w:i/>
        </w:rPr>
        <w:t xml:space="preserve">е — </w:t>
      </w:r>
      <w:r>
        <w:rPr>
          <w:rFonts w:cs="Arial" w:ascii="Arial" w:hAnsi="Arial"/>
          <w:b/>
        </w:rPr>
        <w:t xml:space="preserve">кусачки и бокорезы; </w:t>
      </w:r>
      <w:r>
        <w:rPr>
          <w:rFonts w:cs="Arial" w:ascii="Arial" w:hAnsi="Arial"/>
          <w:b/>
          <w:i/>
        </w:rPr>
        <w:t xml:space="preserve">ж — </w:t>
      </w:r>
      <w:r>
        <w:rPr>
          <w:rFonts w:cs="Arial" w:ascii="Arial" w:hAnsi="Arial"/>
          <w:b/>
        </w:rPr>
        <w:t xml:space="preserve">монтерский нож; </w:t>
      </w:r>
      <w:r>
        <w:rPr>
          <w:rFonts w:cs="Arial" w:ascii="Arial" w:hAnsi="Arial"/>
          <w:b/>
          <w:i/>
        </w:rPr>
        <w:t xml:space="preserve">з — </w:t>
      </w:r>
      <w:r>
        <w:rPr>
          <w:rFonts w:cs="Arial" w:ascii="Arial" w:hAnsi="Arial"/>
          <w:b/>
        </w:rPr>
        <w:t xml:space="preserve">пинцет и зажим; </w:t>
      </w:r>
      <w:r>
        <w:rPr>
          <w:rFonts w:cs="Arial" w:ascii="Arial" w:hAnsi="Arial"/>
          <w:b/>
          <w:i/>
        </w:rPr>
        <w:t xml:space="preserve">и </w:t>
      </w:r>
      <w:r>
        <w:rPr>
          <w:rFonts w:cs="Arial" w:ascii="Arial" w:hAnsi="Arial"/>
          <w:b/>
        </w:rPr>
        <w:t xml:space="preserve">— ножницы; </w:t>
      </w:r>
      <w:r>
        <w:rPr>
          <w:rFonts w:cs="Arial" w:ascii="Arial" w:hAnsi="Arial"/>
          <w:b/>
          <w:i/>
        </w:rPr>
        <w:t xml:space="preserve">к </w:t>
      </w:r>
      <w:r>
        <w:rPr>
          <w:rFonts w:cs="Arial" w:ascii="Arial" w:hAnsi="Arial"/>
          <w:b/>
        </w:rPr>
        <w:t xml:space="preserve">— зеркальце; </w:t>
      </w:r>
      <w:r>
        <w:rPr>
          <w:rFonts w:cs="Arial" w:ascii="Arial" w:hAnsi="Arial"/>
          <w:b/>
          <w:i/>
        </w:rPr>
        <w:t xml:space="preserve">л — </w:t>
      </w:r>
      <w:r>
        <w:rPr>
          <w:rFonts w:cs="Arial" w:ascii="Arial" w:hAnsi="Arial"/>
          <w:b/>
        </w:rPr>
        <w:t xml:space="preserve">крючок и прижимка; </w:t>
      </w:r>
      <w:r>
        <w:rPr>
          <w:rFonts w:cs="Arial" w:ascii="Arial" w:hAnsi="Arial"/>
          <w:b/>
          <w:i/>
        </w:rPr>
        <w:t xml:space="preserve">м </w:t>
      </w:r>
      <w:r>
        <w:rPr>
          <w:rFonts w:cs="Arial" w:ascii="Arial" w:hAnsi="Arial"/>
          <w:b/>
        </w:rPr>
        <w:t>— отвертка из изоляционно</w:t>
        <w:softHyphen/>
        <w:t xml:space="preserve">го материала для настройки контуров; к — индикаторная палочка для настройки контуров; </w:t>
      </w:r>
      <w:r>
        <w:rPr>
          <w:rFonts w:cs="Arial" w:ascii="Arial" w:hAnsi="Arial"/>
          <w:b/>
          <w:lang w:val="en-US"/>
        </w:rPr>
        <w:t>n</w:t>
      </w:r>
      <w:r>
        <w:rPr>
          <w:rFonts w:cs="Arial" w:ascii="Arial" w:hAnsi="Arial"/>
          <w:b/>
          <w:i/>
        </w:rPr>
        <w:t xml:space="preserve"> </w:t>
      </w:r>
      <w:r>
        <w:rPr>
          <w:rFonts w:cs="Arial" w:ascii="Arial" w:hAnsi="Arial"/>
          <w:b/>
        </w:rPr>
        <w:t>— маломощный низковольтный паяльник для монтажа транзисторных устройств</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Мощность электрического паяльника для монтажа электронных и радиотехнических устройств обычно составляет 30 — 40 Вт. Однако при монтаже полупроводни</w:t>
        <w:softHyphen/>
        <w:t>ковой аппаратуры такой паяльник может оказаться чре</w:t>
        <w:softHyphen/>
        <w:t>змерно мощным, вызовет недопустимый перегрев тран</w:t>
        <w:softHyphen/>
        <w:t>зисторов, поэтому целесообразно обзавестись также маломощным паяльником мощностью примерно 15 Вт. Полезно также иметь в комплекте низковольтный мало</w:t>
        <w:softHyphen/>
        <w:t>мощный паяльник, питаемый от сети через понижающий разделительный трансформатор с заземленной вторич</w:t>
        <w:softHyphen/>
        <w:t>ной обмоткой. Такой паяльник не только уменьшает опасность перегрева полупроводникового прибора или .печатной платы, но и безопасен в смысле попадания на корпус его напряжения сети. Если же окажется необхо</w:t>
        <w:softHyphen/>
        <w:t>димым при .монтаже припаять, допустим, провод к ме</w:t>
        <w:softHyphen/>
        <w:t>таллическому шасси или к другой массивной металличе</w:t>
        <w:softHyphen/>
        <w:t>ской поверхности, то для ее прогрева мощности в 30 — -40 Вт может оказаться недостаточно. В этих случаях приходится использовать более мощные паяльники (до 60 Вт и более). Таким образом, в наборе полезно иметь несколько паяльников разной мощности, однако на пер</w:t>
        <w:softHyphen/>
        <w:t>вый случай можно ограничиться одним — мощностью 30 — 40 Вт.</w:t>
      </w:r>
    </w:p>
    <w:p>
      <w:pPr>
        <w:pStyle w:val="Normal"/>
        <w:ind w:firstLine="284"/>
        <w:jc w:val="both"/>
        <w:rPr/>
      </w:pPr>
      <w:r>
        <w:rPr/>
        <w:t>В наборе необходимо иметь также несколько отверток разного размера. Отвертки для электромонтажных ра</w:t>
        <w:softHyphen/>
        <w:t>бот должны иметь длинную ручку из изоляционного ма</w:t>
        <w:softHyphen/>
        <w:t>териала (дерева, эбонита, пластмассы и т. д.), чтобы предотвратить опасность случайного поражения электри</w:t>
        <w:softHyphen/>
        <w:t>ческим током.</w:t>
      </w:r>
    </w:p>
    <w:p>
      <w:pPr>
        <w:pStyle w:val="Normal"/>
        <w:ind w:firstLine="284"/>
        <w:jc w:val="both"/>
        <w:rPr/>
      </w:pPr>
      <w:r>
        <w:rPr/>
        <w:t>Для настройки контуров надо использовать специаль</w:t>
        <w:softHyphen/>
        <w:t>ный инструмент: отвертку из изоляционного материала, а также специальную индикаторную палочку, имеющую на одном конце кусочек феррита, а на другом — кусочек латуни или меди.</w:t>
      </w:r>
    </w:p>
    <w:p>
      <w:pPr>
        <w:pStyle w:val="Normal"/>
        <w:ind w:firstLine="284"/>
        <w:jc w:val="both"/>
        <w:rPr/>
      </w:pPr>
      <w:r>
        <w:rPr/>
        <w:t>Для изготовления отвертки, используемой при наст</w:t>
        <w:softHyphen/>
        <w:t>ройке контуров, пригоден стержень из любого, поддаю</w:t>
        <w:softHyphen/>
        <w:t>щегося обработке изоляционного материала, в том числе и древесины. В таком стержне (в одном из торцов) де</w:t>
        <w:softHyphen/>
        <w:t>лается пропил, в который вставляют и приклеивают кле</w:t>
        <w:softHyphen/>
        <w:t>ем БФ-2 небольшую пластинку из латуни или бронзы, заточенную с одной стороны подобно отвертке.</w:t>
      </w:r>
    </w:p>
    <w:p>
      <w:pPr>
        <w:pStyle w:val="Normal"/>
        <w:ind w:firstLine="284"/>
        <w:jc w:val="both"/>
        <w:rPr/>
      </w:pPr>
      <w:r>
        <w:rPr/>
        <w:t>Отвертки, используемые для монтажных работ, нуж</w:t>
        <w:softHyphen/>
        <w:t>но подбирать по размеру шлица на головке винта.</w:t>
      </w:r>
    </w:p>
    <w:p>
      <w:pPr>
        <w:pStyle w:val="Normal"/>
        <w:ind w:firstLine="284"/>
        <w:jc w:val="both"/>
        <w:rPr/>
      </w:pPr>
      <w:r>
        <w:rPr/>
        <w:t>Гаечные ключи (торцовые и боковые) применяют для завинчивания шестигранных гаек и болтов.</w:t>
      </w:r>
    </w:p>
    <w:p>
      <w:pPr>
        <w:pStyle w:val="Normal"/>
        <w:ind w:firstLine="284"/>
        <w:jc w:val="both"/>
        <w:rPr/>
      </w:pPr>
      <w:r>
        <w:rPr/>
        <w:t>В комплекте инструмента обязательны также пло-скогубцы, которые используют для изгибания проводов и выводов деталей при подготовке их к монтажу, во вре</w:t>
        <w:softHyphen/>
        <w:t>мя монтажа и для многих других операций. В зависи</w:t>
        <w:softHyphen/>
        <w:t>мости от формы губок плоскогубцы разных видов назы</w:t>
        <w:softHyphen/>
        <w:t>вают по-разному: узкогубцы, тонкогубцы, «утиный нос» и т. д. В комплекте инструмента желательно иметь на</w:t>
        <w:softHyphen/>
        <w:t>бор разных их видов.</w:t>
      </w:r>
    </w:p>
    <w:p>
      <w:pPr>
        <w:pStyle w:val="Normal"/>
        <w:ind w:firstLine="284"/>
        <w:jc w:val="both"/>
        <w:rPr/>
      </w:pPr>
      <w:r>
        <w:rPr/>
        <w:t>Во время монтажных работ часто бывают полезны круглогубцы, которые делают с короткими и длинными губками. Их используют для сгибания проводов, а также для того, чтобы делать колечки на конце провода при креплении проводов под зажимы, винты и т. п.</w:t>
      </w:r>
    </w:p>
    <w:p>
      <w:pPr>
        <w:pStyle w:val="Normal"/>
        <w:ind w:firstLine="284"/>
        <w:jc w:val="both"/>
        <w:rPr/>
      </w:pPr>
      <w:r>
        <w:rPr/>
        <w:t>Кусачки и бокорезы применяют для откусывания про</w:t>
        <w:softHyphen/>
        <w:t>водов, тонких лепестков, причем для откусывания мон</w:t>
        <w:softHyphen/>
        <w:t>тажных проводов (медных и алюминиевых) обычно ис</w:t>
        <w:softHyphen/>
        <w:t>пользуют бокорезы. Кусачки предназначены для откусы</w:t>
        <w:softHyphen/>
        <w:t>вания более толстой проволоки, однако очень толстую проволоку лучше отрубать зубилом.</w:t>
      </w:r>
    </w:p>
    <w:p>
      <w:pPr>
        <w:pStyle w:val="Normal"/>
        <w:ind w:firstLine="284"/>
        <w:jc w:val="both"/>
        <w:rPr/>
      </w:pPr>
      <w:r>
        <w:rPr/>
        <w:t>Существуют также очень удобные комбинированные инструменты. Так, комбинированными плоскогубцами можно не только захватывать и зажимать разные пред</w:t>
        <w:softHyphen/>
        <w:t>меты, но также откусывать проволоку. Комбинированные плоскогубцы — неотъемлемая часть набора инструментов для монтажных работ. Такие комбинированные плоско</w:t>
        <w:softHyphen/>
        <w:t>губцы иногда неправильно называют пассатижами. Пас</w:t>
        <w:softHyphen/>
        <w:t>сатижи в отличие от комбинированных плоскогубцев имеют специальную форму губок с поперечной насечкой. Монтерский нож используют при монтаже для зачист</w:t>
        <w:softHyphen/>
        <w:t>ки проводов. С помощью пинцетов удерживают провода и мелкие детали при пайке, особенно в труднодоступных местах, а также если провода сильно нагреваются. Для этой же цели удобно использовать и хирургический за</w:t>
        <w:softHyphen/>
        <w:t>жим. При монтаже транзисторных устройств, где пере</w:t>
        <w:softHyphen/>
        <w:t>грев при пайке особенно опасен, пинцет и зажим могут выполнять функции теплоотвода.</w:t>
      </w:r>
    </w:p>
    <w:p>
      <w:pPr>
        <w:pStyle w:val="Normal"/>
        <w:ind w:firstLine="284"/>
        <w:jc w:val="both"/>
        <w:rPr/>
      </w:pPr>
      <w:r>
        <w:rPr/>
        <w:t>Ножницы служат для обрезания изолирующих опле</w:t>
        <w:softHyphen/>
        <w:t>ток проводов и для резки тонких листовых материалов: бумаги, лакоткани, фольги, электрокартона. Для резки тонких металлических листов полезно иметь специальные ножницы по металлу. .</w:t>
      </w:r>
    </w:p>
    <w:p>
      <w:pPr>
        <w:pStyle w:val="Normal"/>
        <w:ind w:firstLine="284"/>
        <w:jc w:val="both"/>
        <w:rPr/>
      </w:pPr>
      <w:r>
        <w:rPr/>
        <w:t>Для осмотра труднодоступных мест монтажа удобно использовать кроме зубоврачебного зеркальца на длинной ручке и миниатюрную лампочку для подсветки, так</w:t>
        <w:softHyphen/>
        <w:t>же смонтированную на длинной ручке.</w:t>
      </w:r>
    </w:p>
    <w:p>
      <w:pPr>
        <w:pStyle w:val="Normal"/>
        <w:ind w:firstLine="284"/>
        <w:jc w:val="both"/>
        <w:rPr/>
      </w:pPr>
      <w:r>
        <w:rPr/>
        <w:t>Комплектуя рабочий инструмент домашней мастер</w:t>
        <w:softHyphen/>
        <w:t>ской, не нужно забывать о некоторых основных правилах безопасности. Имея дело с электрическим током, всегда нужно помнить об опасности поражения током, поэтому на металлические ручки инструментов, предназначенных для электромонтажных работ, обычно надевают изоляци</w:t>
        <w:softHyphen/>
        <w:t>онные трубки.</w:t>
      </w:r>
    </w:p>
    <w:p>
      <w:pPr>
        <w:pStyle w:val="Normal"/>
        <w:ind w:firstLine="284"/>
        <w:jc w:val="both"/>
        <w:rPr/>
      </w:pPr>
      <w:r>
        <w:rPr/>
        <w:t>Ручки плоскогубцев, бокорезов .и других монтажных инструментов можно изолировать хлорвиниловыми труб</w:t>
        <w:softHyphen/>
        <w:t>ками. Чтсбы надеть на ручки трубку, диаметр которой должен быть немного меньше диаметра ручки инструмен</w:t>
        <w:softHyphen/>
        <w:t>та, трубку помещают в дихлорэтан на 0,5 — 1 ч. Трубка после этого размягчается и ее можно легко надеть на ручки инструмента. Через сутки или двое трубка стано</w:t>
        <w:softHyphen/>
        <w:t>вится</w:t>
      </w:r>
      <w:r>
        <w:rPr>
          <w:lang w:val="en-US"/>
        </w:rPr>
        <w:t xml:space="preserve"> </w:t>
      </w:r>
      <w:r>
        <w:rPr/>
        <w:t>жесткой и плотно обтягивает, инструмент.</w:t>
      </w:r>
    </w:p>
    <w:p>
      <w:pPr>
        <w:pStyle w:val="Normal"/>
        <w:ind w:firstLine="284"/>
        <w:jc w:val="both"/>
        <w:rPr/>
      </w:pPr>
      <w:r>
        <w:rPr/>
        <w:t>Полезно также изолировать пинцет. На ножки его на</w:t>
        <w:softHyphen/>
        <w:t>девают две отдельные хлорвиниловые трубки, малого ди</w:t>
        <w:softHyphen/>
        <w:t>аметра, а сверху,, где ножки соединены, — кусок трубки большего диаметра.</w:t>
      </w:r>
    </w:p>
    <w:p>
      <w:pPr>
        <w:pStyle w:val="Normal"/>
        <w:ind w:firstLine="284"/>
        <w:jc w:val="both"/>
        <w:rPr/>
      </w:pPr>
      <w:r>
        <w:rPr/>
        <w:t>Существует и другой простой и, пожалуй, более до</w:t>
        <w:softHyphen/>
        <w:t>ступный способ изолирования инструмента, надежность которого не меньшая. На ручки плоскогубцев, кусачек или других инструментов надевают резиновые трубки. В ряде случаев трубку даже удобно не разрезать, а оставлять целой: резина обладает упругостью, поэтому губки будут постоянно разведены, что удобно при частом пользовании инструментом.</w:t>
      </w:r>
    </w:p>
    <w:p>
      <w:pPr>
        <w:pStyle w:val="Normal"/>
        <w:ind w:firstLine="284"/>
        <w:jc w:val="both"/>
        <w:rPr/>
      </w:pPr>
      <w:r>
        <w:rPr/>
        <w:t>Монтажный инструмент, как и всякий другой, тре</w:t>
        <w:softHyphen/>
        <w:t>бует правильного ухода и соблюдения определенных пра</w:t>
        <w:softHyphen/>
        <w:t>вил пользования. Известно, например, что срок службы любого инструмента резко сокращается, если его приме</w:t>
        <w:softHyphen/>
        <w:t>нять не по назначению. Так, желая поскорее откусить толстую проволоку, иногда, прижав кусачки к твердой поверхности, по их верхней губке ударяют молотком. Это</w:t>
        <w:softHyphen/>
        <w:t>го делать ни в коем случае нельзя. При откусывании толстого провода сначала делают надрез по всей его ок</w:t>
        <w:softHyphen/>
        <w:t>ружности, а затем провод отламывают.</w:t>
      </w:r>
    </w:p>
    <w:p>
      <w:pPr>
        <w:pStyle w:val="Normal"/>
        <w:ind w:firstLine="284"/>
        <w:jc w:val="both"/>
        <w:rPr/>
      </w:pPr>
      <w:r>
        <w:rPr/>
        <w:t>Иногда плоскогубцами или пассатижами пытаются отвертывать крупные гайки или болты. Обычно это не приводит к успеху, а лишь портит инструмент. Плоско</w:t>
        <w:softHyphen/>
        <w:t>губцами можно пользоваться только при вывертывании</w:t>
      </w:r>
      <w:r>
        <w:rPr>
          <w:lang w:val="en-US"/>
        </w:rPr>
        <w:t xml:space="preserve"> </w:t>
      </w:r>
      <w:r>
        <w:rPr/>
        <w:t>слабо завернутых винтов и отвертывании небольших гаек.</w:t>
      </w:r>
    </w:p>
    <w:p>
      <w:pPr>
        <w:pStyle w:val="Normal"/>
        <w:ind w:firstLine="284"/>
        <w:jc w:val="both"/>
        <w:rPr/>
      </w:pPr>
      <w:r>
        <w:rPr/>
        <w:t>Так как почти все инструменты, используемые для монтажа, изготовляют из стали, то они, попадая в силь</w:t>
        <w:softHyphen/>
        <w:t>ное магнитное поле, могут намагнититься. Это свойство стальных инструментов часто создает неудобство, а иног</w:t>
        <w:softHyphen/>
        <w:t>да может привести к совершенно нежелательным послед</w:t>
        <w:softHyphen/>
        <w:t>ствиям, например, при налаживании или ремонте магнитофона. Чтобы размагнитить инструмент, можно воспользоваться довольно простым способом. Надо не</w:t>
        <w:softHyphen/>
        <w:t>сколько раз быстро провести стержнем отвертки вдоль магнита (от полюса к полюсу). Затем постепенно выво</w:t>
        <w:softHyphen/>
        <w:t>дить отвертку из магнитного поля, совершая при этом колебательные, затухающие по мере удаления от магни</w:t>
        <w:softHyphen/>
        <w:t>та перемещения отвертки относительно нейтральной оси, находящейся на одинаковом расстоянии между полюса</w:t>
        <w:softHyphen/>
        <w:t>ми магнита. Существуют также и другие способы раз</w:t>
        <w:softHyphen/>
        <w:t xml:space="preserve">магничивания стальных деталей. Один из них описан в главе </w:t>
      </w:r>
      <w:r>
        <w:rPr>
          <w:lang w:val="en-US"/>
        </w:rPr>
        <w:t>VII.</w:t>
      </w:r>
    </w:p>
    <w:p>
      <w:pPr>
        <w:pStyle w:val="Normal"/>
        <w:ind w:firstLine="284"/>
        <w:jc w:val="both"/>
        <w:rPr/>
      </w:pPr>
      <w:r>
        <w:rPr/>
        <w:t>Значительную часть времени радиолюбителя-конст</w:t>
        <w:softHyphen/>
        <w:t>руктора занимает выполнение разнообразных механиче</w:t>
        <w:softHyphen/>
        <w:t>ских работ: изготовление плат или шасси, пробивка и сверление отверстий, нарезание резьбы и пр. В комплект инструментов для механических работ входят тиски, раз</w:t>
        <w:softHyphen/>
        <w:t>личные напильники, слесарный молоток, сверла, рлашки, метчики, слесарная ножовка, зубила и крейцмейсели, а также линейка, угольник и шаблоны для проверки пра</w:t>
        <w:softHyphen/>
        <w:t>вильности обработки металлической поверхности.</w:t>
      </w:r>
    </w:p>
    <w:p>
      <w:pPr>
        <w:pStyle w:val="Normal"/>
        <w:ind w:firstLine="284"/>
        <w:jc w:val="both"/>
        <w:rPr/>
      </w:pPr>
      <w:r>
        <w:rPr/>
        <w:t>Напильники различают по размерам, форме и типу насечки. Так, по типу насечки напильники бывают: дра-човые — с крупной насечкой, личные — с более мелкой насечкой и бархатные — для самой тонкой обработки. В наборе инструментов рекомендуется иметь несколько напильников. Выбор напильников для работы зависит от величины и формы опиливаемой поверхности, толщины снимаемого слоя и от необходимой точности обработки. Для предварительной грубой опиловки после рубки или распиловки материала, когда требуется снять довольно толстый слой металла, следует пользоваться драчовыми напильниками, для более точной чистовой обработки и снятия заусениц — личными. Напильники бархатные при</w:t>
        <w:softHyphen/>
        <w:t>меняют для окончательной подгонки деталей и самой точной обработки поверхности. Особо тонкие и точные</w:t>
      </w:r>
      <w:r>
        <w:rPr>
          <w:lang w:val="en-US"/>
        </w:rPr>
        <w:t xml:space="preserve"> </w:t>
      </w:r>
      <w:r>
        <w:rPr/>
        <w:t>работы — обработка фасонных отверстий и изготовление мелких деталей — выполняют маленькими напильниками с очень мелкой насечкой — .надфилями. Личные и бар</w:t>
        <w:softHyphen/>
        <w:t>хатные напильники не рекомендуется применять для об</w:t>
        <w:softHyphen/>
        <w:t>работки цветных металлов, так как насечка быстро заби</w:t>
        <w:softHyphen/>
        <w:t>вается опилками.</w:t>
      </w:r>
    </w:p>
    <w:p>
      <w:pPr>
        <w:pStyle w:val="Normal"/>
        <w:ind w:firstLine="284"/>
        <w:jc w:val="both"/>
        <w:rPr/>
      </w:pPr>
      <w:r>
        <w:rPr/>
        <w:t>Насечки у напильников бывают одинарные и пере</w:t>
        <w:softHyphen/>
        <w:t>крестные (двойные). Для твердых металлов более при</w:t>
        <w:softHyphen/>
        <w:t>годна перекрестная насечка, для мягких — одинарная. Особый класс напильников образуют рашпили, у кото</w:t>
        <w:softHyphen/>
        <w:t>рых насечка представляет большие короткие зубцы в ви</w:t>
        <w:softHyphen/>
        <w:t>де пирамидок, расставленных в шахматном порядке. Они используются для грубой опиловки вязких металлов и сплавов (таких, например, как алюминий и его сплавы, медь, латунь и т. д.), а также дерева. Существуют так</w:t>
        <w:softHyphen/>
        <w:t>же напильники с фрезерованными зубьями, пригодные для</w:t>
      </w:r>
      <w:r>
        <w:rPr>
          <w:lang w:val="en-US"/>
        </w:rPr>
        <w:t xml:space="preserve"> </w:t>
      </w:r>
      <w:r>
        <w:rPr/>
        <w:t>обработки дерева, мягких цветных металлов и их сплавов, а также мягких сортов стали.</w:t>
      </w:r>
    </w:p>
    <w:p>
      <w:pPr>
        <w:pStyle w:val="Normal"/>
        <w:ind w:firstLine="284"/>
        <w:jc w:val="both"/>
        <w:rPr/>
      </w:pPr>
      <w:r>
        <w:rPr/>
        <w:t>Для удобства работы на хвостовики напильников на</w:t>
        <w:softHyphen/>
        <w:t xml:space="preserve">саживают деревянные ручки. Лучшие деревянные ручки для инструмента — из сухой древесины бука, клена, </w:t>
      </w:r>
      <w:r>
        <w:rPr>
          <w:lang w:val="en-US"/>
        </w:rPr>
        <w:t xml:space="preserve">6ej </w:t>
      </w:r>
      <w:r>
        <w:rPr/>
        <w:t>резы и ясеня. Чтобы предотвратить появление мозолей или водяных пузырей на руках, рекомендуется слегка об</w:t>
        <w:softHyphen/>
        <w:t>жечь ручки на огне (до потемнения). Эта рекомендация относится и к другим инструментам с деревянными руч</w:t>
        <w:softHyphen/>
        <w:t>ками.</w:t>
      </w:r>
    </w:p>
    <w:p>
      <w:pPr>
        <w:pStyle w:val="Normal"/>
        <w:ind w:firstLine="284"/>
        <w:jc w:val="both"/>
        <w:rPr/>
      </w:pPr>
      <w:r>
        <w:rPr/>
        <w:t>Как и всякий другой инструмент, напильники нужда</w:t>
        <w:softHyphen/>
        <w:t>ются в хорошем уходе. Их нужно оберегать от ударов о металлические предметы, а также предохранять от по</w:t>
        <w:softHyphen/>
        <w:t>падания влаги и масла, так как в первом случае они по</w:t>
        <w:softHyphen/>
        <w:t>крываются ржавчиной, а во втором — скользят по обра</w:t>
        <w:softHyphen/>
        <w:t>батываемой поверхности. Во время работы напильник следует периодически очищать от опилок стальной щет</w:t>
        <w:softHyphen/>
        <w:t>кой или самодельной кисточкой из тонкой стальной про</w:t>
        <w:softHyphen/>
        <w:t>волоки. Напильник с личной и бархатной насечкой мож</w:t>
        <w:softHyphen/>
        <w:t>но чистить жестяной пластинкой толщиной 1 — 1,5 мм, сточив конец ее так, чтобы образовалась острая грань. Напильники, которые плохо поддаются чистке стальной щеткой, следует предварительно промыть керосином или раствором едкого натра (каустической соды).</w:t>
      </w:r>
    </w:p>
    <w:p>
      <w:pPr>
        <w:pStyle w:val="Normal"/>
        <w:ind w:firstLine="284"/>
        <w:jc w:val="both"/>
        <w:rPr/>
      </w:pPr>
      <w:r>
        <w:rPr/>
        <w:t>По окончании работы напильники следует убирать, предварительно вычистив. Их нельзя бросать и класть друг на друга. Чтобы продлить срок службы, новые напильники рекомендуется применять сначала для опилов</w:t>
        <w:softHyphen/>
        <w:t>ки только мягких металлов - латуни, меди, алюминия, более старые — для стали, а самые старые — для чугуна.</w:t>
      </w:r>
    </w:p>
    <w:p>
      <w:pPr>
        <w:pStyle w:val="Normal"/>
        <w:ind w:firstLine="284"/>
        <w:jc w:val="both"/>
        <w:rPr/>
      </w:pPr>
      <w:r>
        <w:rPr/>
        <w:t>Если напильники, которыми часто пользуются, хра</w:t>
        <w:softHyphen/>
        <w:t>нятся в ящике, то предотвратить появление на них ржав</w:t>
        <w:softHyphen/>
        <w:t>чины можно довольно просто. Для этого в ящик, где они находятся, следует поместить в полиэтиленовом или ином небьющемся и неразъедаемом известью сосуде кусок не</w:t>
        <w:softHyphen/>
        <w:t>гашеной извести, поглощающей влагу.</w:t>
      </w:r>
    </w:p>
    <w:p>
      <w:pPr>
        <w:pStyle w:val="Normal"/>
        <w:ind w:firstLine="284"/>
        <w:jc w:val="both"/>
        <w:rPr/>
      </w:pPr>
      <w:r>
        <w:rPr/>
        <w:t>Как известно, изготовление любой детали начинается с резки материала. Если резку невозможно сделать нож</w:t>
        <w:softHyphen/>
        <w:t>ницами или другим инструментом, то прибегают к но</w:t>
        <w:softHyphen/>
        <w:t>жовке.</w:t>
      </w:r>
    </w:p>
    <w:p>
      <w:pPr>
        <w:pStyle w:val="Normal"/>
        <w:ind w:firstLine="284"/>
        <w:jc w:val="both"/>
        <w:rPr/>
      </w:pPr>
      <w:r>
        <w:rPr/>
        <w:t>Ручная ножовка состоит из станка с натяжным вин</w:t>
        <w:softHyphen/>
        <w:t>том и ножовочного полотна. Полотно должно быть за</w:t>
        <w:softHyphen/>
        <w:t>креплено в станке так, чтобы зубья его были направлены вперед, а не назад, и натянуто винтом так, чтобы оно не изгибалось во время работы. Ход вперед при работе делается с легким нажимом, ход назад — без нажима.</w:t>
      </w:r>
    </w:p>
    <w:p>
      <w:pPr>
        <w:pStyle w:val="Normal"/>
        <w:ind w:firstLine="284"/>
        <w:jc w:val="both"/>
        <w:rPr/>
      </w:pPr>
      <w:r>
        <w:rPr/>
        <w:t>Для резки металлов ножовочные полотна выбирают в зависимости от толщины и твердости материалов. Чем тверже металл, тем более мелкими должны быть зубья ножовочного полотна. Полотно с мелкими зубьями ис</w:t>
        <w:softHyphen/>
        <w:t>пользуют также для резки мягкого, но тонкого материа</w:t>
        <w:softHyphen/>
        <w:t>ла. В зависимости от толщины материала полотно выби</w:t>
        <w:softHyphen/>
        <w:t>рают так, чтобы в работе одновременно участвовало не менее двух зубьев. Если шаг зубьев полотна таков, что в работе участвует один зуб, ножовку «заедает». Для рас</w:t>
        <w:softHyphen/>
        <w:t>пиловки тонких листов и труб берут полотно с самыми мелкими зубьями (10 — 14 зубьев на 1 см).</w:t>
      </w:r>
    </w:p>
    <w:p>
      <w:pPr>
        <w:pStyle w:val="Normal"/>
        <w:ind w:firstLine="284"/>
        <w:jc w:val="both"/>
        <w:rPr/>
      </w:pPr>
      <w:r>
        <w:rPr/>
        <w:t>При работе с металлом используют инструменты бо</w:t>
        <w:softHyphen/>
        <w:t>лее узкого назначения: бородки, выколотки, кернеры. Бо</w:t>
        <w:softHyphen/>
        <w:t>родки применяют для пробивания небольших отверстий в листовом металле. Для выколачивания штифтов, шпи</w:t>
        <w:softHyphen/>
        <w:t>лек, заглушек, пробок и т. п. служат выколотки. Как и бородки, выколотки имеют плоский рабочий конец, но в отличие от бородков не конической, а цилиндрической формы.</w:t>
      </w:r>
    </w:p>
    <w:p>
      <w:pPr>
        <w:pStyle w:val="Normal"/>
        <w:ind w:firstLine="284"/>
        <w:jc w:val="both"/>
        <w:rPr/>
      </w:pPr>
      <w:r>
        <w:rPr/>
        <w:t>Кернер используют для разметки массивных металли</w:t>
        <w:softHyphen/>
        <w:t>ческих деталей, а также для наметки центров отверстий при сверлении. Он представляет собой тот же бородок, но с концом, заостренным под углом 60°. Кернер при ра</w:t>
        <w:softHyphen/>
        <w:t>боте устанавливают перпендикулярно к размечаемой плоскости и держат пальцами левой руки. Положение заост</w:t>
        <w:softHyphen/>
        <w:t>ренного конца кернера фиксируют мизинцем. В случае если нужно накернить сразу большое количество отвер</w:t>
        <w:softHyphen/>
        <w:t>стий, удобно применять простое приспособление. В пря</w:t>
        <w:softHyphen/>
        <w:t>моугольном деревянном бруске сбоку делается верти</w:t>
        <w:softHyphen/>
        <w:t>кальный желобок по диаметру кернера. Кернер вклады</w:t>
        <w:softHyphen/>
        <w:t>вают в этот желобок и с по</w:t>
        <w:softHyphen/>
        <w:t>мощью резиновых колец прижимают к бруску. Такое приспособление намного ус</w:t>
        <w:softHyphen/>
        <w:t>корит работу, потому что кернер все время находится в вертикальном положении.</w:t>
      </w:r>
    </w:p>
    <w:p>
      <w:pPr>
        <w:pStyle w:val="Normal"/>
        <w:ind w:firstLine="284"/>
        <w:jc w:val="both"/>
        <w:rPr/>
      </w:pPr>
      <w:r>
        <w:rPr/>
        <w:t>Кернер никогда не сле</w:t>
        <w:softHyphen/>
        <w:t>дует применять в качестве выколотки, так как при уда</w:t>
        <w:softHyphen/>
        <w:t>ре молотком на торце выко</w:t>
        <w:softHyphen/>
        <w:t>лачиваемого предмета со</w:t>
        <w:softHyphen/>
        <w:t>здается коническое углубле</w:t>
        <w:softHyphen/>
        <w:t>ние и выколачиваемый пред</w:t>
        <w:softHyphen/>
        <w:t>мет (шпилька, штифт и т. д.) еще прочнее садится в от</w:t>
        <w:softHyphen/>
        <w:t>верстии.</w:t>
      </w:r>
    </w:p>
    <w:p>
      <w:pPr>
        <w:pStyle w:val="Normal"/>
        <w:ind w:firstLine="284"/>
        <w:jc w:val="both"/>
        <w:rPr>
          <w:lang w:val="en-US"/>
        </w:rPr>
      </w:pPr>
      <w:r>
        <w:rPr>
          <w:lang w:val="en-US"/>
        </w:rPr>
        <w:drawing>
          <wp:inline distT="0" distB="0" distL="0" distR="0">
            <wp:extent cx="2657475" cy="430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657475" cy="43053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 Сверла: спиральное (слева)и перовое</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верление малых отвер</w:t>
        <w:softHyphen/>
        <w:t>стий производят с помощью дрели и сверл разного диа</w:t>
        <w:softHyphen/>
        <w:t>метра (рис. 2, слева).</w:t>
      </w:r>
    </w:p>
    <w:p>
      <w:pPr>
        <w:pStyle w:val="Normal"/>
        <w:ind w:firstLine="284"/>
        <w:jc w:val="both"/>
        <w:rPr/>
      </w:pPr>
      <w:r>
        <w:rPr/>
        <w:t>При отсутствии спираль</w:t>
        <w:softHyphen/>
        <w:t>ных сверл нужного диамет</w:t>
        <w:softHyphen/>
        <w:t>ра или длины для сверления древесины можно употреб</w:t>
        <w:softHyphen/>
        <w:t>лять сверла перовые (рис. 2, справа). Их изготавливают из прутка углеродистой инструментальной стали. ДЛя этого пруток нагревают и расплющивают на одном конце в виде лопатки. Затем расплющенный конец закаливают и затачивают на наждачном круге так, чтобы при верши</w:t>
        <w:softHyphen/>
        <w:t>не сверла образовалась режущая кромка. Угол заточки сверла зависит от материала, для которого предназна</w:t>
        <w:softHyphen/>
        <w:t>чается сверло (в пределах 90 — 120°).</w:t>
      </w:r>
    </w:p>
    <w:p>
      <w:pPr>
        <w:pStyle w:val="Normal"/>
        <w:ind w:firstLine="284"/>
        <w:jc w:val="both"/>
        <w:rPr/>
      </w:pPr>
      <w:r>
        <w:rPr/>
        <w:t>Иногда возникает необходимость просверлить отвер</w:t>
        <w:softHyphen/>
        <w:t>стие в труднодоступном месте. Если есть опасность по</w:t>
        <w:softHyphen/>
        <w:t>вредить сверлом близко расположенные детали, то на сверло рекомендуется</w:t>
      </w:r>
      <w:r>
        <w:rPr>
          <w:lang w:val="en-US"/>
        </w:rPr>
        <w:t xml:space="preserve"> </w:t>
      </w:r>
      <w:r>
        <w:rPr/>
        <w:t>надевать трубку из резины, хлорринила или другого подобного материала. Длина труб</w:t>
        <w:softHyphen/>
        <w:t>ки должна быть меньше длины вставленного в дрель сверла настолько, чтобы из трубки высовывался лишь конец сверла. Трубка одновременно служит надежным ограничителем глубины сверления. Она может также пре</w:t>
        <w:softHyphen/>
        <w:t>дохранить от случайного повреждения детали, находя</w:t>
        <w:softHyphen/>
        <w:t>щейся на другой стороне просверленной поверхности.</w:t>
      </w:r>
    </w:p>
    <w:p>
      <w:pPr>
        <w:pStyle w:val="Normal"/>
        <w:ind w:firstLine="284"/>
        <w:jc w:val="both"/>
        <w:rPr/>
      </w:pPr>
      <w:r>
        <w:rPr/>
        <w:t>Сверло во время работы нагревается, и перегрев его может привести к тому, что оно очень быстро выйдет из строя. Поэтому при сверлении отверстий, особенно если для этих целей используется электродрель и сверло силь</w:t>
        <w:softHyphen/>
        <w:t>но нагревается, нужно применять охлаждающие средст</w:t>
        <w:softHyphen/>
        <w:t>ва, одновременно служащие и для смазки места сверле</w:t>
        <w:softHyphen/>
        <w:t>ния. При сверлении твердой стали используют скипидар или смесь из мыльной воды и льняного вареного масла, для красной меди — вареное масло, для мягкой стали — вареное масло, мыльную воду или слабый раствор соды, для мягких металлов, например алюминия, — керосин. Небольшие отверстия в латуни можно сверлить без ох</w:t>
        <w:softHyphen/>
        <w:t>лаждения. При сверлении чугуна и бронзы применять эмульсии вообще не рекомендуется, так как мелкие опил</w:t>
        <w:softHyphen/>
        <w:t>ки этих металлов, оказавшись в эмульсии, способствуют еще большему нагреванию и износу сверла.</w:t>
      </w:r>
    </w:p>
    <w:p>
      <w:pPr>
        <w:pStyle w:val="Normal"/>
        <w:ind w:firstLine="284"/>
        <w:jc w:val="both"/>
        <w:rPr/>
      </w:pPr>
      <w:r>
        <w:rPr/>
        <w:t>Если возникает необходимость сделать винтовую резь</w:t>
        <w:softHyphen/>
        <w:t>бу, то следует использовать соответствующий инстру</w:t>
        <w:softHyphen/>
        <w:t>мент: внутреннюю резьбу нарезают с помощью метчи</w:t>
        <w:softHyphen/>
        <w:t>ков, наружную — с помощью плашек. В набор мастер</w:t>
        <w:softHyphen/>
        <w:t>ской полезно включить метчики и плашки хотя бы наи</w:t>
        <w:softHyphen/>
        <w:t>более ходовых размеров резьб.</w:t>
      </w:r>
    </w:p>
    <w:p>
      <w:pPr>
        <w:pStyle w:val="Normal"/>
        <w:ind w:firstLine="284"/>
        <w:jc w:val="both"/>
        <w:rPr/>
      </w:pPr>
      <w:r>
        <w:rPr/>
        <w:t>При нарезке резьбы метчик вставляют в четырехгран</w:t>
        <w:softHyphen/>
        <w:t>ное отверстие воротка. Направлять метчик следует всег</w:t>
        <w:softHyphen/>
        <w:t>да вертикально. Чтобы стружка была короткой и легче отделялась, обычно делают один оборот по ходу резьбы, затем пол-оборота назад, потом опять один оборот по ходу и т. д.</w:t>
      </w:r>
    </w:p>
    <w:p>
      <w:pPr>
        <w:pStyle w:val="Normal"/>
        <w:ind w:firstLine="284"/>
        <w:jc w:val="both"/>
        <w:rPr/>
      </w:pPr>
      <w:r>
        <w:rPr/>
        <w:t>В некоторых случаях при нарезании резьбы в мягких металлах и пластмассах можно применять самодельные метчики и плашки, изготовление которых не представляет больших трудностей. Для метчиков берут стальной болт с нужным размером резьбы и конец его спиливают на ко</w:t>
        <w:softHyphen/>
        <w:t>нус (на 2 — 3 мм от конца), а затем трехгранным напиль</w:t>
        <w:softHyphen/>
        <w:t>ником пропиливают три-четыре режущие кромки по</w:t>
      </w:r>
      <w:r>
        <w:rPr>
          <w:vertAlign w:val="superscript"/>
        </w:rPr>
        <w:t xml:space="preserve">1 </w:t>
      </w:r>
      <w:r>
        <w:rPr/>
        <w:t>длине болта. В головке болта, если нет воротка, прорезают шлиц, в который вставляют и припаивают металли</w:t>
        <w:softHyphen/>
        <w:t>ческий пруток.</w:t>
      </w:r>
    </w:p>
    <w:p>
      <w:pPr>
        <w:pStyle w:val="Normal"/>
        <w:ind w:firstLine="284"/>
        <w:jc w:val="both"/>
        <w:rPr/>
      </w:pPr>
      <w:r>
        <w:rPr/>
        <w:t>Остановимся подробнее на некоторых важных особен</w:t>
        <w:softHyphen/>
        <w:t>ностях закалки мелких деталей. Чтобы избежать перека</w:t>
        <w:softHyphen/>
        <w:t>ла, можно пользоваться следующим способом: берут пло</w:t>
        <w:softHyphen/>
        <w:t>скую крупную болванку и раскаляют ее до нужной тем</w:t>
        <w:softHyphen/>
        <w:t>пературы. Мелкую деталь кладут на нее, и температуру нагрева самой детали определяют по нагреву раскален</w:t>
        <w:softHyphen/>
        <w:t>ной болванки.</w:t>
      </w:r>
    </w:p>
    <w:p>
      <w:pPr>
        <w:pStyle w:val="Normal"/>
        <w:ind w:firstLine="284"/>
        <w:jc w:val="both"/>
        <w:rPr/>
      </w:pPr>
      <w:r>
        <w:rPr/>
        <w:t>Существует и другой способ контроля температуры нагрева при закалке небольших деталей из малоуглеро</w:t>
        <w:softHyphen/>
        <w:t>дистых сталей (марок 30, 35, 40). Детали слегка разогре</w:t>
        <w:softHyphen/>
        <w:t>вают, посыпают железисто-синеродистым калием (жел</w:t>
        <w:softHyphen/>
        <w:t>тая кровяная соль, употребляемая в фотографии) и вновь подвергают нагреву. При температуре около 850 °С, что соответствует температуре закалки стали этих марок, железисто-синеродистый калий спекается. Нагре</w:t>
        <w:softHyphen/>
        <w:t>тую до такой температуры деталь опускают после этого в охлаждающую жидкость.</w:t>
      </w:r>
    </w:p>
    <w:p>
      <w:pPr>
        <w:pStyle w:val="Normal"/>
        <w:ind w:firstLine="284"/>
        <w:jc w:val="both"/>
        <w:rPr/>
      </w:pPr>
      <w:r>
        <w:rPr/>
        <w:t>При частичной закалке инструмента (допустим, губок кусачек) важно правильно «размыть» границу между за</w:t>
        <w:softHyphen/>
        <w:t>каленной частью детали и незакаленной. Поэтому, погру</w:t>
        <w:softHyphen/>
        <w:t>жая деталь в охлаждающую среду, ее следует быстро покачивать вверх и вниз так, чтобы уровень охлаждаю</w:t>
        <w:softHyphen/>
        <w:t>щей жидкости колебался у границы закаливаемой части детали.</w:t>
      </w:r>
    </w:p>
    <w:p>
      <w:pPr>
        <w:pStyle w:val="Normal"/>
        <w:ind w:firstLine="284"/>
        <w:jc w:val="both"/>
        <w:rPr/>
      </w:pPr>
      <w:r>
        <w:rPr/>
        <w:t>Говоря об инструменте для механических работ, нуж</w:t>
        <w:softHyphen/>
        <w:t>но упомянуть о некоторых дополнительных приспособле</w:t>
        <w:softHyphen/>
        <w:t>ниях, которые необходимы для обычных тисков. Тиски, как известно, имеют плоские рифленые стальные губки, поэтому, например, круглые изделия, особенно тонко</w:t>
        <w:softHyphen/>
        <w:t>стенные трубы, желательно зажимать в специальных вставках с призматическими выемками.</w:t>
      </w:r>
    </w:p>
    <w:p>
      <w:pPr>
        <w:pStyle w:val="Normal"/>
        <w:ind w:firstLine="284"/>
        <w:jc w:val="both"/>
        <w:rPr/>
      </w:pPr>
      <w:r>
        <w:rPr/>
        <w:t>Когда деталь зажимают в тисках для грубой обработ</w:t>
        <w:softHyphen/>
        <w:t>ки, то рифленые стальные губки параллельных тисков вполне пригодны, но, когда появляется опасность дефор</w:t>
        <w:softHyphen/>
        <w:t>мации изделия или повреждения его поверхности, нуж</w:t>
        <w:softHyphen/>
        <w:t>но применять поверх основных губок губки из мягких ме</w:t>
        <w:softHyphen/>
        <w:t>таллов, например красной меди, алюминия или свинца.</w:t>
      </w:r>
    </w:p>
    <w:p>
      <w:pPr>
        <w:pStyle w:val="Normal"/>
        <w:ind w:firstLine="284"/>
        <w:jc w:val="both"/>
        <w:rPr/>
      </w:pPr>
      <w:r>
        <w:rPr/>
        <w:t>Накладные губки полезны не только для предохра</w:t>
        <w:softHyphen/>
        <w:t>нения от порчи закрепленных в тисках деталей, но и для защиты основных губок тисков от повреждений их на</w:t>
        <w:softHyphen/>
        <w:t>пильниками и для предохранения от порчи самих напильников. Полированные изделия следует зажимать в тиски только в картонных или кожаных вкладышах, приклеен</w:t>
        <w:softHyphen/>
        <w:t>ных к рифленым губкам тисков клеем или воском.</w:t>
      </w:r>
    </w:p>
    <w:p>
      <w:pPr>
        <w:pStyle w:val="Normal"/>
        <w:ind w:firstLine="284"/>
        <w:jc w:val="both"/>
        <w:rPr/>
      </w:pPr>
      <w:r>
        <w:rPr/>
        <w:t>В распоряжении радиолюбителя должен быть также определенный набор инструментов для налаживания ра</w:t>
        <w:softHyphen/>
        <w:t>дио- и электронной аппаратуры, электрические пробни</w:t>
        <w:softHyphen/>
        <w:t>ки и хотя бы самые необходимые измерительные прибо</w:t>
        <w:softHyphen/>
        <w:t>ры, без которых ни наладить, ни отремонтировать совре</w:t>
        <w:softHyphen/>
        <w:t>менное электронное или радиоустройство невозможно.</w:t>
      </w:r>
    </w:p>
    <w:p>
      <w:pPr>
        <w:pStyle w:val="Normal"/>
        <w:ind w:firstLine="284"/>
        <w:jc w:val="both"/>
        <w:rPr/>
      </w:pPr>
      <w:r>
        <w:rPr/>
        <w:t>К таким инструментам относятся отвертки для под</w:t>
        <w:softHyphen/>
        <w:t>стройки контуров, сделанные из изоляционного материа</w:t>
        <w:softHyphen/>
        <w:t>ла; отвертки из немагнитного материала (бронзы, лату</w:t>
        <w:softHyphen/>
        <w:t>ни, меди), очень полезные и даже необходимые при на</w:t>
        <w:softHyphen/>
        <w:t>лаживании, например, магнитофонов; индикаторная палочка для проверки настройки контуров в резонанс, выточенная из изоляционного материала, на одном кон</w:t>
        <w:softHyphen/>
        <w:t>це которой прикрепляется кусочек феррита, а на другом цилиндрик из меди или латуни. Прочие инструменты, ис</w:t>
        <w:softHyphen/>
        <w:t>пользуемые при налаживании, — это обычные монтажные инструменты, такие, как паяльник, отвертка, плоскогуб</w:t>
        <w:softHyphen/>
        <w:t>цы, бокорезы и т. д.</w:t>
      </w:r>
    </w:p>
    <w:p>
      <w:pPr>
        <w:pStyle w:val="Normal"/>
        <w:ind w:firstLine="284"/>
        <w:jc w:val="both"/>
        <w:rPr/>
      </w:pPr>
      <w:r>
        <w:rPr/>
        <w:t>В мастерской радиолюбителя должен быть хотя бы простейший измерительный прибор — авометр, без- кото</w:t>
        <w:softHyphen/>
        <w:t>рого наладить аппаратуру и проверить ее режимы рабо</w:t>
        <w:softHyphen/>
        <w:t>ты практически невозможно. Конечно, желательно иметь и более сложные устройства — осциллоскоп, звуковой ге</w:t>
        <w:softHyphen/>
        <w:t>нератор, генератор ВЧ сигналов, .ламповый вольтметр и т. д., но они дороги и менее доступны радиолюбителю. Ими можно пользоваться в лаборатории местного радио</w:t>
        <w:softHyphen/>
        <w:t>клуба, в радиошколах и спортивно-технических клубах ДОСААФ. В самом крайнем случае для проверки исправ</w:t>
        <w:softHyphen/>
        <w:t>ности электрических цепей используются пробники — простейшие приборы-индикаторы. С помощью пробников проверяют прохождение тока в электрических цепях, от</w:t>
        <w:softHyphen/>
        <w:t>сутствие обрывов в обмотках и замыканий в конденсато</w:t>
        <w:softHyphen/>
        <w:t>рах. Пробники состоят из источника тока и собственно индикатора. Схемы двух типов наиболее распространен</w:t>
        <w:softHyphen/>
        <w:t>ных пробников — со стрелочным прибором и с телефо</w:t>
        <w:softHyphen/>
        <w:t>ном — изображены на рис. 3.</w:t>
      </w:r>
    </w:p>
    <w:p>
      <w:pPr>
        <w:pStyle w:val="Normal"/>
        <w:ind w:firstLine="284"/>
        <w:jc w:val="both"/>
        <w:rPr/>
      </w:pPr>
      <w:r>
        <w:rPr/>
        <w:t>Из измерительных приборов наибольшее распростра</w:t>
        <w:softHyphen/>
        <w:t>нение на практике получили авфметры, различные вольт</w:t>
        <w:softHyphen/>
        <w:t>метры, амперметры, омметры и т. д., снабженные стре</w:t>
        <w:softHyphen/>
        <w:t>лочными индикаторами. Работая с подобными приборами, необходимо быть внимательным, так как неправиль</w:t>
        <w:softHyphen/>
        <w:t>ное подключение к, измеряемой цепи или неверная установка предела измерений может вывести прибор из</w:t>
      </w:r>
      <w:r>
        <w:rPr>
          <w:lang w:val="en-US"/>
        </w:rPr>
        <w:t xml:space="preserve"> </w:t>
      </w:r>
      <w:r>
        <w:rPr/>
        <w:t>строя: сгорит либо рамка подвижной системы, либо ре зистор делителя.</w:t>
      </w:r>
    </w:p>
    <w:p>
      <w:pPr>
        <w:pStyle w:val="Normal"/>
        <w:ind w:firstLine="284"/>
        <w:jc w:val="both"/>
        <w:rPr/>
      </w:pPr>
      <w:r>
        <w:rPr/>
        <w:drawing>
          <wp:inline distT="0" distB="0" distL="0" distR="0">
            <wp:extent cx="4981575"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981575" cy="20193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3. Типы пробников:</w:t>
      </w:r>
    </w:p>
    <w:p>
      <w:pPr>
        <w:pStyle w:val="Normal"/>
        <w:ind w:firstLine="284"/>
        <w:jc w:val="both"/>
        <w:rPr/>
      </w:pPr>
      <w:r>
        <w:rPr>
          <w:rFonts w:cs="Arial" w:ascii="Arial" w:hAnsi="Arial"/>
          <w:b/>
          <w:i/>
        </w:rPr>
        <w:t xml:space="preserve">а — </w:t>
      </w:r>
      <w:r>
        <w:rPr>
          <w:rFonts w:cs="Arial" w:ascii="Arial" w:hAnsi="Arial"/>
          <w:b/>
        </w:rPr>
        <w:t>со стрелочным прибором; б — с телефоном</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Следует помнить некоторые общие правила пользова</w:t>
        <w:softHyphen/>
        <w:t>ния комбинированными электроизмерительными прибо</w:t>
        <w:softHyphen/>
        <w:t>рами. Так, для получения точных результатов измерений</w:t>
      </w:r>
      <w:r>
        <w:rPr>
          <w:lang w:val="en-US"/>
        </w:rPr>
        <w:t xml:space="preserve"> </w:t>
      </w:r>
      <w:r>
        <w:rPr/>
        <w:t>и для предупреждения возможных повреждений прибора необходимо следить за правильной установкой диапазона измерений. Переключатели пределов измерений напряже</w:t>
        <w:softHyphen/>
        <w:t>ния и тока должны быть установлены в положения, соот</w:t>
        <w:softHyphen/>
        <w:t>ветствующие значениям измеряемых величин. Если по</w:t>
        <w:softHyphen/>
        <w:t>рядок измеряемой величины неизвестен даже приблизи</w:t>
        <w:softHyphen/>
        <w:t>тельно, то измерение следует начинать с максимальных пределов измерения (например, 1000 В или 2,5 А), по</w:t>
        <w:softHyphen/>
        <w:t>степенно переходя на подходящий меньший предел. Не рекомендуется также производить при подключен- ном к цепи приборе переключение его пределов измере</w:t>
        <w:softHyphen/>
        <w:t>ния по току, в особенности при измерении больших токов в цепях с высоким напряжением, так как это может при</w:t>
        <w:softHyphen/>
        <w:t>вести к повреждению прибора вследствие обгорания кон</w:t>
        <w:softHyphen/>
        <w:t>тактов переключателя.</w:t>
      </w:r>
    </w:p>
    <w:p>
      <w:pPr>
        <w:pStyle w:val="Normal"/>
        <w:ind w:firstLine="284"/>
        <w:jc w:val="both"/>
        <w:rPr/>
      </w:pPr>
      <w:r>
        <w:rPr/>
        <w:t>По окончании измерений, отключив прибор от изме</w:t>
        <w:softHyphen/>
        <w:t>рительной цепи, следует установить переключатели пре</w:t>
        <w:softHyphen/>
        <w:t>делов измерений на наивысшие пределы (например, в по</w:t>
        <w:softHyphen/>
        <w:t xml:space="preserve">ложение </w:t>
      </w:r>
      <w:r>
        <w:rPr>
          <w:i/>
        </w:rPr>
        <w:t xml:space="preserve">«1000В» </w:t>
      </w:r>
      <w:r>
        <w:rPr/>
        <w:t xml:space="preserve">и </w:t>
      </w:r>
      <w:r>
        <w:rPr>
          <w:i/>
        </w:rPr>
        <w:t xml:space="preserve">«2,5А»), </w:t>
      </w:r>
      <w:r>
        <w:rPr/>
        <w:t>а переключатели рода ра</w:t>
        <w:softHyphen/>
        <w:t xml:space="preserve">боты — в положение </w:t>
      </w:r>
      <w:r>
        <w:rPr>
          <w:i/>
          <w:lang w:val="en-US"/>
        </w:rPr>
        <w:t xml:space="preserve">«U». </w:t>
      </w:r>
      <w:r>
        <w:rPr/>
        <w:t>Это может уберечь прибор от повреждений при последующих включениях, даже если</w:t>
      </w:r>
      <w:r>
        <w:rPr>
          <w:lang w:val="en-US"/>
        </w:rPr>
        <w:t xml:space="preserve"> </w:t>
      </w:r>
      <w:r>
        <w:rPr/>
        <w:t>они по той или иной причине будут выполнены непра</w:t>
        <w:softHyphen/>
        <w:t>вильно.</w:t>
      </w:r>
    </w:p>
    <w:p>
      <w:pPr>
        <w:pStyle w:val="Normal"/>
        <w:ind w:firstLine="284"/>
        <w:jc w:val="both"/>
        <w:rPr/>
      </w:pPr>
      <w:r>
        <w:rPr/>
        <w:t>При измерениях на повышенных частотах, когда ем</w:t>
        <w:softHyphen/>
        <w:t>костные токи утечки могут вызвать значительную по</w:t>
        <w:softHyphen/>
        <w:t>грешность, прибор нужно присоединять так, чтобы общий зажим его был заземлен.</w:t>
      </w:r>
    </w:p>
    <w:p>
      <w:pPr>
        <w:pStyle w:val="Normal"/>
        <w:ind w:firstLine="284"/>
        <w:jc w:val="both"/>
        <w:rPr/>
      </w:pPr>
      <w:r>
        <w:rPr/>
        <w:t>В случае использования многопредельного омметра (в том числе авометра) всякий раз при переходе на дру</w:t>
        <w:softHyphen/>
        <w:t>гой предел измерения сопротивлений необходимо прове</w:t>
        <w:softHyphen/>
        <w:t>рять установку стрелки прибора на нуль шкалы. После окончания измерений во избежание бесполезного расхо</w:t>
        <w:softHyphen/>
        <w:t>да тока батареи питания комбинированный прибор, ко</w:t>
        <w:softHyphen/>
        <w:t>торый использовался в качестве омметра, надо переклю</w:t>
        <w:softHyphen/>
        <w:t>чить на другой вид измерений.</w:t>
      </w:r>
    </w:p>
    <w:p>
      <w:pPr>
        <w:pStyle w:val="Normal"/>
        <w:ind w:firstLine="284"/>
        <w:jc w:val="both"/>
        <w:rPr/>
      </w:pPr>
      <w:r>
        <w:rPr/>
        <w:t>По ГОСТу электроизмерительные приборы выпуска</w:t>
        <w:softHyphen/>
        <w:t>ются классов 0,1; 0,2; 0,5; 1; 1,5; 2,5; 4. Числа эти выра</w:t>
        <w:softHyphen/>
        <w:t>жают в процентах (по отношению к наибольшему показа</w:t>
        <w:softHyphen/>
        <w:t>нию шкалы) максимально допустимую погрешность в лю</w:t>
        <w:softHyphen/>
        <w:t>бой точке шкалы. Так, прибор класса 2,5 со шкалой на 100 В может дать погрешность ±2,5 В при измерении любого напряжения в пределах шкалы. Следовательно, измеряемое напряжение, если оно мало, например 10 В, будет определено с точностью ±25%. Поэтому, во избе</w:t>
        <w:softHyphen/>
        <w:t>жание больших погрешностей рекомендуется все измере</w:t>
        <w:softHyphen/>
        <w:t>ния проводить в пределах последних двух третей шкалы, для чего надо правильно устанавливать пределы измере</w:t>
        <w:softHyphen/>
        <w:t>ний приборов. Наибольшая точность измерений получает</w:t>
        <w:softHyphen/>
        <w:t>ся тогда, когда стрелка прибора показывает результат примерно в середине шкалы.</w:t>
      </w:r>
    </w:p>
    <w:p>
      <w:pPr>
        <w:pStyle w:val="Normal"/>
        <w:ind w:firstLine="284"/>
        <w:jc w:val="both"/>
        <w:rPr/>
      </w:pPr>
      <w:r>
        <w:rPr/>
        <w:t>В некоторых случаях в практике радиолюбителя мо</w:t>
        <w:softHyphen/>
        <w:t>жет потребоваться шунт малого сопротивления. Такой шунт может быть изготовлен из длинного куска проволо</w:t>
        <w:softHyphen/>
        <w:t>ки, сопротивление которого с высокой точностью изме</w:t>
        <w:softHyphen/>
        <w:t>ряется одним из известных способов. Так как сопротив</w:t>
        <w:softHyphen/>
        <w:t>ление проволоки пропорционально ее длине, то, соответ</w:t>
        <w:softHyphen/>
        <w:t>ственно рассчитав, отрезают от нее кусок нужной длины и используют его в качестве шунта. При правильно изго</w:t>
        <w:softHyphen/>
        <w:t>товленном шунте, если ток достигает номинального зна</w:t>
        <w:softHyphen/>
        <w:t>чения для данного предела измерений (соответствует максимальному току предела), стрелка прибора должна установиться против последней отметки шкалы. Если стрелка измерительного прибора уходит за шкалу при меньшем токе, то изготовленный шунт надо несколько</w:t>
      </w:r>
      <w:r>
        <w:rPr>
          <w:lang w:val="en-US"/>
        </w:rPr>
        <w:t xml:space="preserve"> </w:t>
      </w:r>
      <w:r>
        <w:rPr/>
        <w:t>укоротить. Если же стрелка не доходит до конца шкалы на несколько делений, то шунт нужно слегка опилить надфилем, причем это надо делать не в одном месте, а по возможности по всей длине шунта.</w:t>
      </w:r>
    </w:p>
    <w:p>
      <w:pPr>
        <w:pStyle w:val="Normal"/>
        <w:ind w:firstLine="284"/>
        <w:jc w:val="both"/>
        <w:rPr/>
      </w:pPr>
      <w:r>
        <w:rPr/>
        <w:t>Еще одно важное правило, общее для всех измери</w:t>
        <w:softHyphen/>
        <w:t>тельных приборов: шунт нужно включать непосредствен</w:t>
        <w:softHyphen/>
        <w:t>но в цепь тока, а прибор — параллельно ему, а не наобо</w:t>
        <w:softHyphen/>
        <w:t>рот, чтобы в случае ненадежного контакта шунта с при</w:t>
        <w:softHyphen/>
        <w:t>бором, рамка его подвижной системы не сгорела.</w:t>
      </w:r>
    </w:p>
    <w:p>
      <w:pPr>
        <w:pStyle w:val="Normal"/>
        <w:ind w:firstLine="284"/>
        <w:jc w:val="both"/>
        <w:rPr/>
      </w:pPr>
      <w:r>
        <w:rPr/>
        <w:t>Для расширения пределов измерений по напряжению последовательно с рамкой подвижной системы включают дополнительные резисторы. Если прибор имеет несколь</w:t>
        <w:softHyphen/>
        <w:t>ко пределов измерения напряжений, то дополнительные резисторы рассчитываются для каждого из этих преде</w:t>
        <w:softHyphen/>
        <w:t>лов отдельно.</w:t>
      </w:r>
    </w:p>
    <w:p>
      <w:pPr>
        <w:pStyle w:val="Normal"/>
        <w:ind w:firstLine="284"/>
        <w:jc w:val="both"/>
        <w:rPr/>
      </w:pPr>
      <w:r>
        <w:rPr/>
        <w:t>Включение прибора в измерительную цепь произво</w:t>
        <w:softHyphen/>
        <w:t>дится посредством соединительных проводов, прилагае</w:t>
        <w:softHyphen/>
        <w:t>мых к прибору, снабженных съемными зажимами типа «крокодил». Съемные плоские наконечники или зажимы типа «крокодил» следует надевать на шунт соединитель</w:t>
        <w:softHyphen/>
        <w:t>ных проводов в том случае, если нужно длительное под</w:t>
        <w:softHyphen/>
        <w:t>ключение прибора к цепи. Для кратковременных под</w:t>
        <w:softHyphen/>
        <w:t>ключений пользуются щупами.</w:t>
      </w:r>
    </w:p>
    <w:p>
      <w:pPr>
        <w:pStyle w:val="Normal"/>
        <w:ind w:firstLine="284"/>
        <w:jc w:val="both"/>
        <w:rPr/>
      </w:pPr>
      <w:r>
        <w:rPr/>
        <w:t>Чтобы измерительный прибор всегда был готов к ра</w:t>
        <w:softHyphen/>
        <w:t>боте, нужно следить, в порядке ли его щупы,; так как про</w:t>
        <w:softHyphen/>
        <w:t>вода с течением времени нередко обламываются у выво</w:t>
        <w:softHyphen/>
        <w:t>да из щупов. Для предотвращения повреждения проводов на них в этом месте рекомендуется надевать полихлор</w:t>
        <w:softHyphen/>
        <w:t>виниловые трубочки подходящего диаметра. Такая тру</w:t>
        <w:softHyphen/>
        <w:t>бочка надежно предохраняет провод от обрыва и почти полностью исключает его повреждение.</w:t>
      </w:r>
    </w:p>
    <w:p>
      <w:pPr>
        <w:pStyle w:val="Normal"/>
        <w:ind w:firstLine="284"/>
        <w:jc w:val="both"/>
        <w:rPr/>
      </w:pPr>
      <w:r>
        <w:rPr/>
        <w:drawing>
          <wp:inline distT="0" distB="0" distL="0" distR="0">
            <wp:extent cx="279082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790825" cy="20002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4. Самодельный щуп-за</w:t>
        <w:softHyphen/>
        <w:t>жим из шариковой ручки</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Вместо стандартных щупов в некоторых случаях удоб</w:t>
        <w:softHyphen/>
        <w:t>но использовать щупы, изготовленные из цанговых ка</w:t>
        <w:softHyphen/>
        <w:t>рандашей со вставленными в них вместо графита мед</w:t>
        <w:softHyphen/>
        <w:t>ными стержнями. Соединительный провод такого щупа пропускают через отверстие, просверленное в кнопке, и припаивают к направляющей трубке карандаша. Щуп, сделанный из цангового карандаша, удобен тем, что мед</w:t>
        <w:softHyphen/>
        <w:t>ный стержень можно выдвигать на различную длину, что облегчает измерения в труднодоступных местах монтажа.</w:t>
      </w:r>
    </w:p>
    <w:p>
      <w:pPr>
        <w:pStyle w:val="Normal"/>
        <w:ind w:firstLine="284"/>
        <w:jc w:val="both"/>
        <w:rPr/>
      </w:pPr>
      <w:r>
        <w:rPr/>
        <w:t>Щуп-зажим для измерительного прибора может быть сделан из шариковой ручки (рис. 4). В шариковую ручку (е кнопкой на торце) вставляют вместо стержня с пастой</w:t>
      </w:r>
      <w:r>
        <w:rPr>
          <w:lang w:val="en-US"/>
        </w:rPr>
        <w:t xml:space="preserve"> </w:t>
      </w:r>
      <w:r>
        <w:rPr/>
        <w:t>штырь из медной или стальной проволоки. На штыре предварительно делают упор для пружинки (два-три вит--ка проволоки, припаянной к штырю). Выступающий ко</w:t>
        <w:softHyphen/>
        <w:t>нец штыря слегка расплющивают и затачивают в виде крючка. К штырю припаивают тонкий .многожильный про</w:t>
        <w:softHyphen/>
        <w:t>вод и пропускают через отверстие, просверленное в кор</w:t>
        <w:softHyphen/>
        <w:t>пусе ручки. Чтобы зажать провод, к которому подсоеди</w:t>
        <w:softHyphen/>
        <w:t>няется щуп, провод зацепляют крючком и нажати</w:t>
        <w:softHyphen/>
        <w:t>ем кнопки втягивают штырь внутрь корпуса. Пружина щупа при этом надежно за</w:t>
        <w:softHyphen/>
        <w:t>жмет провод. При обычном использовании щупа конец его выдвигают из корпуса. Столярные и малярные работы в практике радиолю</w:t>
        <w:softHyphen/>
        <w:t>бителя занимают относи</w:t>
        <w:softHyphen/>
        <w:t>тельно небольшое место. Сю</w:t>
        <w:softHyphen/>
        <w:t>да относятся, например, та</w:t>
        <w:softHyphen/>
        <w:t>кие работы, как изготовле</w:t>
        <w:softHyphen/>
        <w:t>ние и окраска ящика для громкоговорителя, футляра</w:t>
      </w:r>
      <w:r>
        <w:rPr>
          <w:lang w:val="en-US"/>
        </w:rPr>
        <w:t xml:space="preserve"> </w:t>
      </w:r>
      <w:r>
        <w:rPr/>
        <w:t>для приемника или другого устройства и т. д. Сделать хороший ящик — это задача, требующая не только зна</w:t>
        <w:softHyphen/>
        <w:t>ний акустики, но и высокого столярного мастерства, В случае если в практике радиолюбителя возникнет по</w:t>
        <w:softHyphen/>
        <w:t>требность в столярных работах, за советами рекоменду</w:t>
        <w:softHyphen/>
        <w:t>ем обращаться к соответствующим специальным руко</w:t>
        <w:softHyphen/>
        <w:t>водствам. Однако, комплектуя свою домашнюю мастер</w:t>
        <w:softHyphen/>
        <w:t>скую инструментом, следует включить в нее хотя бы са</w:t>
        <w:softHyphen/>
        <w:t>мый простой столярный инструмент — топор, пилу, ру</w:t>
        <w:softHyphen/>
        <w:t>банок, молоток и пр., с помощью которого деревянную деталь можно было бы, допустим, обтесать, острогать или прикрепить. Кроме того, -могут понадобиться комби</w:t>
        <w:softHyphen/>
        <w:t>нированные плоскогубцы, клещи, отвертки, угольник, коловорот, а также линейка или складной метр.</w:t>
      </w:r>
    </w:p>
    <w:p>
      <w:pPr>
        <w:pStyle w:val="Normal"/>
        <w:ind w:firstLine="284"/>
        <w:jc w:val="both"/>
        <w:rPr/>
      </w:pPr>
      <w:r>
        <w:rPr/>
        <w:t>Из малярных инструментов упомянем только о кистях, которые также должны быть в комплекте инструмента. Желательно, чтобы в наборе инструментов были кисти разных форм и размеров.</w:t>
      </w:r>
    </w:p>
    <w:p>
      <w:pPr>
        <w:pStyle w:val="Normal"/>
        <w:ind w:firstLine="284"/>
        <w:jc w:val="both"/>
        <w:rPr/>
      </w:pPr>
      <w:r>
        <w:rPr/>
        <w:t>Лучшими кистями считаются щетинные. Иногда при изготовлении кистей для экономии щетины середину ки</w:t>
        <w:softHyphen/>
        <w:t>сти делают из конского волоса, а из щетины — только наружный слой. Такие комбинированные кисти менее проч</w:t>
        <w:softHyphen/>
        <w:t>ны, чем щетинные, и забирают меньше краски. Самые де</w:t>
        <w:softHyphen/>
        <w:t>шевые кисти — из конского волоса. Они быстро изнаши</w:t>
        <w:softHyphen/>
        <w:t>ваются, теряют гибкость, волос при работе сминается.</w:t>
      </w:r>
    </w:p>
    <w:p>
      <w:pPr>
        <w:pStyle w:val="Normal"/>
        <w:ind w:firstLine="284"/>
        <w:jc w:val="both"/>
        <w:rPr/>
      </w:pPr>
      <w:r>
        <w:rPr/>
        <w:t>В набор инструментов полезно включить также кисть для столярного клея. Ее легко изготовить самому из ку</w:t>
        <w:softHyphen/>
        <w:t>сочка липовой коры. Вырезав прямоугольную палочку, конец ее распарить в крутом кипятке, хорошенько просу</w:t>
        <w:softHyphen/>
        <w:t>шить и тщательно разбить молотком. Конец кисти с за</w:t>
        <w:softHyphen/>
        <w:t>сохшим клеем перед новым употреблением нужно отре</w:t>
        <w:softHyphen/>
        <w:t>зать и выбросить, а конец оставшейся палочки опять раз</w:t>
        <w:softHyphen/>
        <w:t>бить молотком, и кисть вновь готова к работе.</w:t>
      </w:r>
    </w:p>
    <w:p>
      <w:pPr>
        <w:pStyle w:val="Normal"/>
        <w:ind w:firstLine="284"/>
        <w:jc w:val="both"/>
        <w:rPr/>
      </w:pPr>
      <w:r>
        <w:rPr/>
        <w:t>В домашней мастерской рекомендуется иметь абрази</w:t>
        <w:softHyphen/>
        <w:t>вы: бруски и точильные круги для заточки инструмента, шлифовальные шкурки, полировочные пасты и т. д. Они используются для самых разнообразных целей. Абразив</w:t>
        <w:softHyphen/>
        <w:t>ные материалы по величине (крупности) зерен разделя</w:t>
        <w:softHyphen/>
        <w:t>ются (ГОСТ 3647 — 71) на четыре группы:</w:t>
      </w:r>
    </w:p>
    <w:p>
      <w:pPr>
        <w:pStyle w:val="Normal"/>
        <w:ind w:firstLine="284"/>
        <w:jc w:val="both"/>
        <w:rPr>
          <w:rFonts w:ascii="Arial" w:hAnsi="Arial" w:cs="Arial"/>
          <w:lang w:val="en-US"/>
        </w:rPr>
      </w:pPr>
      <w:r>
        <w:rPr>
          <w:rFonts w:cs="Arial" w:ascii="Arial" w:hAnsi="Arial"/>
          <w:lang w:val="en-US"/>
        </w:rPr>
      </w:r>
    </w:p>
    <w:p>
      <w:pPr>
        <w:pStyle w:val="Normal"/>
        <w:ind w:firstLine="284"/>
        <w:jc w:val="both"/>
        <w:rPr>
          <w:b/>
          <w:b/>
        </w:rPr>
      </w:pPr>
      <w:r>
        <w:rPr>
          <w:rFonts w:cs="Arial" w:ascii="Arial" w:hAnsi="Arial"/>
          <w:b/>
        </w:rPr>
        <w:t>Таблица 1</w:t>
      </w:r>
    </w:p>
    <w:tbl>
      <w:tblPr>
        <w:tblW w:w="6003" w:type="dxa"/>
        <w:jc w:val="left"/>
        <w:tblInd w:w="0" w:type="dxa"/>
        <w:tblLayout w:type="fixed"/>
        <w:tblCellMar>
          <w:top w:w="0" w:type="dxa"/>
          <w:left w:w="40" w:type="dxa"/>
          <w:bottom w:w="0" w:type="dxa"/>
          <w:right w:w="40" w:type="dxa"/>
        </w:tblCellMar>
      </w:tblPr>
      <w:tblGrid>
        <w:gridCol w:w="2835"/>
        <w:gridCol w:w="3168"/>
      </w:tblGrid>
      <w:tr>
        <w:trPr>
          <w:trHeight w:val="522" w:hRule="atLeast"/>
        </w:trPr>
        <w:tc>
          <w:tcPr>
            <w:tcW w:w="2835" w:type="dxa"/>
            <w:tcBorders>
              <w:top w:val="single" w:sz="6" w:space="0" w:color="000000"/>
              <w:bottom w:val="single" w:sz="6" w:space="0" w:color="000000"/>
              <w:right w:val="single" w:sz="6" w:space="0" w:color="000000"/>
            </w:tcBorders>
            <w:vAlign w:val="center"/>
          </w:tcPr>
          <w:p>
            <w:pPr>
              <w:pStyle w:val="Normal"/>
              <w:jc w:val="center"/>
              <w:rPr>
                <w:b/>
                <w:b/>
              </w:rPr>
            </w:pPr>
            <w:r>
              <w:rPr>
                <w:b/>
              </w:rPr>
              <w:t>Группа материала</w:t>
            </w:r>
          </w:p>
        </w:tc>
        <w:tc>
          <w:tcPr>
            <w:tcW w:w="3168" w:type="dxa"/>
            <w:tcBorders>
              <w:top w:val="single" w:sz="6" w:space="0" w:color="000000"/>
              <w:left w:val="single" w:sz="6" w:space="0" w:color="000000"/>
              <w:bottom w:val="single" w:sz="6" w:space="0" w:color="000000"/>
            </w:tcBorders>
            <w:vAlign w:val="center"/>
          </w:tcPr>
          <w:p>
            <w:pPr>
              <w:pStyle w:val="Normal"/>
              <w:jc w:val="center"/>
              <w:rPr>
                <w:b/>
                <w:b/>
              </w:rPr>
            </w:pPr>
            <w:r>
              <w:rPr>
                <w:b/>
              </w:rPr>
              <w:t>Номер зернистости</w:t>
            </w:r>
          </w:p>
        </w:tc>
      </w:tr>
      <w:tr>
        <w:trPr>
          <w:trHeight w:val="684" w:hRule="atLeast"/>
        </w:trPr>
        <w:tc>
          <w:tcPr>
            <w:tcW w:w="2835" w:type="dxa"/>
            <w:tcBorders>
              <w:top w:val="single" w:sz="6" w:space="0" w:color="000000"/>
              <w:right w:val="single" w:sz="6" w:space="0" w:color="000000"/>
            </w:tcBorders>
          </w:tcPr>
          <w:p>
            <w:pPr>
              <w:pStyle w:val="Normal"/>
              <w:jc w:val="center"/>
              <w:rPr>
                <w:b/>
                <w:b/>
              </w:rPr>
            </w:pPr>
            <w:r>
              <w:rPr>
                <w:b/>
              </w:rPr>
              <w:t>Шлифзерно</w:t>
            </w:r>
          </w:p>
        </w:tc>
        <w:tc>
          <w:tcPr>
            <w:tcW w:w="3168" w:type="dxa"/>
            <w:tcBorders>
              <w:top w:val="single" w:sz="6" w:space="0" w:color="000000"/>
              <w:left w:val="single" w:sz="6" w:space="0" w:color="000000"/>
            </w:tcBorders>
          </w:tcPr>
          <w:p>
            <w:pPr>
              <w:pStyle w:val="Normal"/>
              <w:jc w:val="center"/>
              <w:rPr>
                <w:b/>
                <w:b/>
              </w:rPr>
            </w:pPr>
            <w:r>
              <w:rPr>
                <w:b/>
              </w:rPr>
              <w:t>200, 160, 125, 100, 80, 63, 50, 40, 32, 25, 20, 16</w:t>
            </w:r>
          </w:p>
        </w:tc>
      </w:tr>
      <w:tr>
        <w:trPr>
          <w:trHeight w:val="259" w:hRule="atLeast"/>
        </w:trPr>
        <w:tc>
          <w:tcPr>
            <w:tcW w:w="2835" w:type="dxa"/>
            <w:tcBorders>
              <w:right w:val="single" w:sz="6" w:space="0" w:color="000000"/>
            </w:tcBorders>
          </w:tcPr>
          <w:p>
            <w:pPr>
              <w:pStyle w:val="Normal"/>
              <w:jc w:val="center"/>
              <w:rPr>
                <w:b/>
                <w:b/>
              </w:rPr>
            </w:pPr>
            <w:r>
              <w:rPr>
                <w:b/>
              </w:rPr>
              <w:t>Шлифпорошки</w:t>
            </w:r>
          </w:p>
        </w:tc>
        <w:tc>
          <w:tcPr>
            <w:tcW w:w="3168" w:type="dxa"/>
            <w:tcBorders>
              <w:left w:val="single" w:sz="6" w:space="0" w:color="000000"/>
            </w:tcBorders>
          </w:tcPr>
          <w:p>
            <w:pPr>
              <w:pStyle w:val="Normal"/>
              <w:jc w:val="center"/>
              <w:rPr>
                <w:b/>
                <w:b/>
              </w:rPr>
            </w:pPr>
            <w:r>
              <w:rPr>
                <w:b/>
              </w:rPr>
              <w:t>12, 10, 8, 6, 5, 4, 3</w:t>
            </w:r>
          </w:p>
        </w:tc>
      </w:tr>
      <w:tr>
        <w:trPr>
          <w:trHeight w:val="248" w:hRule="atLeast"/>
        </w:trPr>
        <w:tc>
          <w:tcPr>
            <w:tcW w:w="2835" w:type="dxa"/>
            <w:tcBorders>
              <w:right w:val="single" w:sz="6" w:space="0" w:color="000000"/>
            </w:tcBorders>
          </w:tcPr>
          <w:p>
            <w:pPr>
              <w:pStyle w:val="Normal"/>
              <w:jc w:val="center"/>
              <w:rPr>
                <w:b/>
                <w:b/>
              </w:rPr>
            </w:pPr>
            <w:r>
              <w:rPr>
                <w:b/>
              </w:rPr>
              <w:t>Микропорошки</w:t>
            </w:r>
          </w:p>
        </w:tc>
        <w:tc>
          <w:tcPr>
            <w:tcW w:w="3168" w:type="dxa"/>
            <w:tcBorders>
              <w:left w:val="single" w:sz="6" w:space="0" w:color="000000"/>
            </w:tcBorders>
          </w:tcPr>
          <w:p>
            <w:pPr>
              <w:pStyle w:val="Normal"/>
              <w:jc w:val="center"/>
              <w:rPr>
                <w:b/>
                <w:b/>
              </w:rPr>
            </w:pPr>
            <w:r>
              <w:rPr>
                <w:b/>
              </w:rPr>
              <w:t>М63, М50, М40, М28, М20, М14</w:t>
            </w:r>
          </w:p>
        </w:tc>
      </w:tr>
      <w:tr>
        <w:trPr>
          <w:trHeight w:val="450" w:hRule="atLeast"/>
        </w:trPr>
        <w:tc>
          <w:tcPr>
            <w:tcW w:w="2835" w:type="dxa"/>
            <w:tcBorders>
              <w:right w:val="single" w:sz="6" w:space="0" w:color="000000"/>
            </w:tcBorders>
          </w:tcPr>
          <w:p>
            <w:pPr>
              <w:pStyle w:val="Normal"/>
              <w:jc w:val="center"/>
              <w:rPr>
                <w:b/>
                <w:b/>
              </w:rPr>
            </w:pPr>
            <w:r>
              <w:rPr>
                <w:b/>
              </w:rPr>
              <w:t>Тонкие микропорошки</w:t>
            </w:r>
          </w:p>
        </w:tc>
        <w:tc>
          <w:tcPr>
            <w:tcW w:w="3168" w:type="dxa"/>
            <w:tcBorders>
              <w:left w:val="single" w:sz="6" w:space="0" w:color="000000"/>
            </w:tcBorders>
          </w:tcPr>
          <w:p>
            <w:pPr>
              <w:pStyle w:val="Normal"/>
              <w:jc w:val="center"/>
              <w:rPr>
                <w:b/>
                <w:b/>
              </w:rPr>
            </w:pPr>
            <w:r>
              <w:rPr>
                <w:b/>
              </w:rPr>
              <w:t>М10, М7, М5</w:t>
            </w:r>
          </w:p>
        </w:tc>
      </w:tr>
    </w:tbl>
    <w:p>
      <w:pPr>
        <w:pStyle w:val="Normal"/>
        <w:ind w:firstLine="284"/>
        <w:jc w:val="both"/>
        <w:rPr>
          <w:lang w:val="en-US"/>
        </w:rPr>
      </w:pPr>
      <w:r>
        <w:rPr>
          <w:lang w:val="en-US"/>
        </w:rPr>
      </w:r>
    </w:p>
    <w:p>
      <w:pPr>
        <w:pStyle w:val="Normal"/>
        <w:ind w:firstLine="284"/>
        <w:jc w:val="both"/>
        <w:rPr/>
      </w:pPr>
      <w:r>
        <w:rPr/>
        <w:t>Существует также стандарт на величину (крупность) зерен основной фракции абразивных материалов (ГОСТ 3647 — 71). Размер зерна (в мкм) примерно равен номеру зернистости, умноженному на десять. Буква М соответ</w:t>
        <w:softHyphen/>
        <w:t>ствует порошкам, получаемым способом гидроклассифи</w:t>
        <w:softHyphen/>
        <w:t>кации.</w:t>
      </w:r>
    </w:p>
    <w:p>
      <w:pPr>
        <w:pStyle w:val="Normal"/>
        <w:ind w:firstLine="284"/>
        <w:jc w:val="both"/>
        <w:rPr/>
      </w:pPr>
      <w:r>
        <w:rPr/>
        <w:t>Для шлифовальный шкурок используются материалы, которым присвоены соответствующие марки (ГОСТ 5009 — 75; ГОСТ 6456 — 75 с изменениями; ГОСТ 10054 — 75 с изменениями; ГОСТ 13344 — 67):</w:t>
      </w:r>
    </w:p>
    <w:p>
      <w:pPr>
        <w:pStyle w:val="Normal"/>
        <w:ind w:firstLine="284"/>
        <w:jc w:val="both"/>
        <w:rPr>
          <w:b/>
          <w:b/>
          <w:lang w:val="en-US"/>
        </w:rPr>
      </w:pPr>
      <w:r>
        <w:rPr>
          <w:b/>
          <w:lang w:val="en-US"/>
        </w:rPr>
      </w:r>
    </w:p>
    <w:p>
      <w:pPr>
        <w:pStyle w:val="Normal"/>
        <w:ind w:firstLine="284"/>
        <w:jc w:val="both"/>
        <w:rPr>
          <w:rFonts w:ascii="Arial" w:hAnsi="Arial" w:cs="Arial"/>
          <w:b/>
          <w:b/>
        </w:rPr>
      </w:pPr>
      <w:r>
        <w:rPr>
          <w:rFonts w:cs="Arial" w:ascii="Arial" w:hAnsi="Arial"/>
          <w:b/>
        </w:rPr>
        <w:t>Таблица 2</w:t>
      </w:r>
    </w:p>
    <w:tbl>
      <w:tblPr>
        <w:tblW w:w="6237" w:type="dxa"/>
        <w:jc w:val="left"/>
        <w:tblInd w:w="0" w:type="dxa"/>
        <w:tblLayout w:type="fixed"/>
        <w:tblCellMar>
          <w:top w:w="0" w:type="dxa"/>
          <w:left w:w="40" w:type="dxa"/>
          <w:bottom w:w="0" w:type="dxa"/>
          <w:right w:w="40" w:type="dxa"/>
        </w:tblCellMar>
      </w:tblPr>
      <w:tblGrid>
        <w:gridCol w:w="2977"/>
        <w:gridCol w:w="3260"/>
      </w:tblGrid>
      <w:tr>
        <w:trPr>
          <w:trHeight w:val="421" w:hRule="atLeast"/>
        </w:trPr>
        <w:tc>
          <w:tcPr>
            <w:tcW w:w="2977" w:type="dxa"/>
            <w:tcBorders>
              <w:top w:val="single" w:sz="6" w:space="0" w:color="000000"/>
              <w:bottom w:val="single" w:sz="6" w:space="0" w:color="000000"/>
              <w:right w:val="single" w:sz="6" w:space="0" w:color="000000"/>
            </w:tcBorders>
          </w:tcPr>
          <w:p>
            <w:pPr>
              <w:pStyle w:val="Normal"/>
              <w:jc w:val="center"/>
              <w:rPr>
                <w:b/>
                <w:b/>
              </w:rPr>
            </w:pPr>
            <w:r>
              <w:rPr>
                <w:b/>
              </w:rPr>
              <w:t>Вид абразивного материала</w:t>
            </w:r>
          </w:p>
        </w:tc>
        <w:tc>
          <w:tcPr>
            <w:tcW w:w="3260" w:type="dxa"/>
            <w:tcBorders>
              <w:top w:val="single" w:sz="6" w:space="0" w:color="000000"/>
              <w:left w:val="single" w:sz="6" w:space="0" w:color="000000"/>
              <w:bottom w:val="single" w:sz="6" w:space="0" w:color="000000"/>
            </w:tcBorders>
          </w:tcPr>
          <w:p>
            <w:pPr>
              <w:pStyle w:val="Normal"/>
              <w:jc w:val="center"/>
              <w:rPr>
                <w:b/>
                <w:b/>
              </w:rPr>
            </w:pPr>
            <w:r>
              <w:rPr>
                <w:b/>
              </w:rPr>
              <w:t>Марка абразивного материала</w:t>
            </w:r>
          </w:p>
        </w:tc>
      </w:tr>
      <w:tr>
        <w:trPr>
          <w:trHeight w:val="418" w:hRule="atLeast"/>
        </w:trPr>
        <w:tc>
          <w:tcPr>
            <w:tcW w:w="2977" w:type="dxa"/>
            <w:tcBorders>
              <w:top w:val="single" w:sz="6" w:space="0" w:color="000000"/>
              <w:right w:val="single" w:sz="6" w:space="0" w:color="000000"/>
            </w:tcBorders>
          </w:tcPr>
          <w:p>
            <w:pPr>
              <w:pStyle w:val="Normal"/>
              <w:jc w:val="center"/>
              <w:rPr>
                <w:b/>
                <w:b/>
              </w:rPr>
            </w:pPr>
            <w:r>
              <w:rPr>
                <w:b/>
              </w:rPr>
              <w:t>Электрокорунд нормальный</w:t>
            </w:r>
          </w:p>
        </w:tc>
        <w:tc>
          <w:tcPr>
            <w:tcW w:w="3260" w:type="dxa"/>
            <w:tcBorders>
              <w:top w:val="single" w:sz="6" w:space="0" w:color="000000"/>
              <w:left w:val="single" w:sz="6" w:space="0" w:color="000000"/>
            </w:tcBorders>
          </w:tcPr>
          <w:p>
            <w:pPr>
              <w:pStyle w:val="Normal"/>
              <w:jc w:val="center"/>
              <w:rPr>
                <w:b/>
                <w:b/>
              </w:rPr>
            </w:pPr>
            <w:r>
              <w:rPr>
                <w:b/>
              </w:rPr>
              <w:t>16А, 15А, НА, 13А</w:t>
            </w:r>
          </w:p>
        </w:tc>
      </w:tr>
      <w:tr>
        <w:trPr>
          <w:trHeight w:val="245" w:hRule="atLeast"/>
        </w:trPr>
        <w:tc>
          <w:tcPr>
            <w:tcW w:w="2977" w:type="dxa"/>
            <w:tcBorders>
              <w:right w:val="single" w:sz="6" w:space="0" w:color="000000"/>
            </w:tcBorders>
          </w:tcPr>
          <w:p>
            <w:pPr>
              <w:pStyle w:val="Normal"/>
              <w:jc w:val="center"/>
              <w:rPr>
                <w:b/>
                <w:b/>
              </w:rPr>
            </w:pPr>
            <w:r>
              <w:rPr>
                <w:b/>
              </w:rPr>
              <w:t>» белый</w:t>
            </w:r>
          </w:p>
        </w:tc>
        <w:tc>
          <w:tcPr>
            <w:tcW w:w="3260" w:type="dxa"/>
            <w:tcBorders>
              <w:left w:val="single" w:sz="6" w:space="0" w:color="000000"/>
            </w:tcBorders>
          </w:tcPr>
          <w:p>
            <w:pPr>
              <w:pStyle w:val="Normal"/>
              <w:jc w:val="center"/>
              <w:rPr>
                <w:b/>
                <w:b/>
              </w:rPr>
            </w:pPr>
            <w:r>
              <w:rPr>
                <w:b/>
              </w:rPr>
              <w:t>25А, 24А, 23А</w:t>
            </w:r>
          </w:p>
        </w:tc>
      </w:tr>
      <w:tr>
        <w:trPr>
          <w:trHeight w:val="259" w:hRule="atLeast"/>
        </w:trPr>
        <w:tc>
          <w:tcPr>
            <w:tcW w:w="2977" w:type="dxa"/>
            <w:tcBorders>
              <w:right w:val="single" w:sz="6" w:space="0" w:color="000000"/>
            </w:tcBorders>
          </w:tcPr>
          <w:p>
            <w:pPr>
              <w:pStyle w:val="Normal"/>
              <w:jc w:val="center"/>
              <w:rPr>
                <w:b/>
                <w:b/>
              </w:rPr>
            </w:pPr>
            <w:r>
              <w:rPr>
                <w:b/>
              </w:rPr>
              <w:t>» легированный</w:t>
            </w:r>
          </w:p>
        </w:tc>
        <w:tc>
          <w:tcPr>
            <w:tcW w:w="3260" w:type="dxa"/>
            <w:tcBorders>
              <w:left w:val="single" w:sz="6" w:space="0" w:color="000000"/>
            </w:tcBorders>
          </w:tcPr>
          <w:p>
            <w:pPr>
              <w:pStyle w:val="Normal"/>
              <w:jc w:val="center"/>
              <w:rPr>
                <w:b/>
                <w:b/>
              </w:rPr>
            </w:pPr>
            <w:r>
              <w:rPr>
                <w:b/>
              </w:rPr>
              <w:t>37А, 35А, 34 А, ЗЗА</w:t>
            </w:r>
          </w:p>
        </w:tc>
      </w:tr>
      <w:tr>
        <w:trPr>
          <w:trHeight w:val="256" w:hRule="atLeast"/>
        </w:trPr>
        <w:tc>
          <w:tcPr>
            <w:tcW w:w="2977" w:type="dxa"/>
            <w:tcBorders>
              <w:right w:val="single" w:sz="6" w:space="0" w:color="000000"/>
            </w:tcBorders>
          </w:tcPr>
          <w:p>
            <w:pPr>
              <w:pStyle w:val="Normal"/>
              <w:jc w:val="center"/>
              <w:rPr>
                <w:b/>
                <w:b/>
              </w:rPr>
            </w:pPr>
            <w:r>
              <w:rPr>
                <w:b/>
              </w:rPr>
              <w:t>» циркониевый</w:t>
            </w:r>
          </w:p>
        </w:tc>
        <w:tc>
          <w:tcPr>
            <w:tcW w:w="3260" w:type="dxa"/>
            <w:tcBorders>
              <w:left w:val="single" w:sz="6" w:space="0" w:color="000000"/>
            </w:tcBorders>
          </w:tcPr>
          <w:p>
            <w:pPr>
              <w:pStyle w:val="Normal"/>
              <w:jc w:val="center"/>
              <w:rPr>
                <w:b/>
                <w:b/>
              </w:rPr>
            </w:pPr>
            <w:r>
              <w:rPr>
                <w:b/>
              </w:rPr>
              <w:t>38Д</w:t>
            </w:r>
          </w:p>
        </w:tc>
      </w:tr>
      <w:tr>
        <w:trPr>
          <w:trHeight w:val="263" w:hRule="atLeast"/>
        </w:trPr>
        <w:tc>
          <w:tcPr>
            <w:tcW w:w="2977" w:type="dxa"/>
            <w:tcBorders>
              <w:right w:val="single" w:sz="6" w:space="0" w:color="000000"/>
            </w:tcBorders>
          </w:tcPr>
          <w:p>
            <w:pPr>
              <w:pStyle w:val="Normal"/>
              <w:jc w:val="center"/>
              <w:rPr>
                <w:b/>
                <w:b/>
              </w:rPr>
            </w:pPr>
            <w:r>
              <w:rPr>
                <w:b/>
              </w:rPr>
              <w:t>Монокорунд .</w:t>
            </w:r>
          </w:p>
        </w:tc>
        <w:tc>
          <w:tcPr>
            <w:tcW w:w="3260" w:type="dxa"/>
            <w:tcBorders>
              <w:left w:val="single" w:sz="6" w:space="0" w:color="000000"/>
            </w:tcBorders>
          </w:tcPr>
          <w:p>
            <w:pPr>
              <w:pStyle w:val="Normal"/>
              <w:jc w:val="center"/>
              <w:rPr>
                <w:b/>
                <w:b/>
              </w:rPr>
            </w:pPr>
            <w:r>
              <w:rPr>
                <w:b/>
              </w:rPr>
              <w:t>45А, 44А, 43А</w:t>
            </w:r>
          </w:p>
        </w:tc>
      </w:tr>
      <w:tr>
        <w:trPr>
          <w:trHeight w:val="263" w:hRule="atLeast"/>
        </w:trPr>
        <w:tc>
          <w:tcPr>
            <w:tcW w:w="2977" w:type="dxa"/>
            <w:tcBorders>
              <w:right w:val="single" w:sz="6" w:space="0" w:color="000000"/>
            </w:tcBorders>
          </w:tcPr>
          <w:p>
            <w:pPr>
              <w:pStyle w:val="Normal"/>
              <w:jc w:val="center"/>
              <w:rPr>
                <w:b/>
                <w:b/>
              </w:rPr>
            </w:pPr>
            <w:r>
              <w:rPr>
                <w:b/>
              </w:rPr>
              <w:t>Карбид кремния зеленый</w:t>
            </w:r>
          </w:p>
        </w:tc>
        <w:tc>
          <w:tcPr>
            <w:tcW w:w="3260" w:type="dxa"/>
            <w:tcBorders>
              <w:left w:val="single" w:sz="6" w:space="0" w:color="000000"/>
            </w:tcBorders>
          </w:tcPr>
          <w:p>
            <w:pPr>
              <w:pStyle w:val="Normal"/>
              <w:jc w:val="center"/>
              <w:rPr>
                <w:b/>
                <w:b/>
              </w:rPr>
            </w:pPr>
            <w:r>
              <w:rPr>
                <w:b/>
              </w:rPr>
              <w:t>64С, 63</w:t>
            </w:r>
          </w:p>
        </w:tc>
      </w:tr>
      <w:tr>
        <w:trPr>
          <w:trHeight w:val="234" w:hRule="atLeast"/>
        </w:trPr>
        <w:tc>
          <w:tcPr>
            <w:tcW w:w="2977" w:type="dxa"/>
            <w:tcBorders>
              <w:right w:val="single" w:sz="6" w:space="0" w:color="000000"/>
            </w:tcBorders>
          </w:tcPr>
          <w:p>
            <w:pPr>
              <w:pStyle w:val="Normal"/>
              <w:jc w:val="center"/>
              <w:rPr>
                <w:b/>
                <w:b/>
              </w:rPr>
            </w:pPr>
            <w:r>
              <w:rPr>
                <w:b/>
              </w:rPr>
              <w:t>» черный</w:t>
            </w:r>
          </w:p>
        </w:tc>
        <w:tc>
          <w:tcPr>
            <w:tcW w:w="3260" w:type="dxa"/>
            <w:tcBorders>
              <w:left w:val="single" w:sz="6" w:space="0" w:color="000000"/>
            </w:tcBorders>
          </w:tcPr>
          <w:p>
            <w:pPr>
              <w:pStyle w:val="Normal"/>
              <w:jc w:val="center"/>
              <w:rPr>
                <w:b/>
                <w:b/>
              </w:rPr>
            </w:pPr>
            <w:r>
              <w:rPr>
                <w:b/>
              </w:rPr>
              <w:t>55С, 54С, 53С</w:t>
            </w:r>
          </w:p>
        </w:tc>
      </w:tr>
      <w:tr>
        <w:trPr>
          <w:trHeight w:val="324" w:hRule="atLeast"/>
        </w:trPr>
        <w:tc>
          <w:tcPr>
            <w:tcW w:w="2977" w:type="dxa"/>
            <w:tcBorders>
              <w:right w:val="single" w:sz="6" w:space="0" w:color="000000"/>
            </w:tcBorders>
          </w:tcPr>
          <w:p>
            <w:pPr>
              <w:pStyle w:val="Normal"/>
              <w:jc w:val="center"/>
              <w:rPr>
                <w:b/>
                <w:b/>
              </w:rPr>
            </w:pPr>
            <w:r>
              <w:rPr>
                <w:b/>
              </w:rPr>
              <w:t>Кремень</w:t>
            </w:r>
          </w:p>
        </w:tc>
        <w:tc>
          <w:tcPr>
            <w:tcW w:w="3260" w:type="dxa"/>
            <w:tcBorders>
              <w:left w:val="single" w:sz="6" w:space="0" w:color="000000"/>
            </w:tcBorders>
          </w:tcPr>
          <w:p>
            <w:pPr>
              <w:pStyle w:val="Normal"/>
              <w:jc w:val="center"/>
              <w:rPr>
                <w:b/>
                <w:b/>
              </w:rPr>
            </w:pPr>
            <w:r>
              <w:rPr>
                <w:b/>
              </w:rPr>
              <w:t>81 Кр</w:t>
            </w:r>
          </w:p>
        </w:tc>
      </w:tr>
    </w:tbl>
    <w:p>
      <w:pPr>
        <w:pStyle w:val="Normal"/>
        <w:ind w:firstLine="284"/>
        <w:jc w:val="both"/>
        <w:rPr>
          <w:lang w:val="en-US"/>
        </w:rPr>
      </w:pPr>
      <w:r>
        <w:rPr>
          <w:lang w:val="en-US"/>
        </w:rPr>
      </w:r>
    </w:p>
    <w:p>
      <w:pPr>
        <w:pStyle w:val="Normal"/>
        <w:ind w:firstLine="284"/>
        <w:jc w:val="both"/>
        <w:rPr>
          <w:lang w:val="en-US"/>
        </w:rPr>
      </w:pPr>
      <w:r>
        <w:rPr/>
        <w:t>Все эти данные: зернистость материала, его вид, мар</w:t>
        <w:softHyphen/>
        <w:t>ка и т. д. — входят как составные части в обозначения шкурок.</w:t>
      </w:r>
    </w:p>
    <w:p>
      <w:pPr>
        <w:pStyle w:val="Normal"/>
        <w:ind w:firstLine="284"/>
        <w:jc w:val="both"/>
        <w:rPr/>
      </w:pPr>
      <w:r>
        <w:rPr/>
        <w:t>Основой шлифовальных шкурок может быть либо бу</w:t>
        <w:softHyphen/>
        <w:t>мага, либо ткань, связкой — мездровый (столярный) клей, синтетическая, связка и комбинированная связка. В зависимости от этого шлифовальные шкурки могут быть водостойкими или неводостойкими.</w:t>
      </w:r>
    </w:p>
    <w:p>
      <w:pPr>
        <w:pStyle w:val="Normal"/>
        <w:ind w:firstLine="284"/>
        <w:jc w:val="both"/>
        <w:rPr/>
      </w:pPr>
      <w:r>
        <w:rPr/>
        <w:t>Можно встретить также деление шлифовальных шку</w:t>
        <w:softHyphen/>
        <w:t>рок по номерам (от 00 до 7 и выше). Номер этот опреде</w:t>
        <w:softHyphen/>
        <w:t>ляется по времени оседания зерен абразивного материа</w:t>
        <w:softHyphen/>
        <w:t>ла из водной взвеси. Таким образом, чем больше номер шкурки, тем, следовательно, мельче должны быть зерна материала.</w:t>
      </w:r>
    </w:p>
    <w:p>
      <w:pPr>
        <w:pStyle w:val="Normal"/>
        <w:ind w:firstLine="284"/>
        <w:jc w:val="both"/>
        <w:rPr/>
      </w:pPr>
      <w:r>
        <w:rPr/>
        <w:t>Для обработки дерева, пластмасс и мягких металлов применяют стеклянную шкурку, а для твердых металли</w:t>
        <w:softHyphen/>
        <w:t>ческих сплавов — корунд (глинозем, окись алюминия), электрокорунд (искусственный корунд, получаемый в электропечах), карборунд (карбид кремния), наждак (смесь корунда с кварцем, пиритом, магнетитом и др.). Чем крупнее зерна абразива, тем грубее получается обра</w:t>
        <w:softHyphen/>
        <w:t>ботанная поверхность. Сорт шлифовальной шкурки мож</w:t>
        <w:softHyphen/>
        <w:t>но определить по цвету абразивного материала: стекло — прозрачно, наждак имеет черный или темно-серый цвет, карборунд — разные оттенки зеленого цвета.</w:t>
      </w:r>
    </w:p>
    <w:p>
      <w:pPr>
        <w:pStyle w:val="Normal"/>
        <w:ind w:firstLine="284"/>
        <w:jc w:val="both"/>
        <w:rPr/>
      </w:pPr>
      <w:r>
        <w:rPr/>
        <w:t>В заключение остановимся на том, как оборудовать рабочее место.</w:t>
      </w:r>
    </w:p>
    <w:p>
      <w:pPr>
        <w:pStyle w:val="Normal"/>
        <w:ind w:firstLine="284"/>
        <w:jc w:val="both"/>
        <w:rPr/>
      </w:pPr>
      <w:r>
        <w:rPr/>
        <w:t>Его важнейшая часть — рабочий стол. Конструкция стола может быть самой различной, в зависимости от конкретных условий, и возможностей радиолюбителя. Иногда это может быть даже откидная доска, прикреп</w:t>
        <w:softHyphen/>
        <w:t>ленная к стене петлями. Стол шириной до 100 см наибо</w:t>
        <w:softHyphen/>
        <w:t>лее удобен, так как при большей ширине трудно дотя</w:t>
        <w:softHyphen/>
        <w:t>нуться до стены, где могут висеть инструменты. Рабочее место необходимо оборудовать штепсельной розеткой (лучше даже несколькими) с предохранителем. Не сле</w:t>
        <w:softHyphen/>
        <w:t>дует, однако, устанавливать розетки непосредственно на столе — они будут мешать, их лучше поместить на стене перед столом.</w:t>
      </w:r>
    </w:p>
    <w:p>
      <w:pPr>
        <w:pStyle w:val="Normal"/>
        <w:ind w:firstLine="284"/>
        <w:jc w:val="both"/>
        <w:rPr/>
      </w:pPr>
      <w:r>
        <w:rPr/>
        <w:t>Стол, как и рабочий инструмент, требует соблюдения определенных правил обращения. На рабочем столе, на</w:t>
        <w:softHyphen/>
        <w:t>пример, никогда не следует производить тяжелые рабо</w:t>
        <w:softHyphen/>
        <w:t>ты — отесывать доски или рубить металл. Тесать нужно на массивной колоде, а для .рубки металла следует иметь стальную болванку или кусок рельса.</w:t>
      </w:r>
    </w:p>
    <w:p>
      <w:pPr>
        <w:pStyle w:val="Normal"/>
        <w:ind w:firstLine="284"/>
        <w:jc w:val="both"/>
        <w:rPr/>
      </w:pPr>
      <w:r>
        <w:rPr/>
        <w:t>Располагая инструменты у стола на щите, прикреп</w:t>
        <w:softHyphen/>
        <w:t>ленном к стене, наиболее часто используемые нужно по</w:t>
        <w:softHyphen/>
        <w:t>мещать ближе к рабочему месту. К щиту инструменты можно прикреплять проволочными крючками, прижима</w:t>
        <w:softHyphen/>
        <w:t>ми и т. д.</w:t>
      </w:r>
    </w:p>
    <w:p>
      <w:pPr>
        <w:pStyle w:val="Normal"/>
        <w:ind w:firstLine="284"/>
        <w:jc w:val="both"/>
        <w:rPr/>
      </w:pPr>
      <w:r>
        <w:rPr/>
        <w:t>Чтобы ясно было видно место каждого инструмента, рекомендуется нанести краской контур его в том поло</w:t>
        <w:softHyphen/>
        <w:t>жении, в каком он должен находиться на щите. Инстру</w:t>
        <w:softHyphen/>
        <w:t>менты можно хранить и в ящике стола, и в переносном ящике. Однако открытый способ хранения удобнее, так как он дает возможность постоянно иметь все инструмен</w:t>
        <w:softHyphen/>
        <w:t>ты под рукой, а по пустому месту на щите сразу видеть, что отсутствует. Нужна такая система размещения, что</w:t>
        <w:softHyphen/>
        <w:t>бы каждый инструмент имел свое место, откуда его мож</w:t>
        <w:softHyphen/>
        <w:t>но легко взять.</w:t>
      </w:r>
    </w:p>
    <w:p>
      <w:pPr>
        <w:pStyle w:val="Normal"/>
        <w:ind w:firstLine="284"/>
        <w:jc w:val="both"/>
        <w:rPr/>
      </w:pPr>
      <w:r>
        <w:rPr/>
        <w:t>При хранении режущих инструментов, например пил, на режущую кромку рекомендуется надевать кусок раз</w:t>
        <w:softHyphen/>
        <w:t>резанного по длине резинового шланга. Этот способ хра</w:t>
        <w:softHyphen/>
        <w:t>нения не только страхует владельца пилы от случайных травм, но и надежно защищает инструмент от порчи.</w:t>
      </w:r>
    </w:p>
    <w:p>
      <w:pPr>
        <w:pStyle w:val="Normal"/>
        <w:ind w:firstLine="284"/>
        <w:jc w:val="both"/>
        <w:rPr/>
      </w:pPr>
      <w:r>
        <w:rPr/>
        <w:t>Для хранения мелких радиодеталей (конденсаторов небольшой емкости, постоянных резисторов, транзисто</w:t>
        <w:softHyphen/>
        <w:t>ров, диодов и т. д.) можно использовать картотечный спо</w:t>
        <w:softHyphen/>
        <w:t>соб и хранить такие карточки в вертикальном положении в отдельном ящике. Чтобы сделать карточку для деталей</w:t>
      </w:r>
      <w:r>
        <w:rPr>
          <w:lang w:val="en-US"/>
        </w:rPr>
        <w:t xml:space="preserve"> </w:t>
      </w:r>
      <w:r>
        <w:rPr/>
        <w:t>в листе картона размерами с обычный тетрадный лист нужно проколоть шилом отверстия и вставить в них вы</w:t>
        <w:softHyphen/>
        <w:t>воды деталей, загнув выводы с противоположной сторо</w:t>
        <w:softHyphen/>
        <w:t>ны. Если на каждом листе будут закреплены детали толь</w:t>
        <w:softHyphen/>
        <w:t>ко одинакового номинала, то не придется тратить много времени на поиски нужной детали во время работы. Для удобства сверху на каждой карточке следует сделать надпись с указанием номинала детали.</w:t>
      </w:r>
    </w:p>
    <w:p>
      <w:pPr>
        <w:pStyle w:val="Normal"/>
        <w:ind w:firstLine="284"/>
        <w:jc w:val="both"/>
        <w:rPr/>
      </w:pPr>
      <w:r>
        <w:rPr/>
        <w:t>Удобно также хранить мелкие детали (резисторы и конденсаторы) в отдельных коробках, разобранными по номиналам и типам.</w:t>
      </w:r>
    </w:p>
    <w:p>
      <w:pPr>
        <w:pStyle w:val="Normal"/>
        <w:ind w:firstLine="284"/>
        <w:jc w:val="both"/>
        <w:rPr/>
      </w:pPr>
      <w:r>
        <w:rPr/>
        <w:t>И, наконец, полезно запомнить, что, приступая к ра</w:t>
        <w:softHyphen/>
        <w:t>боте, нужно прежде всего ознакомиться, как следует пользоваться материалами и инструментами.</w:t>
      </w:r>
    </w:p>
    <w:p>
      <w:pPr>
        <w:pStyle w:val="Normal"/>
        <w:ind w:firstLine="284"/>
        <w:jc w:val="both"/>
        <w:rPr/>
      </w:pPr>
      <w:r>
        <w:rPr/>
        <w:t>Все необходимые инструменты и материалы нужно приготовить до начала работы, чтобы потом не тратить напрасно время на поиски.</w:t>
      </w:r>
    </w:p>
    <w:p>
      <w:pPr>
        <w:pStyle w:val="Normal"/>
        <w:ind w:firstLine="284"/>
        <w:jc w:val="both"/>
        <w:rPr/>
      </w:pPr>
      <w:r>
        <w:rPr/>
        <w:t>Инструмент и рабочее место всегда нужно содержать в чистоте. Никогда не работайте тупым или неисправным инструментом. Устраняйте мелкие неисправности инстру</w:t>
        <w:softHyphen/>
        <w:t>мента сразу, как только заметили их. Окончив работу, кладите инструменты на место.</w:t>
      </w:r>
    </w:p>
    <w:p>
      <w:pPr>
        <w:pStyle w:val="Normal"/>
        <w:ind w:firstLine="284"/>
        <w:jc w:val="both"/>
        <w:rPr/>
      </w:pPr>
      <w:r>
        <w:rPr/>
        <w:t>Никогда не спешите в работе: хороший мастер все делает быстро, но не спеша, его быстрота — результат умения, опыта и знаний.</w:t>
      </w:r>
    </w:p>
    <w:p>
      <w:pPr>
        <w:pStyle w:val="Normal"/>
        <w:ind w:firstLine="284"/>
        <w:jc w:val="both"/>
        <w:rPr>
          <w:lang w:val="en-US"/>
        </w:rPr>
      </w:pPr>
      <w:r>
        <w:rPr/>
        <w:t>Соблюдайте правила безопасности. Никогда не рабо</w:t>
        <w:softHyphen/>
        <w:t>тайте в галстуке. Засучите рукава рубашки, если они без манжет.</w:t>
      </w:r>
    </w:p>
    <w:p>
      <w:pPr>
        <w:pStyle w:val="Normal"/>
        <w:ind w:firstLine="284"/>
        <w:jc w:val="both"/>
        <w:rPr>
          <w:lang w:val="en-US"/>
        </w:rPr>
      </w:pPr>
      <w:r>
        <w:rPr>
          <w:lang w:val="en-US"/>
        </w:rPr>
      </w:r>
    </w:p>
    <w:p>
      <w:pPr>
        <w:pStyle w:val="Normal"/>
        <w:ind w:firstLine="284"/>
        <w:jc w:val="center"/>
        <w:rPr>
          <w:b/>
          <w:b/>
          <w:sz w:val="32"/>
          <w:lang w:val="en-US"/>
        </w:rPr>
      </w:pPr>
      <w:r>
        <w:rPr>
          <w:b/>
          <w:sz w:val="32"/>
        </w:rPr>
        <w:t>ЭЛЕМЕНТЫ ЧЕРЧЕНИЯ В ПРАКТИКЕ РАДИОЛЮБИТЕЛЯ</w:t>
      </w:r>
    </w:p>
    <w:p>
      <w:pPr>
        <w:pStyle w:val="Normal"/>
        <w:ind w:firstLine="284"/>
        <w:jc w:val="both"/>
        <w:rPr>
          <w:b/>
          <w:b/>
          <w:sz w:val="32"/>
          <w:lang w:val="en-US"/>
        </w:rPr>
      </w:pPr>
      <w:r>
        <w:rPr>
          <w:b/>
          <w:sz w:val="32"/>
          <w:lang w:val="en-US"/>
        </w:rPr>
      </w:r>
    </w:p>
    <w:p>
      <w:pPr>
        <w:pStyle w:val="Normal"/>
        <w:ind w:firstLine="284"/>
        <w:jc w:val="both"/>
        <w:rPr/>
      </w:pPr>
      <w:r>
        <w:rPr/>
        <w:t>Так как работа любого радиоэлектронного устройства может быть уяснена лишь на основе рассмотрения его схемы, то радиолюбитель должен овладеть техникой чер</w:t>
        <w:softHyphen/>
        <w:t>чения и умением читать схемы, а также чертежи, даю</w:t>
        <w:softHyphen/>
        <w:t>щие представление о механическом устройстве узлов и деталей.</w:t>
      </w:r>
    </w:p>
    <w:p>
      <w:pPr>
        <w:pStyle w:val="Normal"/>
        <w:ind w:firstLine="284"/>
        <w:jc w:val="both"/>
        <w:rPr/>
      </w:pPr>
      <w:r>
        <w:rPr>
          <w:b/>
        </w:rPr>
        <w:t xml:space="preserve">Чертежные и разметочные инструменты. </w:t>
      </w:r>
      <w:r>
        <w:rPr/>
        <w:t>Приемы, ис</w:t>
        <w:softHyphen/>
        <w:t>пользуемые при разметке деталей, которая обычно пред</w:t>
        <w:softHyphen/>
        <w:t>шествует дальнейшей обработке их, — сверлению и про</w:t>
        <w:softHyphen/>
        <w:t>резыванию отверстий, вырезыванию листов металла для шасси и т. д. — очень близки к чертежным приемам. От</w:t>
        <w:softHyphen/>
        <w:t>личие заключается лишь в том, что схему вычерчивают</w:t>
      </w:r>
      <w:r>
        <w:rPr>
          <w:lang w:val="en-US"/>
        </w:rPr>
        <w:t xml:space="preserve"> </w:t>
      </w:r>
      <w:r>
        <w:rPr/>
        <w:t>карандашом, чернилами, тушью, а разметку листа метал</w:t>
        <w:softHyphen/>
        <w:t>ла обычно производят чертилками, с помощью которых проводятся линии в виде неглубоких канавок. Для раз</w:t>
        <w:softHyphen/>
        <w:t>метки металлических поверхностей мягких металлов и стали обычно используется чертилка, изготовленная из куска стальной проволоки диаметром 3 — 5 мм с остро за</w:t>
        <w:softHyphen/>
        <w:t>точенным и хорошо закаленным концом. Разметку на по</w:t>
        <w:softHyphen/>
        <w:t>верхности черных металлов делают чертилкой из медной проволоки, которая оставляет на поверхности металла след наподобие следа карандаша.</w:t>
      </w:r>
    </w:p>
    <w:p>
      <w:pPr>
        <w:pStyle w:val="Normal"/>
        <w:ind w:firstLine="284"/>
        <w:jc w:val="both"/>
        <w:rPr/>
      </w:pPr>
      <w:r>
        <w:rPr/>
        <w:t>Кроме чертилок, с помощью которых непосредствен</w:t>
        <w:softHyphen/>
        <w:t>но наносят разметочные линии, при разметке используют и ряд других вспомогательных инструментов — линейки, угольники, циркули, штангенциркули и т. д. Для нанесе</w:t>
        <w:softHyphen/>
        <w:t>ния центров будущих отверстий (накернивания отвер</w:t>
        <w:softHyphen/>
        <w:t>стий) используют кернер и молоток.</w:t>
      </w:r>
    </w:p>
    <w:p>
      <w:pPr>
        <w:pStyle w:val="Normal"/>
        <w:ind w:firstLine="284"/>
        <w:jc w:val="both"/>
        <w:rPr/>
      </w:pPr>
      <w:r>
        <w:rPr/>
        <w:t>С помощью угольника, который необходим при обра</w:t>
        <w:softHyphen/>
        <w:t>ботке древесины, металлов или других твердых матери</w:t>
        <w:softHyphen/>
        <w:t xml:space="preserve">алов, проверяют перпендикулярность плоскостей, а также и правильность обработки плоскостей изделий. </w:t>
      </w:r>
      <w:r>
        <w:rPr>
          <w:b/>
        </w:rPr>
        <w:t xml:space="preserve">Виды схем. </w:t>
      </w:r>
      <w:r>
        <w:rPr/>
        <w:t>Как известно, принцип действия, а также конструкция радиоэлектронных устройств лучше всего поясняются схемами. Существуют четыре основных вида схем, с которыми приходится сталкиваться радиолюбите</w:t>
        <w:softHyphen/>
        <w:t>лю в его практике: структурная схема; функциональная схема; принципиальная (полная) схема; схема соединений (монтажная схема). Структурная схема определяет основные функцио</w:t>
        <w:softHyphen/>
        <w:t>нальные части изделия, их назначение и взаимосвязь. Структурные схемы используются при предварительной разработке изделия или для общего ознакомления с ним. Функциональной схемой называется такое графиче</w:t>
        <w:softHyphen/>
        <w:t>ское изображение, которое служит для иллюстрации процессов, происходящих в отдельных функциональных цепях (блоках) конструкции.</w:t>
      </w:r>
    </w:p>
    <w:p>
      <w:pPr>
        <w:pStyle w:val="Normal"/>
        <w:ind w:firstLine="284"/>
        <w:jc w:val="both"/>
        <w:rPr/>
      </w:pPr>
      <w:r>
        <w:rPr/>
        <w:t>Отдельные узлы или части конструкции могут изоб</w:t>
        <w:softHyphen/>
        <w:t>ражаться на схемах в виде прямоугольников или кругов произвольной величины, в которые вписываются соответ</w:t>
        <w:softHyphen/>
        <w:t>ствующие названия блоков. Связи между отдельными блоками показывают графически одинарными линиями (прямыми или ломаными). Стрелки на этих линиях направлены в сторону тех блоков, работа которых зави</w:t>
        <w:softHyphen/>
        <w:t>сит от действия предыдущих блоков (стрелки, в част</w:t>
        <w:softHyphen/>
        <w:t>ности, указывают направление, в котором проходит сиг</w:t>
        <w:softHyphen/>
        <w:t>нал).</w:t>
      </w:r>
    </w:p>
    <w:p>
      <w:pPr>
        <w:pStyle w:val="Normal"/>
        <w:ind w:firstLine="284"/>
        <w:jc w:val="both"/>
        <w:rPr/>
      </w:pPr>
      <w:r>
        <w:rPr/>
        <w:t>Изображаемые на структурной и функциональной схе</w:t>
        <w:softHyphen/>
        <w:t>мах элементы устройства могут быть самыми различны</w:t>
        <w:softHyphen/>
        <w:t>ми по сложности. Общее у них то, что они обозначают часть более сложной конструкции. На структурной схеме радиоузла в виде отдельных блоков изображают прием</w:t>
        <w:softHyphen/>
        <w:t>ник, усилитель, выпрямитель, а на структурной схеме са</w:t>
        <w:softHyphen/>
        <w:t>мого приемника отдельными квадратами и прямоугольни</w:t>
        <w:softHyphen/>
        <w:t>ками могут изображаться отдельные каскады: УВЧ, УПЧ, детектор, УНЧ и т; д. Кроме связей между отдельными элементами устройства на функциональной схеме часто указывают и основные параметры этих элементов: на</w:t>
        <w:softHyphen/>
        <w:t>пряжение, форма и амплитуда передаваемых импульсов, длительность импульсов и т. д. Форма импульсов изобра</w:t>
        <w:softHyphen/>
        <w:t>жается такой, какую имеют эти импульсы при подаче на осциллоскоп. Такие вспомогательные изображения поз</w:t>
        <w:softHyphen/>
        <w:t>воляют лучше понимать взаимодействие узлов и блоков. Форма импульсов обычно вычерчивается либо над линия</w:t>
        <w:softHyphen/>
        <w:t>ми функциональных связей, либо в виде выносок в кру</w:t>
        <w:softHyphen/>
        <w:t>жочках.</w:t>
      </w:r>
    </w:p>
    <w:p>
      <w:pPr>
        <w:pStyle w:val="Normal"/>
        <w:ind w:firstLine="284"/>
        <w:jc w:val="both"/>
        <w:rPr/>
      </w:pPr>
      <w:r>
        <w:rPr/>
        <w:t>Принципиальной схемой называется схема, дающая полное представление об электрическом устройстве дан</w:t>
        <w:softHyphen/>
        <w:t>ного аппарата или прибора. Составляется она на основе условных обозначений, принятых для данной отрасли тех</w:t>
        <w:softHyphen/>
        <w:t>ники и определяемых ГОСТом. На принципиальной схе</w:t>
        <w:softHyphen/>
        <w:t>ме радиотехнического устройства или отдельного его бло</w:t>
        <w:softHyphen/>
        <w:t>ка изображают все электрические детали (резисторы, конденсаторы, лампы, полупроводниковые приборы и т. д.), входящие в состав конструкции, а также указы</w:t>
        <w:softHyphen/>
        <w:t>вают их номиналы.</w:t>
      </w:r>
    </w:p>
    <w:p>
      <w:pPr>
        <w:pStyle w:val="Normal"/>
        <w:ind w:firstLine="284"/>
        <w:jc w:val="both"/>
        <w:rPr/>
      </w:pPr>
      <w:r>
        <w:rPr/>
        <w:t>Принципиальные схемы являются основным видом схем, используемых в радиотехнике и электронике. Хотя принципиальная схема не дает наглядного представления о действительном виде конструкции, однако она позволя</w:t>
        <w:softHyphen/>
        <w:t>ет детальйо разобраться в принципе ее работы.</w:t>
      </w:r>
    </w:p>
    <w:p>
      <w:pPr>
        <w:pStyle w:val="Normal"/>
        <w:ind w:firstLine="284"/>
        <w:jc w:val="both"/>
        <w:rPr/>
      </w:pPr>
      <w:r>
        <w:rPr/>
        <w:t>Схема соединения (монтажная схема) — это схема, которая показывает либо внешние соединения между от</w:t>
        <w:softHyphen/>
        <w:t>дельными устройствами, входящими в состав изделия, либо соединения внутри отдельных устройств. Изобра</w:t>
        <w:softHyphen/>
        <w:t>жения деталей здесь даются в условно графическом виде,</w:t>
      </w:r>
      <w:r>
        <w:rPr>
          <w:lang w:val="en-US"/>
        </w:rPr>
        <w:t xml:space="preserve"> </w:t>
      </w:r>
      <w:r>
        <w:rPr/>
        <w:t>а иногда в виде прямоугольников или внешних очерта</w:t>
        <w:softHyphen/>
        <w:t>ний. Кроме того, на монтажной ёхеме воспроизводятся в точном соответствии с действительностью все провода и соединения. В отличие от других видов схем на монтаж</w:t>
        <w:softHyphen/>
        <w:t>ной схеме часто изображают также элементы крепежных соединений, с помощью которых достигается механиче</w:t>
        <w:softHyphen/>
        <w:t>ская жесткость монтажа.</w:t>
      </w:r>
    </w:p>
    <w:p>
      <w:pPr>
        <w:pStyle w:val="Normal"/>
        <w:ind w:firstLine="284"/>
        <w:jc w:val="both"/>
        <w:rPr/>
      </w:pPr>
      <w:r>
        <w:rPr/>
        <w:t>Полезные советы чертежнику. Инструменты, исполь</w:t>
        <w:softHyphen/>
        <w:t>зуемые для вычерчивания схем, — это обычные чертежные инструменты: линейка, циркуль, .угольники (45° и 60°), а также карандаши, рейсфедеры и т. д., правила пользо</w:t>
        <w:softHyphen/>
        <w:t>вания которыми обычно усваиваются еще со школьных лет. Подробно останавливаться на описании этих правил мы здесь не будем. Дадим лишь некоторые полезные со</w:t>
        <w:softHyphen/>
        <w:t>веты, облегчающие работу и позволяющие дольше сохра</w:t>
        <w:softHyphen/>
        <w:t>нить инструмент.</w:t>
      </w:r>
      <w:r>
        <w:rPr>
          <w:rFonts w:ascii="Arial" w:hAnsi="Arial"/>
        </w:rPr>
        <w:t xml:space="preserve"> </w:t>
      </w:r>
    </w:p>
    <w:p>
      <w:pPr>
        <w:pStyle w:val="Normal"/>
        <w:ind w:firstLine="284"/>
        <w:jc w:val="both"/>
        <w:rPr/>
      </w:pPr>
      <w:r>
        <w:rPr/>
        <w:t>При черчении, в том числе тушью, гораздо удобнее пользоваться линейкой и угольниками со скошенной кромкой, сделанными из прозрачного материала. Чтобы застраховать себя от потеков .и клякс, к обычной линей</w:t>
        <w:softHyphen/>
        <w:t>ке или угольнику, не имеющим скошенного края, отступя от края кромки на 4 — 5 мм, следует вдоль всей длины подклеить снизу полоску плотной бумаги. Рабочая кром</w:t>
        <w:softHyphen/>
        <w:t>ка линейки или угольника не будет в этом случае сопри</w:t>
        <w:softHyphen/>
        <w:t>касаться непосредственно с листом чертежа, что позво</w:t>
        <w:softHyphen/>
        <w:t>лит избежать потеков.</w:t>
      </w:r>
    </w:p>
    <w:p>
      <w:pPr>
        <w:pStyle w:val="Normal"/>
        <w:ind w:firstLine="284"/>
        <w:jc w:val="both"/>
        <w:rPr/>
      </w:pPr>
      <w:r>
        <w:rPr/>
        <w:t>Очень часто деревянную или пластмассовую линейку используют для разрезания с помощью бритвы или ножа бумаги, целлофана и т. д. Чтобы нож или бритва не ре</w:t>
        <w:softHyphen/>
        <w:t>зали при этом кромку линейки, на режущий конец их лезвия рекомендуется насадить кусок спички или другую прямоугольную палочку так, чтобы с кромкой линейки соприкасалось не само лезвие, а лишь насаженная на него спичка.</w:t>
      </w:r>
    </w:p>
    <w:p>
      <w:pPr>
        <w:pStyle w:val="Normal"/>
        <w:ind w:firstLine="284"/>
        <w:jc w:val="both"/>
        <w:rPr/>
      </w:pPr>
      <w:r>
        <w:rPr/>
        <w:t>Особенности вычерчивания проводников печатной платы. Остановимся несколько подробнее на правилах со</w:t>
        <w:softHyphen/>
        <w:t>ставления монтажных схем полупроводниковых приемни</w:t>
        <w:softHyphen/>
        <w:t>ков. В последние годы печатный монтаж занял ведущее положение в конструировании полупроводниковой аппа</w:t>
        <w:softHyphen/>
        <w:t>ратуры. Несомненными преимуществами его являются компактность, высокая жесткость и достаточная легкость изготовления, особенно при массовом выпуске. Печатные платы по способу своего изготовления занимают, промежуточное место между обычной монтажной схемой, изоб</w:t>
        <w:softHyphen/>
        <w:t>ражаемой на бумаге, и монтажом аппарата в натуре. При изготовлении платы чисто чертежные приемы использу</w:t>
        <w:softHyphen/>
        <w:t>ются в большей степени, чем приемы, применяемые при электрическом монтаже радиоаппаратуры, так как печат</w:t>
        <w:softHyphen/>
        <w:t>ный монтаж представляет собой рисунок, выполненный тем или иным способом на пластине фольгированного ге-тинакса или другого подобного материала. «Бумагой» такого рисунка служит изоляционный материал, а изо</w:t>
        <w:softHyphen/>
        <w:t>бражением — токопроводящие дорожки из медной фольги.</w:t>
      </w:r>
    </w:p>
    <w:p>
      <w:pPr>
        <w:pStyle w:val="Normal"/>
        <w:ind w:firstLine="284"/>
        <w:jc w:val="both"/>
        <w:rPr/>
      </w:pPr>
      <w:r>
        <w:rPr/>
        <w:t>Вычерченный на бумаге рисунок через копировальную бумагу переносится на фольгу и затем закрашивается любым кислотоупорным лаком или краской. В крайнем случае лак можно заменить раствором канифоли .в спир</w:t>
        <w:softHyphen/>
        <w:t>те. После высыхания лака плату подвергают травлению в растворе хлорного железа в течение 15 — 50 мин. Затем плату промывают в воде, л</w:t>
      </w:r>
      <w:r>
        <w:rPr>
          <w:vertAlign w:val="superscript"/>
        </w:rPr>
        <w:t>-</w:t>
      </w:r>
      <w:r>
        <w:rPr/>
        <w:t>ак удаляют растворителем и плату в заключение еще раз тщательно промывают во</w:t>
        <w:softHyphen/>
        <w:t>дой.</w:t>
      </w:r>
    </w:p>
    <w:p>
      <w:pPr>
        <w:pStyle w:val="Normal"/>
        <w:ind w:firstLine="284"/>
        <w:jc w:val="both"/>
        <w:rPr/>
      </w:pPr>
      <w:r>
        <w:rPr/>
        <w:t>Чтобы правильно составить такой рисунок, а состав</w:t>
        <w:softHyphen/>
        <w:t>лять его нужно правильно с самого начала, так как ис</w:t>
        <w:softHyphen/>
        <w:t>правлять рисунок печатных проводников очень трудно, нужно прежде всего помнить о, возможности возникнове</w:t>
        <w:softHyphen/>
        <w:t>ния паразитных связей и придерживаться общих правил предотвращения их. Поэтому, пользуясь принципиальной схемой приемника, нужно предварительно продумать и отработать наиболее подходящий вариант расположения деталей на монтажной плате. Убедившись, что такой ва</w:t>
        <w:softHyphen/>
        <w:t>риант наиболее удобен, следует вычертить монтажную схему и лишь после этого приступать к изготовлению пла</w:t>
        <w:softHyphen/>
        <w:t>ты печатного монтажа. Это позволяет значительно сок</w:t>
        <w:softHyphen/>
        <w:t>ратить время на монтаж приемника и предотвратить не</w:t>
        <w:softHyphen/>
        <w:t>обходимость перестановки деталей во время налажива</w:t>
        <w:softHyphen/>
        <w:t>ния его. Основные правила, которыми следует руководст</w:t>
        <w:softHyphen/>
        <w:t>воваться при разработке монтажной схемы транзистор</w:t>
        <w:softHyphen/>
        <w:t>ного приемника, состоят в следующем:</w:t>
      </w:r>
      <w:r>
        <w:rPr>
          <w:lang w:val="en-US"/>
        </w:rPr>
        <w:t xml:space="preserve"> </w:t>
      </w:r>
    </w:p>
    <w:p>
      <w:pPr>
        <w:pStyle w:val="Normal"/>
        <w:ind w:firstLine="284"/>
        <w:jc w:val="both"/>
        <w:rPr/>
      </w:pPr>
      <w:r>
        <w:rPr/>
        <w:t>около контуров основной селекции не следует распо</w:t>
        <w:softHyphen/>
        <w:t>лагать других деталей, а сами контуры надо размещать в непосредственной близости от входа преобразователя; нельзя устанавливать транзисторы, работающие в усилителе промежуточной частоты, в торец друг другу, так как это может привести к увеличению емкости схемы</w:t>
      </w:r>
      <w:r>
        <w:rPr>
          <w:lang w:val="en-US"/>
        </w:rPr>
        <w:t xml:space="preserve"> </w:t>
      </w:r>
      <w:r>
        <w:rPr/>
        <w:t>и к возникновению самовозбуждения каскада промежу</w:t>
        <w:softHyphen/>
        <w:t>точной частоты;</w:t>
      </w:r>
    </w:p>
    <w:p>
      <w:pPr>
        <w:pStyle w:val="Normal"/>
        <w:ind w:firstLine="284"/>
        <w:jc w:val="both"/>
        <w:rPr/>
      </w:pPr>
      <w:r>
        <w:rPr/>
        <w:t>последний контур усилителя промежуточной частоты надо располагать как можно дальше от входных и гете</w:t>
        <w:softHyphen/>
        <w:t>родинных контуров;</w:t>
      </w:r>
    </w:p>
    <w:p>
      <w:pPr>
        <w:pStyle w:val="Normal"/>
        <w:ind w:firstLine="284"/>
        <w:jc w:val="both"/>
        <w:rPr/>
      </w:pPr>
      <w:r>
        <w:rPr/>
        <w:t>в непосредственной близости от ферритовой антенны нельзя размещать цепи детекторного каскада, в том чис</w:t>
        <w:softHyphen/>
        <w:t>ле цепи выхода Детекторного каскада (регулятор гром-.кости);</w:t>
      </w:r>
    </w:p>
    <w:p>
      <w:pPr>
        <w:pStyle w:val="Normal"/>
        <w:ind w:firstLine="284"/>
        <w:jc w:val="both"/>
        <w:rPr/>
      </w:pPr>
      <w:r>
        <w:rPr/>
        <w:t>трансформаторы усилителя низкой частоты надо рас</w:t>
        <w:softHyphen/>
        <w:t>полагать так, чтобы между ними не было магнитной свя</w:t>
        <w:softHyphen/>
        <w:t>зи, которая может привести к возникновению генерации усилителя. Необходимо устранять также возможность возникновения индуктивной связи между выходным тран</w:t>
        <w:softHyphen/>
        <w:t>сформатором и магнитной антенной;</w:t>
      </w:r>
    </w:p>
    <w:p>
      <w:pPr>
        <w:pStyle w:val="Normal"/>
        <w:ind w:firstLine="284"/>
        <w:jc w:val="both"/>
        <w:rPr/>
      </w:pPr>
      <w:r>
        <w:rPr/>
        <w:t>выход детекторного каскада (регулятор громкости) или вход усилителя низкой частоты надо размещать по возможности дальше от выхода приемника во избежание возникновения генерации;</w:t>
      </w:r>
    </w:p>
    <w:p>
      <w:pPr>
        <w:pStyle w:val="Normal"/>
        <w:ind w:firstLine="284"/>
        <w:jc w:val="both"/>
        <w:rPr/>
      </w:pPr>
      <w:r>
        <w:rPr/>
        <w:t>конструкция блока конденсаторов должна быть тако</w:t>
        <w:softHyphen/>
        <w:t>ва, чтобы емкость между секциями блока конденсаторов была мини-мальной.</w:t>
      </w:r>
    </w:p>
    <w:p>
      <w:pPr>
        <w:pStyle w:val="Normal"/>
        <w:ind w:firstLine="284"/>
        <w:jc w:val="both"/>
        <w:rPr/>
      </w:pPr>
      <w:r>
        <w:rPr/>
        <w:t>Как сделать фотокопию текста или схемы.</w:t>
      </w:r>
      <w:r>
        <w:rPr>
          <w:lang w:val="en-US"/>
        </w:rPr>
        <w:t xml:space="preserve"> </w:t>
      </w:r>
      <w:r>
        <w:rPr/>
        <w:t>Очень ча</w:t>
        <w:softHyphen/>
        <w:t>сто возникает потребность скопировать готовую схему или переснять текст из журнала или книги. Такие фото</w:t>
        <w:softHyphen/>
        <w:t>копии можно выполнять так называемым рефлексным способом. Для этого в темной комнате на текст накла</w:t>
        <w:softHyphen/>
        <w:t>дывают лист фотобумаги соответствующего .размера (эмульсией к тексту) и плотно прижимают бумагу стек</w:t>
        <w:softHyphen/>
        <w:t>лом. Под страницу текста, с которого снимается фотоко</w:t>
        <w:softHyphen/>
        <w:t>пия, нужно также подложить ровный лист какого-либо материала (фанера, гетинакс и т. п.). Затем на несколь-ко-секунд включить электролампу мощностью 30 — 60 Вт, помещенную над центром плоскости бумаги на расстоя</w:t>
        <w:softHyphen/>
        <w:t>нии 1 — 1,5 м. Время экспозиции определяется опытным путем.</w:t>
      </w:r>
      <w:r>
        <w:rPr>
          <w:rFonts w:ascii="Arial" w:hAnsi="Arial"/>
        </w:rPr>
        <w:t xml:space="preserve"> </w:t>
      </w:r>
      <w:r>
        <w:rPr/>
        <w:t>.</w:t>
      </w:r>
    </w:p>
    <w:p>
      <w:pPr>
        <w:pStyle w:val="Normal"/>
        <w:ind w:firstLine="284"/>
        <w:jc w:val="both"/>
        <w:rPr/>
      </w:pPr>
      <w:r>
        <w:rPr/>
        <w:t>Участки фотобумаги против темных мест изображе</w:t>
        <w:softHyphen/>
        <w:t>ния засвечиваются только проходящим через бумагу све</w:t>
        <w:softHyphen/>
        <w:t>том, а участки бумаги против белых мест освещаются сильнее, так как на них попадает и проходящий через бумагу свет, и свет, отраженный от белых участков ори</w:t>
        <w:softHyphen/>
        <w:t>гинала.</w:t>
      </w:r>
    </w:p>
    <w:p>
      <w:pPr>
        <w:pStyle w:val="Normal"/>
        <w:ind w:firstLine="284"/>
        <w:jc w:val="both"/>
        <w:rPr/>
      </w:pPr>
      <w:r>
        <w:rPr/>
        <w:t>После экспозиции бумагу проявляют в контрастном</w:t>
      </w:r>
      <w:r>
        <w:rPr>
          <w:lang w:val="en-US"/>
        </w:rPr>
        <w:t xml:space="preserve"> </w:t>
      </w:r>
      <w:r>
        <w:rPr/>
        <w:t>проявителе, промывают в воде, фиксируют, еще раз про</w:t>
        <w:softHyphen/>
        <w:t>мывают и сушат. При употреблении фотобумаги с надписью «Для рефлексной печати» либо особо контра</w:t>
        <w:softHyphen/>
        <w:t>стной № 6 или № 7 типа «Унибром» негативы получа</w:t>
        <w:softHyphen/>
        <w:t>ются достаточно контрастными. С полученного таким спо</w:t>
        <w:softHyphen/>
        <w:t>собом негатива обычным контактным способом печатают позитивы (негатив и бумага складываются эмульсионны</w:t>
        <w:softHyphen/>
        <w:t>ми сторонами). Такой способ изготовления фотокопий весьма прост, не требует какой-либо аппаратуры и впол</w:t>
        <w:softHyphen/>
        <w:t>не доступен каждому радиолюбителю.</w:t>
      </w:r>
    </w:p>
    <w:p>
      <w:pPr>
        <w:pStyle w:val="Normal"/>
        <w:ind w:firstLine="284"/>
        <w:jc w:val="both"/>
        <w:rPr/>
      </w:pPr>
      <w:r>
        <w:rPr/>
        <w:t>Полезно запомнить еще один совет, касающийся поль</w:t>
        <w:softHyphen/>
        <w:t>зования схемами. Очень часто на практике может возник</w:t>
        <w:softHyphen/>
        <w:t>нуть необходимость прочитать плохо отпечатанную или полустертую от времени и пользования схему. Такая схе</w:t>
        <w:softHyphen/>
        <w:t>ма будет лучше видна, если наложить на нее красное стекло или лист другого красного прозрачного материа</w:t>
        <w:softHyphen/>
        <w:t>ла. Красное стекло можно использовать, например, от фотофонаря.</w:t>
      </w:r>
    </w:p>
    <w:p>
      <w:pPr>
        <w:pStyle w:val="Normal"/>
        <w:ind w:firstLine="284"/>
        <w:jc w:val="both"/>
        <w:rPr/>
      </w:pPr>
      <w:r>
        <w:rPr>
          <w:b/>
        </w:rPr>
        <w:t xml:space="preserve">Приемы разметки разных материалов. </w:t>
      </w:r>
      <w:r>
        <w:rPr/>
        <w:t>При разметке заготовки лицевых панелей, пультов управления и т. п. сначала проводят основные линии: горизонтальную и вер</w:t>
        <w:softHyphen/>
        <w:t>тикальную, которые будут служить осями разметки. Ос</w:t>
        <w:softHyphen/>
        <w:t>новой для построения всех вспомогательных линий выби</w:t>
        <w:softHyphen/>
        <w:t>рают уже обработанную грань заготовки; от нее и ведет</w:t>
        <w:softHyphen/>
        <w:t>ся отсчет для построения линий, параллельных базе. За</w:t>
        <w:softHyphen/>
        <w:t>тем наносят вертикальные линии и в последнюю очередь окружности, кривые и наклонные линии. Приемы, исполь</w:t>
        <w:softHyphen/>
        <w:t>зуемые при разметке на плоскости, точно такие же, ка</w:t>
        <w:softHyphen/>
        <w:t>кими пользуются при черчении на бумаге.</w:t>
      </w:r>
    </w:p>
    <w:p>
      <w:pPr>
        <w:pStyle w:val="Normal"/>
        <w:ind w:firstLine="284"/>
        <w:jc w:val="both"/>
        <w:rPr/>
      </w:pPr>
      <w:r>
        <w:rPr/>
        <w:t>Линии, по которым предполагается изгибать металли</w:t>
        <w:softHyphen/>
        <w:t>ческий лист, лучше наносить в виде пунктиров.</w:t>
      </w:r>
    </w:p>
    <w:p>
      <w:pPr>
        <w:pStyle w:val="Normal"/>
        <w:ind w:firstLine="284"/>
        <w:jc w:val="both"/>
        <w:rPr/>
      </w:pPr>
      <w:r>
        <w:rPr/>
        <w:t>После предварительной разметки все линии обработ</w:t>
        <w:softHyphen/>
        <w:t>ки материалов, центры отверстий и особенно точки пе</w:t>
        <w:softHyphen/>
        <w:t>ресечения линий необходимо накернить. Чем сложнее очертание детали, тем меньше должно быть расстояние между метками. Кернер берут в левую руку, наклоняют от себя и острием устанавливают посередине линии, затем переводят в вертикальное положение по отношению к разметочной плоскости и, наносят слабый удар молотком по кернеру. Углубление от кернера должно быть точно посередине разметочной линии.</w:t>
      </w:r>
    </w:p>
    <w:p>
      <w:pPr>
        <w:pStyle w:val="Normal"/>
        <w:ind w:firstLine="284"/>
        <w:jc w:val="both"/>
        <w:rPr/>
      </w:pPr>
      <w:r>
        <w:rPr/>
        <w:t>При изготовлении нескольких одинаковых деталей для упрощения разметки заготовки вырезают шаблон из жести. Этот шаблон накладывают на заготовку и обводят чертилкой его контур. Дальнейшую разметку заготовки производят обычным способом.</w:t>
      </w:r>
    </w:p>
    <w:p>
      <w:pPr>
        <w:pStyle w:val="Normal"/>
        <w:ind w:firstLine="284"/>
        <w:jc w:val="both"/>
        <w:rPr/>
      </w:pPr>
      <w:r>
        <w:rPr/>
        <w:t>Особенность разметки панели из изоляционного мате</w:t>
        <w:softHyphen/>
        <w:t>риала заключается в том, что для нанесения разметочных линий на ней не всегда можно пользоваться не только ка</w:t>
        <w:softHyphen/>
        <w:t>рандашом, но и металлической чертилкой. Дело в том, что чертилка при нанесении линии на поверхность изо</w:t>
        <w:softHyphen/>
        <w:t>ляционного материала нарушает плотный глянцевый слой, защищающий изоляционный материал от действия влаги и веществ, снижающих его электроизоляционные свойства. Кроме того, процарапанные линии даже после покрытия лаком остаются заметными, ухудшая вид де</w:t>
        <w:softHyphen/>
        <w:t>тали.</w:t>
      </w:r>
    </w:p>
    <w:p>
      <w:pPr>
        <w:pStyle w:val="Normal"/>
        <w:ind w:firstLine="284"/>
        <w:jc w:val="both"/>
        <w:rPr/>
      </w:pPr>
      <w:r>
        <w:rPr/>
        <w:t>Поэтому чертилкой на поверхности изоляционного ма</w:t>
        <w:softHyphen/>
        <w:t>териала можно наносить только те линии, которые не останутся после обработки материала, например линии разреза материала или линии на поверхности, которую предполагается стачивать или подвергать шлифовке. В остальных случаях, например при нанесении вспомога</w:t>
        <w:softHyphen/>
        <w:t>тельной линии для центров отверстий или зажимов и т. п., взамен чертилки лучше пользоваться простым остро зато-зенным карандашом.</w:t>
      </w:r>
    </w:p>
    <w:p>
      <w:pPr>
        <w:pStyle w:val="Normal"/>
        <w:ind w:firstLine="284"/>
        <w:jc w:val="both"/>
        <w:rPr/>
      </w:pPr>
      <w:r>
        <w:rPr/>
        <w:t>Чтобы линии, нанесенные карандашом, не ухудшали в дальнейшем электроизоляционных свойств панели и не служили проводниками тока, поверхность панели после накернивания отверстий нужно протереть ветошью, смо</w:t>
        <w:softHyphen/>
        <w:t>ченной в чистом бензине, а затем протереть насухо. За соблюдением этого правила нужно следить, в частности, при конструировании малогабаритных приемников на полупроводниках. Паразитные связи, возникающие через графитовые линии, могут совершенно вывести приемник из рабочего состояния.</w:t>
      </w:r>
    </w:p>
    <w:p>
      <w:pPr>
        <w:pStyle w:val="Normal"/>
        <w:ind w:firstLine="284"/>
        <w:jc w:val="both"/>
        <w:rPr>
          <w:lang w:val="en-US"/>
        </w:rPr>
      </w:pPr>
      <w:r>
        <w:rPr/>
        <w:t>Для разметки металлических и деревянных панелей, а также панелей из изоляционных материалов удобно поль</w:t>
        <w:softHyphen/>
        <w:t>зоваться и таким способом: взять лист чистой бумаги по размеру панели и расположить на нем все необходимые детали. Затем на этом листе следует нанести в натураль</w:t>
        <w:softHyphen/>
        <w:t>ную величину все контурные линии, разметить отверстия и т. п. Далее нужно наложить размеченный лист на па</w:t>
        <w:softHyphen/>
        <w:t>нель и керном (или острым гвоздем) перенести нужные точки, по которым следует затем просверлить и выпилить отверстия. Этот метод разметки позволяет заранее выбрать наиболее рациональную расстановку деталей и со</w:t>
        <w:softHyphen/>
        <w:t>хранить поверхность панели гладкой, без лишних царапин и ненужных линий.</w:t>
      </w:r>
    </w:p>
    <w:p>
      <w:pPr>
        <w:pStyle w:val="Normal"/>
        <w:ind w:firstLine="284"/>
        <w:jc w:val="both"/>
        <w:rPr>
          <w:lang w:val="en-US"/>
        </w:rPr>
      </w:pPr>
      <w:r>
        <w:rPr>
          <w:lang w:val="en-US"/>
        </w:rPr>
      </w:r>
    </w:p>
    <w:p>
      <w:pPr>
        <w:pStyle w:val="Normal"/>
        <w:ind w:firstLine="284"/>
        <w:jc w:val="center"/>
        <w:rPr/>
      </w:pPr>
      <w:r>
        <w:rPr>
          <w:b/>
          <w:sz w:val="32"/>
        </w:rPr>
        <w:t xml:space="preserve">Глава </w:t>
      </w:r>
      <w:r>
        <w:rPr>
          <w:b/>
          <w:sz w:val="32"/>
          <w:lang w:val="en-US"/>
        </w:rPr>
        <w:t>II</w:t>
      </w:r>
    </w:p>
    <w:p>
      <w:pPr>
        <w:pStyle w:val="Normal"/>
        <w:ind w:firstLine="284"/>
        <w:jc w:val="center"/>
        <w:rPr>
          <w:b/>
          <w:b/>
          <w:sz w:val="32"/>
          <w:lang w:val="en-US"/>
        </w:rPr>
      </w:pPr>
      <w:r>
        <w:rPr>
          <w:b/>
          <w:sz w:val="32"/>
          <w:lang w:val="en-US"/>
        </w:rPr>
      </w:r>
    </w:p>
    <w:p>
      <w:pPr>
        <w:pStyle w:val="Normal"/>
        <w:ind w:firstLine="284"/>
        <w:jc w:val="center"/>
        <w:rPr>
          <w:sz w:val="32"/>
        </w:rPr>
      </w:pPr>
      <w:r>
        <w:rPr>
          <w:b/>
          <w:sz w:val="32"/>
        </w:rPr>
        <w:t>ОБРАБОТКА МАТЕРИАЛОВ</w:t>
      </w:r>
    </w:p>
    <w:p>
      <w:pPr>
        <w:pStyle w:val="Normal"/>
        <w:ind w:firstLine="284"/>
        <w:jc w:val="both"/>
        <w:rPr>
          <w:sz w:val="32"/>
          <w:lang w:val="en-US"/>
        </w:rPr>
      </w:pPr>
      <w:r>
        <w:rPr>
          <w:sz w:val="32"/>
          <w:lang w:val="en-US"/>
        </w:rPr>
      </w:r>
    </w:p>
    <w:p>
      <w:pPr>
        <w:pStyle w:val="Normal"/>
        <w:ind w:firstLine="284"/>
        <w:jc w:val="both"/>
        <w:rPr/>
      </w:pPr>
      <w:r>
        <w:rPr/>
        <w:t>Приемы обработки материалов, с которыми приходит</w:t>
        <w:softHyphen/>
        <w:t>ся иметь дело радиолюбителю, столь же различны, как и сами материалы. Невозможно дать полную инструкцию для обработки каждого из них. Да и вряд ли в этом есть необходимость, так как предполагается, ч-то элементар</w:t>
        <w:softHyphen/>
        <w:t>ные правила обращения с инструментом и хотя бы общее представление об обработке материалов радиолюбитель уже имеет. Именно потому остановимся лишь на наибо</w:t>
        <w:softHyphen/>
        <w:t>лее существенных правилах, на которые следует обра</w:t>
        <w:softHyphen/>
        <w:t>щать внимание, а также дадим некоторые рекомендации, улучшающие или облегчающие обработку.</w:t>
      </w:r>
    </w:p>
    <w:p>
      <w:pPr>
        <w:pStyle w:val="Normal"/>
        <w:ind w:firstLine="284"/>
        <w:jc w:val="both"/>
        <w:rPr>
          <w:b/>
          <w:b/>
          <w:lang w:val="en-US"/>
        </w:rPr>
      </w:pPr>
      <w:r>
        <w:rPr>
          <w:b/>
          <w:lang w:val="en-US"/>
        </w:rPr>
      </w:r>
    </w:p>
    <w:p>
      <w:pPr>
        <w:pStyle w:val="Normal"/>
        <w:ind w:firstLine="284"/>
        <w:jc w:val="center"/>
        <w:rPr>
          <w:b/>
          <w:b/>
          <w:sz w:val="28"/>
          <w:lang w:val="en-US"/>
        </w:rPr>
      </w:pPr>
      <w:r>
        <w:rPr>
          <w:b/>
          <w:sz w:val="28"/>
        </w:rPr>
        <w:t>ОЧИСТКА ПОВЕРХНОСТИ МЕТАЛЛОВ</w:t>
      </w:r>
    </w:p>
    <w:p>
      <w:pPr>
        <w:pStyle w:val="Normal"/>
        <w:ind w:firstLine="284"/>
        <w:jc w:val="both"/>
        <w:rPr>
          <w:b/>
          <w:b/>
          <w:sz w:val="28"/>
          <w:lang w:val="en-US"/>
        </w:rPr>
      </w:pPr>
      <w:r>
        <w:rPr>
          <w:b/>
          <w:sz w:val="28"/>
          <w:lang w:val="en-US"/>
        </w:rPr>
      </w:r>
    </w:p>
    <w:p>
      <w:pPr>
        <w:pStyle w:val="Normal"/>
        <w:ind w:firstLine="284"/>
        <w:jc w:val="both"/>
        <w:rPr/>
      </w:pPr>
      <w:r>
        <w:rPr/>
        <w:t>Сталь — один из основных материалов в практике ра</w:t>
        <w:softHyphen/>
        <w:t>диолюбителя, несмотря на то, что она относится к разря</w:t>
        <w:softHyphen/>
        <w:t>ду наиболее подверженных коррозии материалов. Этот раздел начнем с описания способов очистки поверхности стальных изделий.</w:t>
      </w:r>
    </w:p>
    <w:p>
      <w:pPr>
        <w:pStyle w:val="Normal"/>
        <w:ind w:firstLine="284"/>
        <w:jc w:val="both"/>
        <w:rPr/>
      </w:pPr>
      <w:r>
        <w:rPr/>
        <w:t>Коррозия возникает вследствие химической реакции железа с кислородом воздуха и влагой. Продукт такого взаимодействия — ржавчина имеет пористое строение, поэтому с течением времени она поражает металл все глубже и глубже, чему способствует то, что влага удер</w:t>
        <w:softHyphen/>
        <w:t>живается в порах ржавчины. Чтобы прекратить процесс коррозии, необходимо прежде всего удалить уже имею</w:t>
        <w:softHyphen/>
        <w:t>щуюся ржавчину.</w:t>
      </w:r>
    </w:p>
    <w:p>
      <w:pPr>
        <w:pStyle w:val="Normal"/>
        <w:ind w:firstLine="284"/>
        <w:jc w:val="both"/>
        <w:rPr/>
      </w:pPr>
      <w:r>
        <w:rPr/>
        <w:t>Толстый слой ржавчины можно</w:t>
      </w:r>
      <w:r>
        <w:rPr>
          <w:lang w:val="en-US"/>
        </w:rPr>
        <w:t xml:space="preserve"> </w:t>
      </w:r>
      <w:r>
        <w:rPr/>
        <w:t>снимать стальной щет</w:t>
        <w:softHyphen/>
        <w:t>кой или скребком. Очень хорошо разрыхляет ржавчину керосин, если им смачивать ржавый предмет несколько раз или погрузить его в жидкость примерно на час. После этого поверхность протирают тряпкой.</w:t>
      </w:r>
    </w:p>
    <w:p>
      <w:pPr>
        <w:pStyle w:val="Normal"/>
        <w:ind w:firstLine="284"/>
        <w:jc w:val="both"/>
        <w:rPr/>
      </w:pPr>
      <w:r>
        <w:rPr/>
        <w:t>Ржавую поверхность можно протирать также рыбьим жиром, оставляя его на предмете 1 1/2 — 2 часа. После этого ржавчина сравнительно легко удаляется.</w:t>
      </w:r>
    </w:p>
    <w:p>
      <w:pPr>
        <w:pStyle w:val="Normal"/>
        <w:ind w:firstLine="284"/>
        <w:jc w:val="both"/>
        <w:rPr/>
      </w:pPr>
      <w:r>
        <w:rPr/>
        <w:t>Ржавчину со стальных деталей можно удалять элек</w:t>
        <w:softHyphen/>
        <w:t>трохимическим способом. К ржавому предмету прикреп</w:t>
        <w:softHyphen/>
        <w:t>ляют кусочек цинка и погружают его в воду, подкислен</w:t>
        <w:softHyphen/>
        <w:t>ную небольшим количеством серной кислоты.. При этом важно обеспечить хороший электрический контакт цинка с железом. Через несколько дней ржавчина исчезнет. За</w:t>
        <w:softHyphen/>
        <w:t>тем предмет промывают в чистой воде и протирают ве</w:t>
        <w:softHyphen/>
        <w:t>тошью.</w:t>
      </w:r>
    </w:p>
    <w:p>
      <w:pPr>
        <w:pStyle w:val="Normal"/>
        <w:ind w:firstLine="284"/>
        <w:jc w:val="both"/>
        <w:rPr/>
      </w:pPr>
      <w:r>
        <w:rPr/>
        <w:t>Существует иной, химический, способ очистки поверх</w:t>
        <w:softHyphen/>
        <w:t>ности металла от коррозии: деталь следует сначала в те</w:t>
        <w:softHyphen/>
        <w:t>чение нескольких минут подержать в насыщенном раст</w:t>
        <w:softHyphen/>
        <w:t>воре хлорного олова, а затем промыть в теплой воде.</w:t>
      </w:r>
    </w:p>
    <w:p>
      <w:pPr>
        <w:pStyle w:val="Normal"/>
        <w:ind w:firstLine="284"/>
        <w:jc w:val="both"/>
        <w:rPr/>
      </w:pPr>
      <w:r>
        <w:rPr/>
        <w:t>С гладкой поверхности металла следы ржавчины мож</w:t>
        <w:softHyphen/>
        <w:t>но удалить, протирая поверхность кашицей из толчено</w:t>
        <w:softHyphen/>
        <w:t>го древесного угля и машинного масла. Кашицу наносят на поверхность металла тампоном, при этом поверхность детали не только очищается от ржавчины, но и поли</w:t>
        <w:softHyphen/>
        <w:t>руется.</w:t>
      </w:r>
    </w:p>
    <w:p>
      <w:pPr>
        <w:pStyle w:val="Normal"/>
        <w:ind w:firstLine="284"/>
        <w:jc w:val="both"/>
        <w:rPr/>
      </w:pPr>
      <w:r>
        <w:rPr/>
        <w:t>Очистка металлов от коррозии может быть произведе</w:t>
        <w:softHyphen/>
        <w:t>на шлифовальной бумагой или тряпкой с нанесенным на нее порошком абразива. Вместо абразива можно также пользоваться любым из трех составов: смесью из 1 части мела и 1 части трепела («горной муки»), смесью из 1 ча</w:t>
        <w:softHyphen/>
        <w:t>сти тонкоизмельченной окиси железа и 1 части техниче</w:t>
        <w:softHyphen/>
        <w:t>ского вазелина; окисью магния, смоченной бензином.</w:t>
      </w:r>
    </w:p>
    <w:p>
      <w:pPr>
        <w:pStyle w:val="Normal"/>
        <w:ind w:firstLine="284"/>
        <w:jc w:val="both"/>
        <w:rPr/>
      </w:pPr>
      <w:r>
        <w:rPr/>
        <w:t>Если ржавчина со стальной поверхности предвари</w:t>
        <w:softHyphen/>
        <w:t>тельно очищалась механическим путем, то окончательная полная очистка может быть достигнута химическим спо</w:t>
        <w:softHyphen/>
        <w:t>собом. Коррозию со стальной поверхности можно уда</w:t>
        <w:softHyphen/>
        <w:t>лять, покрывая ее смесью цинковой пыли и едкой щело</w:t>
        <w:softHyphen/>
        <w:t>чи (едкого натра или едкого кали).</w:t>
      </w:r>
    </w:p>
    <w:p>
      <w:pPr>
        <w:pStyle w:val="Normal"/>
        <w:ind w:firstLine="284"/>
        <w:jc w:val="both"/>
        <w:rPr/>
      </w:pPr>
      <w:r>
        <w:rPr/>
        <w:t>После снятия ржавчины механическим путем поверх</w:t>
        <w:softHyphen/>
        <w:t>ность детали в ряде случаев полезно покрывать мазью, составленной из 10 весовых частей олеина, 1 весовой ча</w:t>
        <w:softHyphen/>
        <w:t>сти талька и 2 весовых частей парафина. Эта мазь будет предохранять металл от дальнейшей коррозии.</w:t>
      </w:r>
    </w:p>
    <w:p>
      <w:pPr>
        <w:pStyle w:val="Normal"/>
        <w:ind w:firstLine="284"/>
        <w:jc w:val="both"/>
        <w:rPr/>
      </w:pPr>
      <w:r>
        <w:rPr/>
        <w:t>Хороший результат дает химический способ удаления ржавчины специальным растворителем, который пол</w:t>
        <w:softHyphen/>
        <w:t>ностью снимает ржавчину и не разрушает поверхность металла. Растворитель составляют из двух растворов сле</w:t>
        <w:softHyphen/>
        <w:t>дующим образом. Сначала приготовляют раствор такого состава: воды — 250 мл; хлористого аммония (нашаты</w:t>
        <w:softHyphen/>
        <w:t>ря) — 53,5 г; каустика — 52 г; 40%-ного раствора формалина — 200 г. Затем в него добавляют воды (до 500 мл). Далее отливают 30 мл этого состава и разме</w:t>
        <w:softHyphen/>
        <w:t>шивают в 1 л 10%-ного раствора серной или соляной кис</w:t>
        <w:softHyphen/>
        <w:t>лоты, которым и пользуются для удаления-ржавчины. По мере необходимости подобным же способом приготовля</w:t>
        <w:softHyphen/>
        <w:t>ют новую порцию растворителя.</w:t>
      </w:r>
    </w:p>
    <w:p>
      <w:pPr>
        <w:pStyle w:val="Normal"/>
        <w:ind w:firstLine="284"/>
        <w:jc w:val="both"/>
        <w:rPr/>
      </w:pPr>
      <w:r>
        <w:rPr/>
        <w:t>Признак правильного приготовления растворителя — отсутствие пузырьков газообразного водорода при удале</w:t>
        <w:softHyphen/>
        <w:t>нии ржавчины. Если пузырьки газа выделяются, то это показывает, что металл растворяется в кислоте, так как при составлении раствора была допущена ошибка.</w:t>
      </w:r>
    </w:p>
    <w:p>
      <w:pPr>
        <w:pStyle w:val="Normal"/>
        <w:ind w:firstLine="284"/>
        <w:jc w:val="both"/>
        <w:rPr/>
      </w:pPr>
      <w:r>
        <w:rPr/>
        <w:t>Продолжительность удаления ржавчины легко опре</w:t>
        <w:softHyphen/>
        <w:t>деляется опытным путем. Она колеблется в пределах 10 — 30 мин. После обработки растворителем деталь про</w:t>
        <w:softHyphen/>
        <w:t>мывают горячей водой и насухо протирают.</w:t>
      </w:r>
    </w:p>
    <w:p>
      <w:pPr>
        <w:pStyle w:val="Normal"/>
        <w:ind w:firstLine="284"/>
        <w:jc w:val="both"/>
        <w:rPr/>
      </w:pPr>
      <w:r>
        <w:rPr/>
        <w:t>Полированные и шлифованные предметы при длитель</w:t>
        <w:softHyphen/>
        <w:t>ном хранении можно предохранить от коррозии, покрыв их пастой, приготовленной из негашеной извести. Для - этого в банку, где находится кусок негашеной извести, следует влить столько воды, чтобы кусок только распал</w:t>
        <w:softHyphen/>
        <w:t>ся</w:t>
      </w:r>
      <w:r>
        <w:rPr>
          <w:vertAlign w:val="superscript"/>
        </w:rPr>
        <w:t>1</w:t>
      </w:r>
      <w:r>
        <w:rPr/>
        <w:t>. Известь при этом нагреется. В теплую известь нужно добавить баранье или говяжье сало до образования па</w:t>
        <w:softHyphen/>
        <w:t>сты. Эта паста легко наносится и снимается с металли</w:t>
        <w:softHyphen/>
        <w:t>ческих предметов.</w:t>
      </w:r>
    </w:p>
    <w:p>
      <w:pPr>
        <w:pStyle w:val="Normal"/>
        <w:ind w:firstLine="284"/>
        <w:jc w:val="both"/>
        <w:rPr/>
      </w:pPr>
      <w:r>
        <w:rPr/>
        <w:t>Хорошо предохраняет от ржавчины и слой техниче</w:t>
        <w:softHyphen/>
        <w:t>ского вазелина, нанесенный на поверхность металла.</w:t>
      </w:r>
    </w:p>
    <w:p>
      <w:pPr>
        <w:pStyle w:val="Normal"/>
        <w:ind w:firstLine="284"/>
        <w:jc w:val="both"/>
        <w:rPr/>
      </w:pPr>
      <w:r>
        <w:rPr>
          <w:b/>
        </w:rPr>
        <w:t xml:space="preserve">Очистка от коррозии цветных металлов </w:t>
      </w:r>
      <w:r>
        <w:rPr/>
        <w:t>может произ</w:t>
        <w:softHyphen/>
        <w:t>водиться разными способами. Кроме способов, которые используются-для очистки стальных поверхностей (про</w:t>
        <w:softHyphen/>
        <w:t>тирание абразивным порошком или различными смеся</w:t>
        <w:softHyphen/>
        <w:t>ми), в быту хорошо известен и такой старый и надежный способ очистки медных, латунных и бронзовых изделий, как протирание их поваренной солью, смоченной уксус</w:t>
        <w:softHyphen/>
        <w:t>ной эссенцией или растворенной в подогретом слабом растворе уксуса. Медные и латунные детали можно чи</w:t>
        <w:softHyphen/>
        <w:t>стить раствором поваренной соли в молочной сыворотке (1 часть соли на 10 частей сыворотки). Этим раствором пропитывают суконку и протирают изделие, а затем на</w:t>
        <w:softHyphen/>
        <w:t>тирают его до блеска сухой тряпкой.</w:t>
      </w:r>
    </w:p>
    <w:p>
      <w:pPr>
        <w:pStyle w:val="Normal"/>
        <w:ind w:firstLine="284"/>
        <w:jc w:val="both"/>
        <w:rPr/>
      </w:pPr>
      <w:r>
        <w:rPr/>
        <w:t>Серебряные или посеребренные детали можно чистить зубным порошком, разбавленным нашатырным спиртом до пастообразного состояния. Этой пастой натирают де</w:t>
        <w:softHyphen/>
        <w:t>таль, а затем пасту смывают водой.</w:t>
      </w:r>
    </w:p>
    <w:p>
      <w:pPr>
        <w:pStyle w:val="Normal"/>
        <w:ind w:firstLine="284"/>
        <w:jc w:val="both"/>
        <w:rPr/>
      </w:pPr>
      <w:r>
        <w:rPr/>
        <w:t>Если возникает необходимость удалить налет окиси с алюминиевых экранов, шасси или других подобных де</w:t>
        <w:softHyphen/>
        <w:t>талей, то проще всего это можно сделать, промыв их в теплой воде жесткой волосяной щеткой с хозяйственным мылом.</w:t>
      </w:r>
    </w:p>
    <w:p>
      <w:pPr>
        <w:pStyle w:val="Normal"/>
        <w:ind w:firstLine="284"/>
        <w:jc w:val="both"/>
        <w:rPr>
          <w:lang w:val="en-US"/>
        </w:rPr>
      </w:pPr>
      <w:r>
        <w:rPr/>
        <w:t>Что касается хромированных поверхностей, то их не рекомендуется чистить пастами и растворами, применя-емыми для чистки металлов. Их достаточно протереть тряпкой, смоченной в теплой мыльной воде. Никелирован</w:t>
        <w:softHyphen/>
        <w:t>ные же поверхности можно очищать обычными пастами и жидкими составами для чистки металлов.</w:t>
      </w:r>
    </w:p>
    <w:p>
      <w:pPr>
        <w:pStyle w:val="Normal"/>
        <w:ind w:firstLine="284"/>
        <w:jc w:val="both"/>
        <w:rPr>
          <w:lang w:val="en-US"/>
        </w:rPr>
      </w:pPr>
      <w:r>
        <w:rPr>
          <w:lang w:val="en-US"/>
        </w:rPr>
      </w:r>
    </w:p>
    <w:p>
      <w:pPr>
        <w:pStyle w:val="Normal"/>
        <w:ind w:firstLine="284"/>
        <w:jc w:val="center"/>
        <w:rPr>
          <w:sz w:val="28"/>
        </w:rPr>
      </w:pPr>
      <w:r>
        <w:rPr>
          <w:b/>
          <w:sz w:val="28"/>
        </w:rPr>
        <w:t>МЕХАНИЧЕСКАЯ ОБРАБОТКА МЕТАЛЛИЧЕСКИХ ИЗДЕЛИЙ</w:t>
      </w:r>
    </w:p>
    <w:p>
      <w:pPr>
        <w:pStyle w:val="Normal"/>
        <w:ind w:firstLine="284"/>
        <w:jc w:val="both"/>
        <w:rPr>
          <w:sz w:val="28"/>
          <w:lang w:val="en-US"/>
        </w:rPr>
      </w:pPr>
      <w:r>
        <w:rPr>
          <w:sz w:val="28"/>
          <w:lang w:val="en-US"/>
        </w:rPr>
      </w:r>
    </w:p>
    <w:p>
      <w:pPr>
        <w:pStyle w:val="Normal"/>
        <w:ind w:firstLine="284"/>
        <w:jc w:val="both"/>
        <w:rPr/>
      </w:pPr>
      <w:r>
        <w:rPr/>
        <w:t>Под механической обработкой понимают все опера</w:t>
        <w:softHyphen/>
        <w:t>ции, которые необходимы при изготовлении детали или изделия, начиная с вырезания заготовки и кончая окон</w:t>
        <w:softHyphen/>
        <w:t>чательной обработкой готового изделия. Однако в радио</w:t>
        <w:softHyphen/>
        <w:t>любительской практике самостоятельно изготовляются в основном лишь панели или шасси прибора или аппарата и иногда его футляр. Поэтому «механическую обработку металлических изделий мы будем рассматривать лишь применительно к изготовлению таких панелей или шасси, делая иногда отступления при описании других операций, знать которые полезно радиолюбителю.</w:t>
      </w:r>
    </w:p>
    <w:p>
      <w:pPr>
        <w:pStyle w:val="Normal"/>
        <w:ind w:firstLine="284"/>
        <w:jc w:val="both"/>
        <w:rPr/>
      </w:pPr>
      <w:r>
        <w:rPr/>
        <w:t>Заготовку для панели обычно вырезают ножовкой из листа металла.</w:t>
      </w:r>
    </w:p>
    <w:p>
      <w:pPr>
        <w:pStyle w:val="Normal"/>
        <w:ind w:firstLine="284"/>
        <w:jc w:val="both"/>
        <w:rPr/>
      </w:pPr>
      <w:r>
        <w:rPr/>
        <w:t>В зависимости от твердости разрезаемого материала, формы и размеров заготовки используют ножовочные полотна различной длины, ширины, толщины и с различ</w:t>
        <w:softHyphen/>
        <w:t>ными расстояниями между зубьями.</w:t>
      </w:r>
    </w:p>
    <w:p>
      <w:pPr>
        <w:pStyle w:val="Normal"/>
        <w:ind w:firstLine="284"/>
        <w:jc w:val="both"/>
        <w:rPr/>
      </w:pPr>
      <w:r>
        <w:rPr/>
        <w:t>Приступая к вырезанию заготовки, необходимо убе</w:t>
        <w:softHyphen/>
        <w:t>диться в том, что полотно достаточно натянуто и правиль</w:t>
        <w:softHyphen/>
        <w:t>но закреплено в станке. Слабое натяжение может приве</w:t>
        <w:softHyphen/>
        <w:t>сти к поломке полотна, а перекос его неизбежно вызовет неровность распила. Но в то же время и чрезмерное на</w:t>
        <w:softHyphen/>
        <w:t>тяжение может стать причиной разрыва полотна.</w:t>
      </w:r>
    </w:p>
    <w:p>
      <w:pPr>
        <w:pStyle w:val="Normal"/>
        <w:ind w:firstLine="284"/>
        <w:jc w:val="both"/>
        <w:rPr/>
      </w:pPr>
      <w:r>
        <w:rPr/>
        <w:t>Разрезаемый лист материала должен быть прочно закреплен. Тонкие листовые материалы удобно резать, зажав их между брусками из дерева твердой породы.</w:t>
      </w:r>
    </w:p>
    <w:p>
      <w:pPr>
        <w:pStyle w:val="Normal"/>
        <w:ind w:firstLine="284"/>
        <w:jc w:val="both"/>
        <w:rPr/>
      </w:pPr>
      <w:r>
        <w:rPr/>
        <w:t>Если разрезают под острым углом к оси трубку, ее следует вставить в заранее просверленное в деревянном бруске отверстие и пилить вместе с деревом.</w:t>
      </w:r>
    </w:p>
    <w:p>
      <w:pPr>
        <w:pStyle w:val="Normal"/>
        <w:ind w:firstLine="284"/>
        <w:jc w:val="both"/>
        <w:rPr/>
      </w:pPr>
      <w:r>
        <w:rPr/>
        <w:t>Другая важная операция, которую, возможно, придет</w:t>
        <w:softHyphen/>
        <w:t>ся выполнять при самостоятельном изготовлении панели или шасси, — это правка металлического листа, или рих</w:t>
        <w:softHyphen/>
        <w:t>товка. Для этого прежде всего надо найти на поверхно</w:t>
        <w:softHyphen/>
        <w:t>сти металлического листа покоробленные места и обве</w:t>
        <w:softHyphen/>
        <w:t>сти их мелом.</w:t>
      </w:r>
    </w:p>
    <w:p>
      <w:pPr>
        <w:pStyle w:val="Normal"/>
        <w:ind w:firstLine="284"/>
        <w:jc w:val="both"/>
        <w:rPr/>
      </w:pPr>
      <w:r>
        <w:rPr/>
        <w:t>Стальные листы толщиной от 1 мм и больше правят деревянным или гладко отшлифованным стальным молот</w:t>
        <w:softHyphen/>
        <w:t>ком с выпуклым бойком (гладильником). Жесть и мягкие материалы правят деревянным, свинцовым или резино</w:t>
        <w:softHyphen/>
        <w:t>вым молотком. Если выпуклость имеется в середине ли</w:t>
        <w:softHyphen/>
        <w:t>ста, то заготовку кладут на правильную доску и, придер-. живая лист левой рукой, правой наносят уДары по краям покоробленного места, постепенно приближаясь к цент</w:t>
        <w:softHyphen/>
        <w:t>ру. Нельзя ударять боковыми гранями молотка или на</w:t>
        <w:softHyphen/>
        <w:t>носить удары по самим выпуклостям, так как при этом выпуклость не только не уменьшится, а, наоборот, увели</w:t>
        <w:softHyphen/>
        <w:t>чится. В случае если лист имеет волнистые края, правку ведут от середины к краю, время от времени переворачи</w:t>
        <w:softHyphen/>
        <w:t>вая лист. Закончив правку, лист размечают и приступают к дальнейшей обработке.</w:t>
      </w:r>
    </w:p>
    <w:p>
      <w:pPr>
        <w:pStyle w:val="Normal"/>
        <w:ind w:firstLine="284"/>
        <w:jc w:val="both"/>
        <w:rPr/>
      </w:pPr>
      <w:r>
        <w:rPr/>
        <w:t>Для разметки листового металла используют чертил</w:t>
        <w:softHyphen/>
        <w:t>ку. Стальную чертилку можно изготовить самостоятель</w:t>
        <w:softHyphen/>
        <w:t>но, затачивая конец изношенного надфиля круглого сече</w:t>
        <w:softHyphen/>
        <w:t>ния, а медные — из прутка красной меди. Медные чертил</w:t>
        <w:softHyphen/>
        <w:t>ки удобно применять при разметке на шероховатой по</w:t>
        <w:softHyphen/>
        <w:t>верхности черного металла.</w:t>
      </w:r>
    </w:p>
    <w:p>
      <w:pPr>
        <w:pStyle w:val="Normal"/>
        <w:ind w:firstLine="284"/>
        <w:jc w:val="both"/>
        <w:rPr/>
      </w:pPr>
      <w:r>
        <w:rPr/>
        <w:t>После разметки вырезанного листа приступают к его изгибанию. Изгибание под прямым углом производят в тисках, нанеся предварительно на листе неглубокую рис</w:t>
        <w:softHyphen/>
        <w:t>ку, соответствующую линии изгиба. Толстые стальные ли</w:t>
        <w:softHyphen/>
        <w:t>сты для предотвращения образования в них трещин ре</w:t>
        <w:softHyphen/>
        <w:t>комендуют предварительно отжигать. Мягкие материалы надо изгибать, зажав в тисках вставными губками и уда</w:t>
        <w:softHyphen/>
        <w:t>ряя по листу деревянным или резиновым молотком. Уда</w:t>
        <w:softHyphen/>
        <w:t>ры молотком при изгибании стальных листов наносят через прокладку (стальную плитку).</w:t>
      </w:r>
    </w:p>
    <w:p>
      <w:pPr>
        <w:pStyle w:val="Normal"/>
        <w:ind w:firstLine="284"/>
        <w:jc w:val="both"/>
        <w:rPr/>
      </w:pPr>
      <w:r>
        <w:rPr/>
        <w:t>Большой лист, длина которого превышает длину гу</w:t>
        <w:softHyphen/>
        <w:t>бок, при изгибании вставляют между двумя жесткими брусками или угольниками и зажимают в тиски. Свобод</w:t>
        <w:softHyphen/>
        <w:t>ные концы брусков стягивают дополнительно ручными тисками. Длина этих брусков ни в коем случае не долж</w:t>
        <w:softHyphen/>
        <w:t>на быть короче линии изгиба.</w:t>
      </w:r>
    </w:p>
    <w:p>
      <w:pPr>
        <w:pStyle w:val="Normal"/>
        <w:ind w:firstLine="284"/>
        <w:jc w:val="both"/>
        <w:rPr/>
      </w:pPr>
      <w:r>
        <w:rPr/>
        <w:t>Далее в заранее намеченных кернером местах про</w:t>
        <w:softHyphen/>
        <w:t>сверливают отверстия, ведут опиловку листа и т. д.</w:t>
      </w:r>
    </w:p>
    <w:p>
      <w:pPr>
        <w:pStyle w:val="Normal"/>
        <w:ind w:firstLine="284"/>
        <w:jc w:val="both"/>
        <w:rPr/>
      </w:pPr>
      <w:r>
        <w:rPr/>
        <w:t>Обязательное условие успешной работы напильника-„ми — прочное закрепление опиливаемого предмета. Поэ</w:t>
        <w:softHyphen/>
        <w:t>тому металлические изделия всегда следует зажимать в тиски, однако обрабатываемая поверхность при этом не должна выступать над поверхностью губок слишком вы-, соко.</w:t>
      </w:r>
    </w:p>
    <w:p>
      <w:pPr>
        <w:pStyle w:val="Normal"/>
        <w:ind w:firstLine="284"/>
        <w:jc w:val="both"/>
        <w:rPr/>
      </w:pPr>
      <w:r>
        <w:rPr/>
        <w:t>Плоскости детали необходимо при опиловке проверять возможно чаще линейкой, а углы — угольником и шаб</w:t>
        <w:softHyphen/>
        <w:t>лонами на просвет.</w:t>
      </w:r>
    </w:p>
    <w:p>
      <w:pPr>
        <w:pStyle w:val="Normal"/>
        <w:ind w:firstLine="284"/>
        <w:jc w:val="both"/>
        <w:rPr/>
      </w:pPr>
      <w:r>
        <w:rPr/>
        <w:t>Кромки тонких листов обычно опиливают в пакете, в котором скреплено несколько листов.</w:t>
      </w:r>
    </w:p>
    <w:p>
      <w:pPr>
        <w:pStyle w:val="Normal"/>
        <w:ind w:firstLine="284"/>
        <w:jc w:val="both"/>
        <w:rPr/>
      </w:pPr>
      <w:r>
        <w:rPr/>
        <w:t>Закругления следует опиливать сначала в поперечном направлении. Только при последующей отделке их опили</w:t>
        <w:softHyphen/>
        <w:t>вают вдоль, чтобы придать им гладкость.</w:t>
      </w:r>
    </w:p>
    <w:p>
      <w:pPr>
        <w:pStyle w:val="Normal"/>
        <w:ind w:firstLine="284"/>
        <w:jc w:val="both"/>
        <w:rPr/>
      </w:pPr>
      <w:r>
        <w:rPr/>
        <w:t>В процессе работы напильники необходимо периоди</w:t>
        <w:softHyphen/>
        <w:t>чески чистить стальной щеткой или самодельной кисточ</w:t>
        <w:softHyphen/>
        <w:t>кой из стальной проволоки. Для предохранения опилива</w:t>
        <w:softHyphen/>
        <w:t>емой поверхности от грубых царапин, а насечки напиль</w:t>
        <w:softHyphen/>
        <w:t>ника от забивания металлом при обработке мягких ме</w:t>
        <w:softHyphen/>
        <w:t>таллических поверхностей напильник натирают мелом или древесным углем.</w:t>
      </w:r>
    </w:p>
    <w:p>
      <w:pPr>
        <w:pStyle w:val="Normal"/>
        <w:ind w:firstLine="284"/>
        <w:jc w:val="both"/>
        <w:rPr/>
      </w:pPr>
      <w:r>
        <w:rPr/>
        <w:t>Сверление отверстий в панели — очень часто выпол</w:t>
        <w:softHyphen/>
        <w:t>няемая .операция. Делать это в зависимости от условий и имеющегося инструмента можно разными способами: на сверлильном станке, дрелью (ручной или электричес</w:t>
        <w:softHyphen/>
        <w:t>кой), специально изготовленными для этой цели приспо</w:t>
        <w:softHyphen/>
        <w:t>соблениями и т. д. Следует помнить при этом, что нельзя пользоваться тупыми сверлами.</w:t>
      </w:r>
    </w:p>
    <w:p>
      <w:pPr>
        <w:pStyle w:val="Normal"/>
        <w:ind w:firstLine="284"/>
        <w:jc w:val="both"/>
        <w:rPr/>
      </w:pPr>
      <w:r>
        <w:rPr/>
        <w:t>Очень часто просверленные в металлическом листе от</w:t>
        <w:softHyphen/>
        <w:t>верстия раззенковывают, т. е. придают отверстию со сто</w:t>
        <w:softHyphen/>
        <w:t>роны поверхности листа коническую форму. Раззенковка необходима, в частности, при сверлении отверстий под винты с потайной головкой.</w:t>
      </w:r>
    </w:p>
    <w:p>
      <w:pPr>
        <w:pStyle w:val="Normal"/>
        <w:ind w:firstLine="284"/>
        <w:jc w:val="both"/>
        <w:rPr/>
      </w:pPr>
      <w:r>
        <w:rPr/>
        <w:t>При изготовлении шасси, металлических футляров очень часто используется соединение с помощью закле</w:t>
        <w:softHyphen/>
        <w:t>пок. Заклепочное соединение может быть закрытым (по</w:t>
        <w:softHyphen/>
        <w:t>тайная головка) или открытым, когда головка заклепки выступает на поверхности детали. Потайная головка обычно используется при соединении сравнительно тол</w:t>
        <w:softHyphen/>
        <w:t>стых листов. Заклепки могут быть с полукруглой, конической и плоской головками. Кроме того, применяются пустотелые заклепки (пистоны).</w:t>
      </w:r>
    </w:p>
    <w:p>
      <w:pPr>
        <w:pStyle w:val="Normal"/>
        <w:ind w:firstLine="284"/>
        <w:jc w:val="both"/>
        <w:rPr/>
      </w:pPr>
      <w:r>
        <w:rPr/>
        <w:t>Алюминий и латунь во избежание коррозии металла следует соединять только заклепками из того же мате</w:t>
        <w:softHyphen/>
        <w:t>риала, т. е. соответственно алюминиевыми и латунными. Исходя из этих же соображений, для скрепления сталь</w:t>
        <w:softHyphen/>
        <w:t>ных листов применяют оцинкованные заклепки из мягкой стали, для медных листов — только медные заклепки.</w:t>
      </w:r>
    </w:p>
    <w:p>
      <w:pPr>
        <w:pStyle w:val="Normal"/>
        <w:ind w:firstLine="284"/>
        <w:jc w:val="both"/>
        <w:rPr/>
      </w:pPr>
      <w:r>
        <w:rPr/>
        <w:t>Нужно, также правильно выбирать заклепку по твердо</w:t>
        <w:softHyphen/>
        <w:t>сти металла. Если взять заклепку из более твердого ме</w:t>
        <w:softHyphen/>
        <w:t>талла, чем материал скрепляемых деталей, то заклепка будет перекашиваться и деформировать материал вблизи отверстия.</w:t>
      </w:r>
    </w:p>
    <w:p>
      <w:pPr>
        <w:pStyle w:val="Normal"/>
        <w:ind w:firstLine="284"/>
        <w:jc w:val="both"/>
        <w:rPr/>
      </w:pPr>
      <w:r>
        <w:rPr/>
        <w:t>При соединении деталей из изоляционного материала под головку заклепки рекомендуют ставить латунную шайбу, которая предохранит материал от смятия и рас</w:t>
        <w:softHyphen/>
        <w:t>трескивания и повысит прочность соединения. Для скреп</w:t>
        <w:softHyphen/>
        <w:t>ления металла с изоляционным материалом, как прави</w:t>
        <w:softHyphen/>
        <w:t>ло, применяют медные или алюминиевые заклепки.</w:t>
      </w:r>
    </w:p>
    <w:p>
      <w:pPr>
        <w:pStyle w:val="Normal"/>
        <w:ind w:firstLine="284"/>
        <w:jc w:val="both"/>
        <w:rPr/>
      </w:pPr>
      <w:r>
        <w:rPr/>
        <w:t>Если возникает необходимость удалять старые за</w:t>
        <w:softHyphen/>
        <w:t>клепки, то лучше всего это делать высверливанием. Для этого берут сверло несколько меньшего диаметра, чем заклепка. Центр для высверливания на головке намеча</w:t>
        <w:softHyphen/>
        <w:t>ют кернером. Просверленную головку надламывают, а остатки заклепки выбивают бородком. Головки мелких заклепок можно спиливать напильником, а крупных — срубать зубилом.</w:t>
      </w:r>
    </w:p>
    <w:p>
      <w:pPr>
        <w:pStyle w:val="Normal"/>
        <w:ind w:firstLine="284"/>
        <w:jc w:val="both"/>
        <w:rPr/>
      </w:pPr>
      <w:r>
        <w:rPr/>
        <w:t>Несколько замечаний по изготовлению винтовых сое</w:t>
        <w:softHyphen/>
        <w:t>динений. Диаметр отверстия под резьбу, а следовательно, и диаметр сверл должны соответствовать внутреннему диаметру нарезки, который можно при метрической резь</w:t>
        <w:softHyphen/>
        <w:t>бе приближенно определить, умножив наружный диаметр нарезки на 0,8.</w:t>
      </w:r>
    </w:p>
    <w:p>
      <w:pPr>
        <w:pStyle w:val="Normal"/>
        <w:ind w:firstLine="284"/>
        <w:jc w:val="both"/>
        <w:rPr/>
      </w:pPr>
      <w:r>
        <w:rPr/>
        <w:t>Иногда может потребоваться укоротить болт или винт. Сделать это можно с помощью ножовки. Чтобы не портить резьбу в месте отреза, надо, прежде чем.отпили</w:t>
        <w:softHyphen/>
        <w:t>вать кусок винта, навернуть на винт гайку. Отпилив лиш</w:t>
        <w:softHyphen/>
        <w:t>нее, конец округляют напильником и затем свинчивают гайку, благодаря чему резьба восстанавливается.</w:t>
      </w:r>
    </w:p>
    <w:p>
      <w:pPr>
        <w:pStyle w:val="Normal"/>
        <w:ind w:firstLine="284"/>
        <w:jc w:val="both"/>
        <w:rPr/>
      </w:pPr>
      <w:r>
        <w:rPr/>
        <w:t>Наружную резьбу делают на стержнях, обточенных до диаметра, равного наружному диаметру нарезки. Плашку навертывают на стержень так, чтобы плоскость ее была строго перпендикулярна к оси стержня. Резьбу</w:t>
      </w:r>
      <w:r>
        <w:rPr>
          <w:lang w:val="en-US"/>
        </w:rPr>
        <w:t xml:space="preserve"> </w:t>
      </w:r>
      <w:r>
        <w:rPr/>
        <w:t>нарезают так же, как и метчиком, т. е. после каждого обо</w:t>
        <w:softHyphen/>
        <w:t>рота по часовой стрелке делают пол-оборота в обратном направлении.</w:t>
      </w:r>
    </w:p>
    <w:p>
      <w:pPr>
        <w:pStyle w:val="Normal"/>
        <w:ind w:firstLine="284"/>
        <w:jc w:val="both"/>
        <w:rPr/>
      </w:pPr>
      <w:r>
        <w:rPr/>
        <w:t>Для того чтобы облегчить завинчивание, стальнуе ринты рекомендуется смазывать кашицей из графита и минерального масла, обязательно .подложив под головку винта или под гайку пружинную шайбу. Этим же соста</w:t>
        <w:softHyphen/>
        <w:t>вом можно смазывать перед завинчиванием и шурупы.</w:t>
      </w:r>
    </w:p>
    <w:p>
      <w:pPr>
        <w:pStyle w:val="Normal"/>
        <w:ind w:firstLine="284"/>
        <w:jc w:val="both"/>
        <w:rPr/>
      </w:pPr>
      <w:r>
        <w:rPr/>
        <w:t>Очень часто старая стальная гайка не отвинчивается потому, что заржавела резьба. В этом случае рекоменду</w:t>
        <w:softHyphen/>
        <w:t>ется выступающую поверхность болта и гайку смочить керосином и дать им некоторое время постоять. Очистив с болта отставшую ржавчину, надо снова попытаться от</w:t>
        <w:softHyphen/>
        <w:t>винтить гайку. Если этого сделать не удается, то по гра</w:t>
        <w:softHyphen/>
        <w:t>ням гайки нужно постучать молотком. Гайка после этого обычно легко отвинчивается. Если и это не помогает, то нужно сильно нагреть кусок железа или паяльник и при</w:t>
        <w:softHyphen/>
        <w:t>ложить его к гайке: нагреваясь, металл расширяется, и ржавчина разрушается. После этого нужно пустить не</w:t>
        <w:softHyphen/>
        <w:t>сколько капель керосина в зазор между болтом и гай</w:t>
        <w:softHyphen/>
        <w:t>кой, а затем отвернуть гайку ключом.</w:t>
      </w:r>
    </w:p>
    <w:p>
      <w:pPr>
        <w:pStyle w:val="Normal"/>
        <w:ind w:firstLine="284"/>
        <w:jc w:val="both"/>
        <w:rPr>
          <w:b/>
          <w:b/>
          <w:lang w:val="en-US"/>
        </w:rPr>
      </w:pPr>
      <w:r>
        <w:rPr>
          <w:b/>
          <w:lang w:val="en-US"/>
        </w:rPr>
      </w:r>
    </w:p>
    <w:p>
      <w:pPr>
        <w:pStyle w:val="Normal"/>
        <w:ind w:firstLine="284"/>
        <w:jc w:val="center"/>
        <w:rPr>
          <w:b/>
          <w:b/>
          <w:sz w:val="28"/>
          <w:lang w:val="en-US"/>
        </w:rPr>
      </w:pPr>
      <w:r>
        <w:rPr>
          <w:b/>
          <w:sz w:val="28"/>
        </w:rPr>
        <w:t xml:space="preserve">НАНЕСЕНИЕ ЗАЩИТНЫХ ПОКРЫТИЙ </w:t>
      </w:r>
    </w:p>
    <w:p>
      <w:pPr>
        <w:pStyle w:val="Normal"/>
        <w:ind w:firstLine="284"/>
        <w:jc w:val="center"/>
        <w:rPr>
          <w:sz w:val="28"/>
        </w:rPr>
      </w:pPr>
      <w:r>
        <w:rPr>
          <w:b/>
          <w:sz w:val="28"/>
        </w:rPr>
        <w:t>НА ПОВЕРХНОСТЬ</w:t>
      </w:r>
      <w:r>
        <w:rPr>
          <w:b/>
          <w:sz w:val="28"/>
          <w:lang w:val="en-US"/>
        </w:rPr>
        <w:t xml:space="preserve"> </w:t>
      </w:r>
      <w:r>
        <w:rPr>
          <w:b/>
          <w:sz w:val="28"/>
        </w:rPr>
        <w:t>МЕТАЛЛА</w:t>
      </w:r>
    </w:p>
    <w:p>
      <w:pPr>
        <w:pStyle w:val="Normal"/>
        <w:ind w:firstLine="284"/>
        <w:jc w:val="both"/>
        <w:rPr>
          <w:sz w:val="28"/>
          <w:lang w:val="en-US"/>
        </w:rPr>
      </w:pPr>
      <w:r>
        <w:rPr>
          <w:sz w:val="28"/>
          <w:lang w:val="en-US"/>
        </w:rPr>
      </w:r>
    </w:p>
    <w:p>
      <w:pPr>
        <w:pStyle w:val="Normal"/>
        <w:ind w:firstLine="284"/>
        <w:jc w:val="both"/>
        <w:rPr/>
      </w:pPr>
      <w:r>
        <w:rPr/>
        <w:t>Стремление предотвратить коррозию поверхности ме</w:t>
        <w:softHyphen/>
        <w:t>талла, а также улучшить внешний вид изделия — вот ос</w:t>
        <w:softHyphen/>
        <w:t>новные причины, объясняющие необходимость нанесения специальных покрытий на поверхность металла. Назначе</w:t>
        <w:softHyphen/>
        <w:t>ние и свойства таких покрытий далеко не одинаковы, а в некоторых случаях покрытия могут нести сразу несколь</w:t>
        <w:softHyphen/>
        <w:t>ко функций. Иногда роль защитного покрытия играет стойкая окисная пленка на поверхности металла (напри</w:t>
        <w:softHyphen/>
        <w:t>мер, в случае воронения стали). Наибольшие заботы в смысле необходимости наносить защитные покрытия до</w:t>
        <w:softHyphen/>
        <w:t>ставляет, разумеется, сталь. Цветные металлы более стои</w:t>
        <w:softHyphen/>
        <w:t>ки к коррозии, и изделия из них имеют достаточно хоро</w:t>
        <w:softHyphen/>
        <w:t>ший внешний вид. Чтобы их поверхность сохраняла блеск или приятный оттенок, их подвергают лишь некоторой дополнительной обработке, не нанося специального по</w:t>
        <w:softHyphen/>
        <w:t>крытия.</w:t>
      </w:r>
    </w:p>
    <w:p>
      <w:pPr>
        <w:pStyle w:val="Normal"/>
        <w:ind w:firstLine="284"/>
        <w:jc w:val="both"/>
        <w:rPr/>
      </w:pPr>
      <w:r>
        <w:rPr/>
        <w:t>Панели, изготовленной из дюралюминия, можно при</w:t>
        <w:softHyphen/>
        <w:t>дать, например, приятный матовый оттенок, обработав</w:t>
      </w:r>
      <w:r>
        <w:rPr>
          <w:lang w:val="en-US"/>
        </w:rPr>
        <w:t xml:space="preserve"> </w:t>
      </w:r>
      <w:r>
        <w:rPr/>
        <w:t>в 5%-ном растворе едкого натра. Для этого готовую па</w:t>
        <w:softHyphen/>
        <w:t>нель предварительно тщательно полируют мелкой шкур</w:t>
        <w:softHyphen/>
        <w:t>кой, промывают в воде с мылом или содой, прополаски</w:t>
        <w:softHyphen/>
        <w:t>вают теплой водой и затем погружают в раствор едкого натра на 5 мин. После такой обработки шасси промывают в теплой воде и сушат при комнатной температуре. Посу</w:t>
        <w:softHyphen/>
        <w:t>да, в которой производится травление, должна быть из неокисляющегося материала (пластмассовой, эмалированной, луженой).</w:t>
      </w:r>
    </w:p>
    <w:p>
      <w:pPr>
        <w:pStyle w:val="Normal"/>
        <w:ind w:firstLine="284"/>
        <w:jc w:val="both"/>
        <w:rPr/>
      </w:pPr>
      <w:r>
        <w:rPr/>
        <w:t>Достаточно просто можно посеребрить медные дета</w:t>
        <w:softHyphen/>
        <w:t>ли. В радиолюбительской практике часто серебрят, на</w:t>
        <w:softHyphen/>
        <w:t>пример, медные шины. Этим не только достигается хоро</w:t>
        <w:softHyphen/>
        <w:t>ший внешний вид, но и уменьшается сопротивление про</w:t>
        <w:softHyphen/>
        <w:t>водника, особенно при повышении частоты тока. Для серебрения следует приготовить пасту по следу</w:t>
        <w:softHyphen/>
        <w:t>ющему рецепту: в 300 мл воды растворить 2 г азртно- кислого серебра (ляписа) и к раствору подливать 10%-ный раствор поваренной соли до тех пор, пока не прекра</w:t>
        <w:softHyphen/>
        <w:t>тится выпадение осадка хлористого серебра. Этот осадок промыть 5 — 6 раз в проточной воде.</w:t>
      </w:r>
    </w:p>
    <w:p>
      <w:pPr>
        <w:pStyle w:val="Normal"/>
        <w:ind w:firstLine="284"/>
        <w:jc w:val="both"/>
        <w:rPr/>
      </w:pPr>
      <w:r>
        <w:rPr/>
        <w:t>Отдельно в 100 мл воды растворить 20 г гипосульфита (фотореактив ) и 2 г хлористого аммония. Затем в обра</w:t>
        <w:softHyphen/>
        <w:t>зовавшийся раствор небольшими дозами добавлять хло</w:t>
        <w:softHyphen/>
        <w:t>ристое серебро до тех пор, пока оно не прекратит раство</w:t>
        <w:softHyphen/>
        <w:t>ряться. Полученный раствор отфильтровать и смешать с мелко размолотым мелом (до густоты сметаны).</w:t>
      </w:r>
    </w:p>
    <w:p>
      <w:pPr>
        <w:pStyle w:val="Normal"/>
        <w:ind w:firstLine="284"/>
        <w:jc w:val="both"/>
        <w:rPr/>
      </w:pPr>
      <w:r>
        <w:rPr/>
        <w:t>Заранее обезжиренную деталь натереть пастой с по.-мощью ваты или марли до образования на ее поверхно</w:t>
        <w:softHyphen/>
        <w:t>сти плотного слоя серебра. Далее деталь промывают во</w:t>
        <w:softHyphen/>
        <w:t>дой и протирают сухой ветошью. Пасту эту рекомендует</w:t>
        <w:softHyphen/>
        <w:t>ся использовать в тех случаях, когда нельзя применить .способ электролитического серебрения.</w:t>
      </w:r>
    </w:p>
    <w:p>
      <w:pPr>
        <w:pStyle w:val="Normal"/>
        <w:ind w:firstLine="284"/>
        <w:jc w:val="both"/>
        <w:rPr/>
      </w:pPr>
      <w:r>
        <w:rPr/>
        <w:t>Чтобы покрытие было ровным, при серебрении необхо</w:t>
        <w:softHyphen/>
        <w:t>димо пользоваться дистиллированной водой (можно сне</w:t>
        <w:softHyphen/>
        <w:t>говой, дождевой или из конденсата — «ледяной шубы», образующейся в холодильнике). Если это условие не со</w:t>
        <w:softHyphen/>
        <w:t>блюдать, то на поверхности посеребренной детали могут получиться некрасивые серые пятна.</w:t>
      </w:r>
    </w:p>
    <w:p>
      <w:pPr>
        <w:pStyle w:val="Normal"/>
        <w:ind w:firstLine="284"/>
        <w:jc w:val="both"/>
        <w:rPr/>
      </w:pPr>
      <w:r>
        <w:rPr/>
        <w:t>Следует помнить, что посеребренные детали не долж</w:t>
        <w:softHyphen/>
        <w:t>ны соприкасаться с деталями из резины и эбонита, содер</w:t>
        <w:softHyphen/>
        <w:t>жащими серу, так как при соприкрсновении с ними на по</w:t>
        <w:softHyphen/>
        <w:t>верхности серебра образуется пленка сернистого сереб</w:t>
        <w:softHyphen/>
        <w:t>ра, не только ухудшающая внешний вид покрытия, но и</w:t>
      </w:r>
      <w:r>
        <w:rPr>
          <w:lang w:val="en-US"/>
        </w:rPr>
        <w:t xml:space="preserve"> </w:t>
      </w:r>
      <w:r>
        <w:rPr/>
        <w:t>увеличивающая переходное сопротивление в местах сое</w:t>
        <w:softHyphen/>
        <w:t>динений.</w:t>
      </w:r>
    </w:p>
    <w:p>
      <w:pPr>
        <w:pStyle w:val="Normal"/>
        <w:ind w:firstLine="284"/>
        <w:jc w:val="both"/>
        <w:rPr/>
      </w:pPr>
      <w:r>
        <w:rPr/>
        <w:t>Нанесение металлических покрытий на поверхность детали ведется чаще всего гальваническим путем в ванне с электролитом.</w:t>
      </w:r>
    </w:p>
    <w:p>
      <w:pPr>
        <w:pStyle w:val="Normal"/>
        <w:ind w:firstLine="284"/>
        <w:jc w:val="both"/>
        <w:rPr/>
      </w:pPr>
      <w:r>
        <w:rPr/>
        <w:t>Этим способом можно никелировать детали любой конфигурации из самых различных материалов: стали, меди и медных сплавов, причем толщина слоя никеля на всей поверхности детали, в том числе и на внутренней, будет одинакова. Перед никелированием медных деталей их необходимо сконтактировать со стальной деталью — подержать на ней. 0,5 — 1 мин. Свинец и кадмий, а также сплавы, содержащие более 1 — 2% этих металлов, хими</w:t>
        <w:softHyphen/>
        <w:t>ческому никелированию не поддаются.</w:t>
      </w:r>
    </w:p>
    <w:p>
      <w:pPr>
        <w:pStyle w:val="Normal"/>
        <w:ind w:firstLine="284"/>
        <w:jc w:val="both"/>
        <w:rPr/>
      </w:pPr>
      <w:r>
        <w:rPr/>
        <w:t>Поверхность детали перед никелированием нужно от</w:t>
        <w:softHyphen/>
        <w:t>шлифовать, отполировать, а затем обезжирить в раство</w:t>
        <w:softHyphen/>
        <w:t>ре, на 1 л воды в котором должно приходиться едкого натра или едкого кали 20 — 30 г, соды кальцинирован</w:t>
        <w:softHyphen/>
        <w:t>ной — 25 — 50 г, жидкого стекла (силикатного клея) — 5 — 10 мл. Детали из меди и медных сплавов обезжири</w:t>
        <w:softHyphen/>
        <w:t>вают в растворе из тринатрийфосфата — 100 г и жидко</w:t>
        <w:softHyphen/>
        <w:t>го стекла — 10 — 20 г на литр воды. Обезжиривание в ра</w:t>
        <w:softHyphen/>
        <w:t>створе при температуре около 20° С длится 40 — 60 мин. При нагревании раствора до 75 — 85° С процесс обезжири</w:t>
        <w:softHyphen/>
        <w:t>вания значительно ускоряется.</w:t>
      </w:r>
    </w:p>
    <w:p>
      <w:pPr>
        <w:pStyle w:val="Normal"/>
        <w:ind w:firstLine="284"/>
        <w:jc w:val="both"/>
        <w:rPr/>
      </w:pPr>
      <w:r>
        <w:rPr/>
        <w:t>Затем деталь тщательно промывают в проточной воде и помещают для декапирования на 0,5 — 1 мин в 5%-ный раствор соляной кислоты, температура которого не долж</w:t>
        <w:softHyphen/>
        <w:t>на превышать 20° С. После этого деталь тщательно про</w:t>
        <w:softHyphen/>
        <w:t>мывают и сразу же переносят в раствор для никелиро</w:t>
        <w:softHyphen/>
        <w:t>вания (на воздухе деталь быстро покрывается окислом).</w:t>
      </w:r>
    </w:p>
    <w:p>
      <w:pPr>
        <w:pStyle w:val="Normal"/>
        <w:ind w:firstLine="284"/>
        <w:jc w:val="both"/>
        <w:rPr/>
      </w:pPr>
      <w:r>
        <w:rPr/>
        <w:t>Для никелирования используют следующий раствор. В литре воды, нагретой до температуры 60° С, растворя</w:t>
        <w:softHyphen/>
        <w:t>ют 30 г хлористого никеля и 10 г уксуснокислого натрия. После этого температуру раствора доводят до 80° С, до</w:t>
        <w:softHyphen/>
        <w:t>бавляют 15 г гипофосфата натрия и погружают в раст</w:t>
        <w:softHyphen/>
        <w:t>вор никелируемую деталь. Раствор с деталью продол</w:t>
        <w:softHyphen/>
        <w:t>жают подогревать, пока температура не достигнет 90 — 92° С. На этом уровне температуру поддерживают до кон</w:t>
        <w:softHyphen/>
        <w:t>ца никелирования, так как при температуре раствора ни</w:t>
        <w:softHyphen/>
        <w:t>же 90° С процесс никелирования сильно замедляется, а при нагревании выше 95° С раствор может испор</w:t>
        <w:softHyphen/>
        <w:t>титься.</w:t>
      </w:r>
    </w:p>
    <w:p>
      <w:pPr>
        <w:pStyle w:val="Normal"/>
        <w:ind w:firstLine="284"/>
        <w:jc w:val="both"/>
        <w:rPr/>
      </w:pPr>
      <w:r>
        <w:rPr/>
        <w:t>Детали, на которые предполагается наносить покры</w:t>
        <w:softHyphen/>
        <w:t>тия, должны предварительно тщательно очищаться от грязи, жира, краски, ржавчины и т. д. Ржавчину удаляют в этом случае травлением в кислоте, а остатки краски — шлифовкой наждачной бумагой. После этого поверхность металлической детали протирают чистой тряпкой и обез</w:t>
        <w:softHyphen/>
        <w:t>жиривают специальным раствором. Чем ровнее и чище поверхность, Тем прочнее будет покрытие.</w:t>
      </w:r>
    </w:p>
    <w:p>
      <w:pPr>
        <w:pStyle w:val="Normal"/>
        <w:ind w:firstLine="284"/>
        <w:jc w:val="both"/>
        <w:rPr/>
      </w:pPr>
      <w:r>
        <w:rPr/>
        <w:t>Предварительно в зависимости от степени загрязне</w:t>
        <w:softHyphen/>
        <w:t>ния покрываемые предметы выдерживают в обезжирива</w:t>
        <w:softHyphen/>
        <w:t>ющем составе от 15 мин до одного часа при температуре состава +80.... +100° О:</w:t>
      </w:r>
    </w:p>
    <w:p>
      <w:pPr>
        <w:pStyle w:val="Normal"/>
        <w:ind w:firstLine="284"/>
        <w:jc w:val="both"/>
        <w:rPr/>
      </w:pPr>
      <w:r>
        <w:rPr/>
        <w:t>Воду, как всегда при нанесении металлических пок</w:t>
        <w:softHyphen/>
        <w:t>рытий, необходимо применять дистиллированную или в самом крайнем случае кипяченую.</w:t>
      </w:r>
    </w:p>
    <w:p>
      <w:pPr>
        <w:pStyle w:val="Normal"/>
        <w:ind w:firstLine="284"/>
        <w:jc w:val="both"/>
        <w:rPr/>
      </w:pPr>
      <w:r>
        <w:rPr/>
        <w:t>Следует иметь в виду, что, хотя растворы и не содер</w:t>
        <w:softHyphen/>
        <w:t>жат сильноядовитых, веществ, обращаться с ними во из</w:t>
        <w:softHyphen/>
        <w:t>бежание ожогов и отравлений следует с осторожностью. Хранить их лучше всего в темной стеклянной посуде с притёртой пробкой.</w:t>
      </w:r>
    </w:p>
    <w:p>
      <w:pPr>
        <w:pStyle w:val="Normal"/>
        <w:ind w:firstLine="284"/>
        <w:jc w:val="both"/>
        <w:rPr/>
      </w:pPr>
      <w:r>
        <w:rPr/>
        <w:t>Существуют еще многие другие способы обработки де</w:t>
        <w:softHyphen/>
        <w:t xml:space="preserve">талей, </w:t>
      </w:r>
      <w:r>
        <w:rPr>
          <w:smallCaps/>
          <w:lang w:val="en-US"/>
        </w:rPr>
        <w:t xml:space="preserve">jb </w:t>
      </w:r>
      <w:r>
        <w:rPr/>
        <w:t>результате чего их поверхностный слой стано</w:t>
        <w:softHyphen/>
        <w:t>вится более стойким к коррозии, а сами детали приобре</w:t>
        <w:softHyphen/>
        <w:t>тают красивый декоративный вид. К ним относятся, на</w:t>
        <w:softHyphen/>
        <w:t>при-мер, оксидирование, пассивирование, анодирование, воронение и т. п.</w:t>
      </w:r>
    </w:p>
    <w:p>
      <w:pPr>
        <w:pStyle w:val="Normal"/>
        <w:ind w:firstLine="284"/>
        <w:jc w:val="both"/>
        <w:rPr/>
      </w:pPr>
      <w:r>
        <w:rPr/>
        <w:t>Устойчивую защитную пленку, похожую на позолоту, можно получить, подвергнув латунную деталь пассивированию.</w:t>
      </w:r>
    </w:p>
    <w:p>
      <w:pPr>
        <w:pStyle w:val="Normal"/>
        <w:ind w:firstLine="284"/>
        <w:jc w:val="both"/>
        <w:rPr/>
      </w:pPr>
      <w:r>
        <w:rPr/>
        <w:t>Делают это следующим образом. Предварительно за</w:t>
        <w:softHyphen/>
        <w:t>чищенную, отполированную и обезжиренную деталь из латуни помещают на 1 с в раствор, приготовленный из 1 части азотной и 1 части серной кислоты. После этого деталь сразу же на 10 — 15 мин помещают в крепкий ра</w:t>
        <w:softHyphen/>
        <w:t>створ двухромовокислого калия (хромпика). Затем де</w:t>
        <w:softHyphen/>
        <w:t>таль промывают и сушат.</w:t>
      </w:r>
    </w:p>
    <w:p>
      <w:pPr>
        <w:pStyle w:val="Normal"/>
        <w:ind w:firstLine="284"/>
        <w:jc w:val="both"/>
        <w:rPr/>
      </w:pPr>
      <w:r>
        <w:rPr/>
        <w:t>Воронение, как и оксидирование, представляет собой сравнительно простую операцию. Оно заключается в соз</w:t>
        <w:softHyphen/>
        <w:t>дании на поверхности стальной детали пленки окислов, предотвращающих коррозию металла. Вороненые детали имеют приятный цвет — от синих до черных тонов. В от</w:t>
        <w:softHyphen/>
        <w:t>личие от оксидирования пленка эта создается при высо</w:t>
        <w:softHyphen/>
        <w:t>кой температуре.</w:t>
      </w:r>
    </w:p>
    <w:p>
      <w:pPr>
        <w:pStyle w:val="Normal"/>
        <w:ind w:firstLine="284"/>
        <w:jc w:val="both"/>
        <w:rPr/>
      </w:pPr>
      <w:r>
        <w:rPr/>
        <w:t>При воронении деталь шлифуют и, если надо, поли</w:t>
        <w:softHyphen/>
        <w:t>руют, затем тщательно обезжиривают, промывают в го</w:t>
        <w:softHyphen/>
        <w:t>рячей воде со стиральным порошком. Если деталь неве</w:t>
        <w:softHyphen/>
        <w:t>лика по размерам, то ее можно протереть бензином, ис</w:t>
        <w:softHyphen/>
        <w:t>пользуя марлевый тампон (не следует при этом дотраги</w:t>
        <w:softHyphen/>
        <w:t>ваться до детали рукой). Затем деталь, нагретую до тем</w:t>
        <w:softHyphen/>
        <w:t>пературы 220 — 325° С, протирают ветошью, смоченной в конопляном масле (другие растительные масла дают ме</w:t>
        <w:softHyphen/>
        <w:t>нее приятные цвета воронения).</w:t>
      </w:r>
    </w:p>
    <w:p>
      <w:pPr>
        <w:pStyle w:val="Normal"/>
        <w:ind w:firstLine="284"/>
        <w:jc w:val="both"/>
        <w:rPr/>
      </w:pPr>
      <w:r>
        <w:rPr/>
        <w:t>При анодировании на поверхность металла наносится защитная и одновременно декоративная пленка разных цветов. Используется этот способ обычно при обработке деталей из алюминиевых сплавов.</w:t>
      </w:r>
    </w:p>
    <w:p>
      <w:pPr>
        <w:pStyle w:val="Normal"/>
        <w:ind w:firstLine="284"/>
        <w:jc w:val="both"/>
        <w:rPr/>
      </w:pPr>
      <w:r>
        <w:rPr/>
        <w:t>Предварительно отполированную деталь из алюмини</w:t>
        <w:softHyphen/>
        <w:t>евого сплава (дюралюминия) протирают ацетоном и по</w:t>
        <w:softHyphen/>
        <w:t>гружают в химический обезжиривающий состав. Затем ее подвергают электролитическому или химическому по</w:t>
        <w:softHyphen/>
        <w:t>лированию и только после этого погружают в 20%-ный раствор серной кислоты, служащий электролитом при анодировании. Напряжение на электродах должно со</w:t>
        <w:softHyphen/>
        <w:t>ставлять 10 — 15 В. Нужно иметь в виду, что листы из алюминиевых сплавов, выпускаемые промышленностью, в некоторых случаях для повышения коррозионной стой</w:t>
        <w:softHyphen/>
        <w:t>кости покрываются тонким слоем чистого алюминия — плакируются. Плотность тока при использовании плаки</w:t>
        <w:softHyphen/>
        <w:t>рованного дюралюминия должна быть 1,5 — 2 А/дм</w:t>
      </w:r>
      <w:r>
        <w:rPr>
          <w:vertAlign w:val="superscript"/>
        </w:rPr>
        <w:t>2</w:t>
      </w:r>
      <w:r>
        <w:rPr/>
        <w:t>, для неплакированного — 2 — 3 А/дм</w:t>
      </w:r>
      <w:r>
        <w:rPr>
          <w:vertAlign w:val="superscript"/>
        </w:rPr>
        <w:t>2</w:t>
      </w:r>
      <w:r>
        <w:rPr/>
        <w:t>. Время анодирования — 25 — 30 мИн. В качестве отрицательного электрода исполь-зу.ют свинцовую пластину.</w:t>
      </w:r>
    </w:p>
    <w:p>
      <w:pPr>
        <w:pStyle w:val="Normal"/>
        <w:ind w:firstLine="284"/>
        <w:jc w:val="both"/>
        <w:rPr/>
      </w:pPr>
      <w:r>
        <w:rPr/>
        <w:t>Вынутую из электролита и промытую деталь опуска</w:t>
        <w:softHyphen/>
        <w:t>ют после этого на 10 — 15 мин в предварительно проце</w:t>
        <w:softHyphen/>
        <w:t>женный водный раствор анилинового красителя .нужного цвета, нагретый до температуры 50 — 60° С. Затем окра</w:t>
        <w:softHyphen/>
        <w:t>шенную деталь кипятят в воде в течение 15 — 20 мин для уплотнения пор пленки. И наконец, обработанную и вы</w:t>
        <w:softHyphen/>
        <w:t>сушенную деталь покрывают бесцветным лаком. На этом процесс анодирования заканчивается.</w:t>
      </w:r>
    </w:p>
    <w:p>
      <w:pPr>
        <w:pStyle w:val="Normal"/>
        <w:ind w:firstLine="284"/>
        <w:jc w:val="both"/>
        <w:rPr/>
      </w:pPr>
      <w:r>
        <w:rPr/>
        <w:t>Обезжирить деталь можно, выдержав ее в течение 3 — 5 мин в нагретом до 50° С растворе едкого натра (50 г/л).</w:t>
      </w:r>
    </w:p>
    <w:p>
      <w:pPr>
        <w:pStyle w:val="Normal"/>
        <w:ind w:firstLine="284"/>
        <w:jc w:val="both"/>
        <w:rPr/>
      </w:pPr>
      <w:r>
        <w:rPr/>
        <w:t>Химическое полирование детали производят в тече</w:t>
        <w:softHyphen/>
        <w:t>ние 5 — 10 мин в нагретом до 90 — 100° С растворе, состоящем (по объему) из: ортофосфорной кислоты — 75 ча</w:t>
        <w:softHyphen/>
        <w:t>стей, серной кислоты — 25 частей.</w:t>
      </w:r>
    </w:p>
    <w:p>
      <w:pPr>
        <w:pStyle w:val="Normal"/>
        <w:ind w:firstLine="284"/>
        <w:jc w:val="both"/>
        <w:rPr/>
      </w:pPr>
      <w:r>
        <w:rPr/>
        <w:t>После полирования деталь можно считать окончатель</w:t>
        <w:softHyphen/>
        <w:t>но подготовленной к основной операции — анодированию, описанному нами ранее.</w:t>
      </w:r>
    </w:p>
    <w:p>
      <w:pPr>
        <w:pStyle w:val="Normal"/>
        <w:ind w:firstLine="284"/>
        <w:jc w:val="both"/>
        <w:rPr/>
      </w:pPr>
      <w:r>
        <w:rPr/>
        <w:t>При отсутствии источника постоянного тока анодиро</w:t>
        <w:softHyphen/>
        <w:t>вание можно производить, используя переменный ток на</w:t>
        <w:softHyphen/>
        <w:t>пряжением 10 — 15 В. Предварительная обработка, окра</w:t>
        <w:softHyphen/>
        <w:t>шивание, уплотнение пленки при этом не отличаются от операций при анодировании постоянным током.</w:t>
      </w:r>
    </w:p>
    <w:p>
      <w:pPr>
        <w:pStyle w:val="Normal"/>
        <w:ind w:firstLine="284"/>
        <w:jc w:val="both"/>
        <w:rPr/>
      </w:pPr>
      <w:r>
        <w:rPr/>
        <w:t>При анодировании переменным током две детали, из</w:t>
        <w:softHyphen/>
        <w:t>готовленные так, как описывалось выше, помещают в ванну. В случае если анодируется одна деталь, она долж</w:t>
        <w:softHyphen/>
        <w:t>на быть первым электродом. В качестве второго электро</w:t>
        <w:softHyphen/>
        <w:t>да служит соответствующим образом обработанная дюр</w:t>
        <w:softHyphen/>
        <w:t>алюминиевая болванка (лист). Подключения электро</w:t>
        <w:softHyphen/>
        <w:t>дов должны быть выполнены алюминиевыми проводами; их, лучше всего присоединять к деталям клепкой или пайкой.</w:t>
      </w:r>
    </w:p>
    <w:p>
      <w:pPr>
        <w:pStyle w:val="Normal"/>
        <w:ind w:firstLine="284"/>
        <w:jc w:val="both"/>
        <w:rPr/>
      </w:pPr>
      <w:r>
        <w:rPr/>
        <w:t>Электролитом, как и при анодировании постоянным током, служит 20%-ный раствор серной кислоты. Режи</w:t>
        <w:softHyphen/>
        <w:t>мы анодирования следующие.</w:t>
      </w:r>
    </w:p>
    <w:p>
      <w:pPr>
        <w:pStyle w:val="Normal"/>
        <w:ind w:firstLine="284"/>
        <w:jc w:val="both"/>
        <w:rPr/>
      </w:pPr>
      <w:r>
        <w:rPr/>
        <w:t>Для плакированного дюралюминия плотность тока составляет 1,5 — 2 А/дм</w:t>
      </w:r>
      <w:r>
        <w:rPr>
          <w:vertAlign w:val="superscript"/>
        </w:rPr>
        <w:t>2</w:t>
      </w:r>
      <w:r>
        <w:rPr/>
        <w:t xml:space="preserve"> при напряжении- 10 — 12В. Вре</w:t>
        <w:softHyphen/>
        <w:t>мя выдержки под током — 30 — 35 мин, температура электролита — не выше 25° С.</w:t>
      </w:r>
    </w:p>
    <w:p>
      <w:pPr>
        <w:pStyle w:val="Normal"/>
        <w:ind w:firstLine="284"/>
        <w:jc w:val="both"/>
        <w:rPr/>
      </w:pPr>
      <w:r>
        <w:rPr/>
        <w:t>Для неплакированного дюралюминия плотность тока должна быть больше — до 2 — 3 А/дм</w:t>
      </w:r>
      <w:r>
        <w:rPr>
          <w:vertAlign w:val="superscript"/>
        </w:rPr>
        <w:t>2</w:t>
      </w:r>
      <w:r>
        <w:rPr/>
        <w:t xml:space="preserve"> при напряжении 12 — 15 В. Время выдержки под током — 25 мин, темпе</w:t>
        <w:softHyphen/>
        <w:t>ратура электролита — около 20° С.</w:t>
      </w:r>
    </w:p>
    <w:p>
      <w:pPr>
        <w:pStyle w:val="Normal"/>
        <w:ind w:firstLine="284"/>
        <w:jc w:val="both"/>
        <w:rPr/>
      </w:pPr>
      <w:r>
        <w:rPr/>
        <w:t>Иногда может возникнуть необходимость чернения дюралюминиевых деталей. Так, для повышения эффек</w:t>
        <w:softHyphen/>
        <w:t>тивности работы транзисторов теплоотводам их придают темный цвет.</w:t>
      </w:r>
    </w:p>
    <w:p>
      <w:pPr>
        <w:pStyle w:val="Normal"/>
        <w:ind w:firstLine="284"/>
        <w:jc w:val="both"/>
        <w:rPr/>
      </w:pPr>
      <w:r>
        <w:rPr/>
        <w:t>Чтобы произвести чернение, такую деталь необходи</w:t>
        <w:softHyphen/>
        <w:t>мо обработать в растворе хлорного железа (равные по объему части порошка хлорного железа и воды). Деталь выдерживает в растворе 5 — 10 мин. Поверхность ее при этом приобретает темно-серый цвет. Операцию можно производить только в хорошо проветриваемом помеще</w:t>
        <w:softHyphen/>
        <w:t>нии или на открытом воздухе.</w:t>
      </w:r>
    </w:p>
    <w:p>
      <w:pPr>
        <w:pStyle w:val="Normal"/>
        <w:ind w:firstLine="284"/>
        <w:jc w:val="both"/>
        <w:rPr>
          <w:b/>
          <w:b/>
          <w:lang w:val="en-US"/>
        </w:rPr>
      </w:pPr>
      <w:r>
        <w:rPr>
          <w:b/>
          <w:lang w:val="en-US"/>
        </w:rPr>
      </w:r>
    </w:p>
    <w:p>
      <w:pPr>
        <w:pStyle w:val="Normal"/>
        <w:ind w:firstLine="284"/>
        <w:jc w:val="center"/>
        <w:rPr>
          <w:sz w:val="28"/>
        </w:rPr>
      </w:pPr>
      <w:r>
        <w:rPr>
          <w:b/>
          <w:sz w:val="28"/>
        </w:rPr>
        <w:t>ТЕРМИЧЕСКАЯ ОБРАБОТКА МЕТАЛЛОВ</w:t>
      </w:r>
    </w:p>
    <w:p>
      <w:pPr>
        <w:pStyle w:val="Normal"/>
        <w:ind w:firstLine="284"/>
        <w:jc w:val="both"/>
        <w:rPr>
          <w:sz w:val="28"/>
          <w:lang w:val="en-US"/>
        </w:rPr>
      </w:pPr>
      <w:r>
        <w:rPr>
          <w:sz w:val="28"/>
          <w:lang w:val="en-US"/>
        </w:rPr>
      </w:r>
    </w:p>
    <w:p>
      <w:pPr>
        <w:pStyle w:val="Normal"/>
        <w:ind w:firstLine="284"/>
        <w:jc w:val="both"/>
        <w:rPr/>
      </w:pPr>
      <w:r>
        <w:rPr/>
        <w:t>В практике радиолюбителя термической обработке подвергают в основном стальные изделия. В первую оче</w:t>
        <w:softHyphen/>
        <w:t>редь это относится к различному инструменту.</w:t>
      </w:r>
    </w:p>
    <w:p>
      <w:pPr>
        <w:pStyle w:val="Normal"/>
        <w:ind w:firstLine="284"/>
        <w:jc w:val="both"/>
        <w:rPr/>
      </w:pPr>
      <w:r>
        <w:rPr/>
        <w:t>Закалка состоит в том, что деталь сначала нагревают до определенной температуры, зависящей от марки стали, а затем быстро охлаждают, погружая нагретую деталь в жидкость (раствор поваренной соли, масло, а иногда да</w:t>
        <w:softHyphen/>
        <w:t>же и сургуч). Для закалки пригодны углеродистые или легированные стали. Сталь при этом становится более твердой, но одновременно, что нежелательно, более хруп</w:t>
        <w:softHyphen/>
        <w:t>кой.</w:t>
      </w:r>
    </w:p>
    <w:p>
      <w:pPr>
        <w:pStyle w:val="Normal"/>
        <w:ind w:firstLine="284"/>
        <w:jc w:val="both"/>
        <w:rPr/>
      </w:pPr>
      <w:r>
        <w:rPr/>
        <w:t>Охлаждающей жидкостью при закалке углеродистых сталей обычно служит раствор поваренной соли, при за</w:t>
        <w:softHyphen/>
        <w:t>калке легированных сталей — масло. В случае использо</w:t>
        <w:softHyphen/>
        <w:t>вания масла на поверхности детали образуется также пленка окислов, наподобие той, которая создается при воронении стали.</w:t>
      </w:r>
    </w:p>
    <w:p>
      <w:pPr>
        <w:pStyle w:val="Normal"/>
        <w:ind w:firstLine="284"/>
        <w:jc w:val="both"/>
        <w:rPr/>
      </w:pPr>
      <w:r>
        <w:rPr/>
        <w:t>В других случаях в качестве охлаждающих жидкостей используют воду, 10%-ный раствор едкого натра, мыль</w:t>
        <w:softHyphen/>
        <w:t>ную воду и др. От выбора жидкости зависит скорость охлаждения нагретой детали, т. е. время перекристалли</w:t>
        <w:softHyphen/>
        <w:t>зации стали. Так как время перекристаллизации у раз</w:t>
        <w:softHyphen/>
        <w:t>ных марок стали различно, то, следовательно, должны быть различными и жидкости.</w:t>
      </w:r>
    </w:p>
    <w:p>
      <w:pPr>
        <w:pStyle w:val="Normal"/>
        <w:ind w:firstLine="284"/>
        <w:jc w:val="both"/>
        <w:rPr/>
      </w:pPr>
      <w:r>
        <w:rPr/>
        <w:t>Отпуск стали обычно производится после закалки де</w:t>
        <w:softHyphen/>
        <w:t>тали. Назначение отпуска — снять внутренние напряже</w:t>
        <w:softHyphen/>
        <w:t>ния, которые возникают в стали в процессе закалки. Осу</w:t>
        <w:softHyphen/>
        <w:t>ществляется отпуск нагреванием до относительно невы</w:t>
        <w:softHyphen/>
        <w:t>сокой температуры (до появления цвета побежалости), а затем постепенным охлаждением на воздухе. При отпус</w:t>
        <w:softHyphen/>
        <w:t>ке удается несколько снизить хрупкость стали, не умень</w:t>
        <w:softHyphen/>
        <w:t>шая ее твердости. Иногда отпуск детали совмещают с за</w:t>
        <w:softHyphen/>
        <w:t>калкой. Для этого деталь вынимают из охлаждающей жидкости до того, как она полностью остыла, и охлаж</w:t>
        <w:softHyphen/>
        <w:t>дают дальше уже на воздухе.</w:t>
      </w:r>
    </w:p>
    <w:p>
      <w:pPr>
        <w:pStyle w:val="Normal"/>
        <w:ind w:firstLine="284"/>
        <w:jc w:val="both"/>
        <w:rPr/>
      </w:pPr>
      <w:r>
        <w:rPr/>
        <w:t>Следует помнить, что при отпуске небольших деталей (впрочем, как и при закалке их) необходимо нагревать не саму деталь, а какую-нибудь стальную болванку и на нее класть отпускаемую деталь. При этом цвет побежа</w:t>
        <w:softHyphen/>
        <w:t>лости следует наблюдать на детали.</w:t>
      </w:r>
    </w:p>
    <w:p>
      <w:pPr>
        <w:pStyle w:val="Normal"/>
        <w:ind w:firstLine="284"/>
        <w:jc w:val="both"/>
        <w:rPr/>
      </w:pPr>
      <w:r>
        <w:rPr/>
        <w:t>Отжиг используют в том случае, если окажется необходимым подвергнуть дальнейшей механической обработ</w:t>
        <w:softHyphen/>
        <w:t>ке закаленную деталь. Деталь нагревают до температуры несколько ниже температуры, необходимой для закалки, и затем постепенно охлаждают на воздухе. В результате закаленная деталь вновь становится мягкой, поддающей</w:t>
        <w:softHyphen/>
        <w:t>ся механической обработке.</w:t>
      </w:r>
    </w:p>
    <w:p>
      <w:pPr>
        <w:pStyle w:val="Normal"/>
        <w:ind w:firstLine="284"/>
        <w:jc w:val="both"/>
        <w:rPr/>
      </w:pPr>
      <w:r>
        <w:rPr/>
        <w:t>Термической обработке в некоторых случаях подвер</w:t>
        <w:softHyphen/>
        <w:t>гают и медь, которую можно сделать либо более мягкой, либо более твердой. Однако в отличие от стали закалка меди происходит при медленном остывании на воздухе, а мягкость медь приобретает при быстром охлаждении в воде. При отжиге медь нагревают до красного каления (600° С), а при закалке — до 400° С.</w:t>
      </w:r>
    </w:p>
    <w:p>
      <w:pPr>
        <w:pStyle w:val="Normal"/>
        <w:ind w:firstLine="284"/>
        <w:jc w:val="both"/>
        <w:rPr>
          <w:b/>
          <w:b/>
          <w:lang w:val="en-US"/>
        </w:rPr>
      </w:pPr>
      <w:r>
        <w:rPr>
          <w:b/>
          <w:lang w:val="en-US"/>
        </w:rPr>
      </w:r>
    </w:p>
    <w:p>
      <w:pPr>
        <w:pStyle w:val="Normal"/>
        <w:ind w:firstLine="284"/>
        <w:jc w:val="center"/>
        <w:rPr>
          <w:b/>
          <w:b/>
          <w:sz w:val="28"/>
          <w:lang w:val="en-US"/>
        </w:rPr>
      </w:pPr>
      <w:r>
        <w:rPr>
          <w:b/>
          <w:sz w:val="28"/>
        </w:rPr>
        <w:t>ОБРАБОТКА СТЕКЛА</w:t>
      </w:r>
    </w:p>
    <w:p>
      <w:pPr>
        <w:pStyle w:val="Normal"/>
        <w:ind w:firstLine="284"/>
        <w:jc w:val="both"/>
        <w:rPr>
          <w:b/>
          <w:b/>
          <w:sz w:val="28"/>
          <w:lang w:val="en-US"/>
        </w:rPr>
      </w:pPr>
      <w:r>
        <w:rPr>
          <w:b/>
          <w:sz w:val="28"/>
          <w:lang w:val="en-US"/>
        </w:rPr>
      </w:r>
    </w:p>
    <w:p>
      <w:pPr>
        <w:pStyle w:val="Normal"/>
        <w:ind w:firstLine="284"/>
        <w:jc w:val="both"/>
        <w:rPr/>
      </w:pPr>
      <w:r>
        <w:rPr/>
        <w:t>Стекло радиолюбителю приходится обрабатывать обычно тогда, когда необходимо изготовить шкалу ра</w:t>
        <w:softHyphen/>
        <w:t>диоприемника, установить защитное стекло перед экра</w:t>
        <w:softHyphen/>
        <w:t>ном телевизора и т. д. Если вырезать прямоугольную пластину из листового стекла относительно просто, то сверлить отверстия в стекле и вырезать из стекла фигур</w:t>
        <w:softHyphen/>
        <w:t>ные пластины — задача далеко не из легких. Процент брака в такой работе очень вьГсок: стеклянная пластина, как известно, часто дает трещины.</w:t>
      </w:r>
    </w:p>
    <w:p>
      <w:pPr>
        <w:pStyle w:val="Normal"/>
        <w:ind w:firstLine="284"/>
        <w:jc w:val="both"/>
        <w:rPr/>
      </w:pPr>
      <w:r>
        <w:rPr/>
        <w:t>Разрезать стекло по прямой линии проще всего стек</w:t>
        <w:softHyphen/>
        <w:t>лорезом. Фигурные пластины можно вырезать разными способами, при этом для. разметки под стекло обычно подкладывают белый лист бумаги с нанесенным на него нужным контуррм фигурной пластины.</w:t>
      </w:r>
    </w:p>
    <w:p>
      <w:pPr>
        <w:pStyle w:val="Normal"/>
        <w:ind w:firstLine="284"/>
        <w:jc w:val="both"/>
        <w:rPr/>
      </w:pPr>
      <w:r>
        <w:rPr/>
        <w:t>В случае если вырезается фигурная пластина, иногда можно применять с успехом обычный стеклорез. Что</w:t>
        <w:softHyphen/>
        <w:t>бы вырезать из стеклянной пластины круг, делают надрез по окружности и в разные стороны от нее (по ради</w:t>
        <w:softHyphen/>
        <w:t>усам) — прямые надрезы, а затем отламывают лишнее стекло.</w:t>
      </w:r>
    </w:p>
    <w:p>
      <w:pPr>
        <w:pStyle w:val="Normal"/>
        <w:ind w:firstLine="284"/>
        <w:jc w:val="both"/>
        <w:rPr/>
      </w:pPr>
      <w:r>
        <w:rPr/>
        <w:t>Для вырезки фигурной пластины можно применять также нагретый паяльник. Для этого предварительно из</w:t>
        <w:softHyphen/>
        <w:t>готовляют шаблон и на него накладывают стекло. Затем напильником или стеклорезом процарапывают неглубо</w:t>
        <w:softHyphen/>
        <w:t>кую бороздку по линии контура. После этого жало нагре</w:t>
        <w:softHyphen/>
        <w:t>того паяльника прикладывают к бороздке и, ке отрывая от стекла, без нажима ведут паяльник по нарисованной</w:t>
      </w:r>
      <w:r>
        <w:rPr>
          <w:lang w:val="en-US"/>
        </w:rPr>
        <w:t xml:space="preserve"> </w:t>
      </w:r>
      <w:r>
        <w:rPr/>
        <w:t>линии. За паяльником останется трещина в стекле.</w:t>
      </w:r>
    </w:p>
    <w:p>
      <w:pPr>
        <w:pStyle w:val="Normal"/>
        <w:ind w:firstLine="284"/>
        <w:jc w:val="both"/>
        <w:rPr/>
      </w:pPr>
      <w:r>
        <w:rPr/>
        <w:t>Иногда может встретиться необходимость разрезать стеклянные трубки. Делается это способом, похожим на вырезание фигурной пластины с помощью паяльника.</w:t>
      </w:r>
    </w:p>
    <w:p>
      <w:pPr>
        <w:pStyle w:val="Normal"/>
        <w:ind w:firstLine="284"/>
        <w:jc w:val="both"/>
        <w:rPr/>
      </w:pPr>
      <w:r>
        <w:rPr/>
        <w:t>Чтобы разрезать широкую трубку, вокруг того места, где она должна быть разрезана, делают надпил. Затем с обеих сторон оборачивают полосками сырой фильтро</w:t>
        <w:softHyphen/>
        <w:t>вальной бумаги шириной 2 — 4 см. Потом совершенно су</w:t>
        <w:softHyphen/>
        <w:t>хое пространство, где имеется надпил, нагревают одним из возможных способов:</w:t>
      </w:r>
    </w:p>
    <w:p>
      <w:pPr>
        <w:pStyle w:val="Normal"/>
        <w:ind w:firstLine="284"/>
        <w:jc w:val="both"/>
        <w:rPr/>
      </w:pPr>
      <w:r>
        <w:rPr/>
        <w:t>вращая трубку над острым пламенем газовой горелки;</w:t>
      </w:r>
    </w:p>
    <w:p>
      <w:pPr>
        <w:pStyle w:val="Normal"/>
        <w:ind w:firstLine="284"/>
        <w:jc w:val="both"/>
        <w:rPr/>
      </w:pPr>
      <w:r>
        <w:rPr/>
        <w:t>используя обернутую вокруг трубки и подключенную в сеть через трансформатор или реостат нихромовую про-волоку (проволока должна быть плотно прижата к труб</w:t>
        <w:softHyphen/>
        <w:t>ке и нагрета до красного каления);</w:t>
      </w:r>
    </w:p>
    <w:p>
      <w:pPr>
        <w:pStyle w:val="Normal"/>
        <w:ind w:firstLine="284"/>
        <w:jc w:val="both"/>
        <w:rPr/>
      </w:pPr>
      <w:r>
        <w:rPr/>
        <w:t>или, наконец, применяя для этой цели толстую, про</w:t>
        <w:softHyphen/>
        <w:t>питанную в керосине нитку. Нитку плотно обвязывают вокруг трубки и поджигают.</w:t>
      </w:r>
    </w:p>
    <w:p>
      <w:pPr>
        <w:pStyle w:val="Normal"/>
        <w:ind w:firstLine="284"/>
        <w:jc w:val="both"/>
        <w:rPr/>
      </w:pPr>
      <w:r>
        <w:rPr/>
        <w:t>Между полосками фильтровальной бумаги образует</w:t>
        <w:softHyphen/>
        <w:t>ся при этом кольцевая трещина и одна часть трубки от</w:t>
        <w:softHyphen/>
        <w:t>делится от другой. Острые края каждой из частей следует после этого, «шлифовать. Если при разрезании трубок не пользоваться полосками влажной бумаги, то разрез по</w:t>
        <w:softHyphen/>
        <w:t>лучится шероховатым.</w:t>
      </w:r>
    </w:p>
    <w:p>
      <w:pPr>
        <w:pStyle w:val="Normal"/>
        <w:ind w:firstLine="284"/>
        <w:jc w:val="both"/>
        <w:rPr/>
      </w:pPr>
      <w:r>
        <w:rPr/>
        <w:t>Часто при изготовлении шкалы приемника бывает не</w:t>
        <w:softHyphen/>
        <w:t>обходимо просверлить отверстия в стеклянной пластине. Существуют различные способы сверления таких отвер</w:t>
        <w:softHyphen/>
        <w:t>стий, однако ни один из них не гарантирует полного успеха.</w:t>
      </w:r>
    </w:p>
    <w:p>
      <w:pPr>
        <w:pStyle w:val="Normal"/>
        <w:ind w:firstLine="284"/>
        <w:jc w:val="both"/>
        <w:rPr/>
      </w:pPr>
      <w:r>
        <w:rPr/>
        <w:t>По первому способу отверстие в стекле сверлят обыч</w:t>
        <w:softHyphen/>
        <w:t>ным сверлом без большого нажима. Стеклянная пласти</w:t>
        <w:softHyphen/>
        <w:t>на должна лежать на твердой и ровной поверхности. Сверление рекомендуется производить только через кон</w:t>
        <w:softHyphen/>
        <w:t>дуктор (кусок металлического листа толщиной 5 — 8 мм с отверстиями, диаметр которых равен диаметру сверл). Кондуктор надо плотно прижимать к стеклу. Место свер</w:t>
        <w:softHyphen/>
        <w:t>ления следует все время смачивать жидкостью следую</w:t>
        <w:softHyphen/>
        <w:t>щего состава (в весовых частях): камфора — 8, скипи</w:t>
        <w:softHyphen/>
        <w:t>дар — 12, эфир — 3.</w:t>
      </w:r>
    </w:p>
    <w:p>
      <w:pPr>
        <w:pStyle w:val="Normal"/>
        <w:ind w:firstLine="284"/>
        <w:jc w:val="both"/>
        <w:rPr/>
      </w:pPr>
      <w:r>
        <w:rPr/>
        <w:t>По второму способу сверление производят перовым (плоским) сверлом, заточенным лопаточкой. Сверло сле</w:t>
        <w:softHyphen/>
        <w:t>дует вращать попеременно то в одну, то в другую сторо</w:t>
        <w:softHyphen/>
        <w:t>ну. Охлаждающей жидкостью служит силикатный конторский клей (жидкое стекло). Причем охлаждающую жидкость следует менять каждый раз, как только она начнет мутнеть.</w:t>
      </w:r>
    </w:p>
    <w:p>
      <w:pPr>
        <w:pStyle w:val="Normal"/>
        <w:ind w:firstLine="284"/>
        <w:jc w:val="both"/>
        <w:rPr/>
      </w:pPr>
      <w:r>
        <w:rPr/>
        <w:t>По третьему способу сверлом может служить подхо</w:t>
        <w:softHyphen/>
        <w:t>дящая по диаметру медная (хуже — латунная) трубка. При сверлений также необходим кондуктор. На место, где предполагается просверлить отверстие, следует пред</w:t>
        <w:softHyphen/>
        <w:t>варительно нанести несколько капель силикатного клея, смешанного с наждачным порошком. При сверлении смесь должна непрерывно обновляться.</w:t>
      </w:r>
    </w:p>
    <w:p>
      <w:pPr>
        <w:pStyle w:val="Normal"/>
        <w:ind w:firstLine="284"/>
        <w:jc w:val="both"/>
        <w:rPr/>
      </w:pPr>
      <w:r>
        <w:rPr/>
        <w:t>Отверстия в относительно толстом стекле (более 4 мм) можно просверлить медной трубкой, слегка расширенной на конце, что облегчает процесс сверления на окончатель</w:t>
        <w:softHyphen/>
        <w:t>ной стадии и уменьшает вероятность повреждения стекла. Отверстие в стекле можно просверливать и сверлом, но для этого сверло следует предварительно подвергнуть дополнительной закалке: кончик его накаляют добела, затем быстро вдавливают в сургуч (до тех пор, пока сур</w:t>
        <w:softHyphen/>
        <w:t>гуч не перестанет плавиться). При работе такое сверло обильно смачивают скипидаром.</w:t>
      </w:r>
    </w:p>
    <w:p>
      <w:pPr>
        <w:pStyle w:val="Normal"/>
        <w:ind w:firstLine="284"/>
        <w:jc w:val="both"/>
        <w:rPr/>
      </w:pPr>
      <w:r>
        <w:rPr/>
        <w:t>Наконец, существует еще один способ проделывания отверстий — с помощью расплавленного припоя. Для этого одну сторону стеклянной пластины, в которой нуж</w:t>
        <w:softHyphen/>
        <w:t>но сделать отверстие, тщательно обезжиривают ацето</w:t>
        <w:softHyphen/>
        <w:t>ном, бензином или спиртом. Затем на место, где должно быть сделано отверстие, насыпают горкой горсть слегка смоченного мелкого речного песка. После этого остро за</w:t>
        <w:softHyphen/>
        <w:t>точенной палочкой в песочной горке делают конусообраз</w:t>
        <w:softHyphen/>
        <w:t>ное углубление так, чтобы была видна поверхность стек</w:t>
        <w:softHyphen/>
        <w:t>ла (диаметр,очищенной из песка поверхности в нижней части конуса должен быть равен нужному диаметру от-.верстия в стекле). В сделанную песочную форму нали</w:t>
        <w:softHyphen/>
        <w:t>вают расплавленный припой (третник или олово) с тем</w:t>
        <w:softHyphen/>
        <w:t>пературой плавления 200 — 300° С. После застывания при</w:t>
        <w:softHyphen/>
        <w:t>поя песок ссыпают с поверхности пластины и вынимают конус припоя вместе с прилипшим к нему кружком стекла.</w:t>
      </w:r>
    </w:p>
    <w:p>
      <w:pPr>
        <w:pStyle w:val="Normal"/>
        <w:ind w:firstLine="284"/>
        <w:jc w:val="both"/>
        <w:rPr/>
      </w:pPr>
      <w:r>
        <w:rPr/>
        <w:t>В редких случаях может встретиться необходимость склеивать две стеклянные поверхности.</w:t>
      </w:r>
    </w:p>
    <w:p>
      <w:pPr>
        <w:pStyle w:val="Normal"/>
        <w:ind w:firstLine="284"/>
        <w:jc w:val="both"/>
        <w:rPr/>
      </w:pPr>
      <w:r>
        <w:rPr/>
        <w:t>Следует помнить при этом, что оптические стекла хклеивают только специальными клеями высокой проз</w:t>
        <w:softHyphen/>
        <w:t>рачности (пихтовый бальзам, бальзамин).</w:t>
      </w:r>
    </w:p>
    <w:p>
      <w:pPr>
        <w:pStyle w:val="Normal"/>
        <w:ind w:firstLine="284"/>
        <w:jc w:val="both"/>
        <w:rPr/>
      </w:pPr>
      <w:r>
        <w:rPr/>
        <w:t>Поверхность стекла перед склейкой нужно тщательно</w:t>
      </w:r>
      <w:r>
        <w:rPr>
          <w:lang w:val="en-US"/>
        </w:rPr>
        <w:t xml:space="preserve"> </w:t>
      </w:r>
      <w:r>
        <w:rPr/>
        <w:t>обезжирить дихлорэтаном или ацетоном и протереть чи</w:t>
        <w:softHyphen/>
        <w:t>стой замшей. Затем нанести клей на обе склеиваемые поверхности, после чего стекла зажать в струбцине, сле</w:t>
        <w:softHyphen/>
        <w:t>дя за тем, чтобы не оставалось пузырьков воздуха в ме</w:t>
        <w:softHyphen/>
        <w:t>сте склейки.</w:t>
      </w:r>
    </w:p>
    <w:p>
      <w:pPr>
        <w:pStyle w:val="Normal"/>
        <w:ind w:firstLine="284"/>
        <w:jc w:val="both"/>
        <w:rPr/>
      </w:pPr>
      <w:r>
        <w:rPr/>
        <w:t>К другим .материалам стекло приклеивают различны</w:t>
        <w:softHyphen/>
        <w:t>ми клеями, цементами, замазками и т. д.</w:t>
      </w:r>
    </w:p>
    <w:p>
      <w:pPr>
        <w:pStyle w:val="Normal"/>
        <w:ind w:firstLine="284"/>
        <w:jc w:val="both"/>
        <w:rPr>
          <w:b/>
          <w:b/>
          <w:lang w:val="en-US"/>
        </w:rPr>
      </w:pPr>
      <w:r>
        <w:rPr>
          <w:b/>
          <w:lang w:val="en-US"/>
        </w:rPr>
      </w:r>
    </w:p>
    <w:p>
      <w:pPr>
        <w:pStyle w:val="Normal"/>
        <w:ind w:firstLine="284"/>
        <w:jc w:val="center"/>
        <w:rPr>
          <w:b/>
          <w:b/>
          <w:sz w:val="28"/>
          <w:lang w:val="en-US"/>
        </w:rPr>
      </w:pPr>
      <w:r>
        <w:rPr>
          <w:b/>
          <w:sz w:val="28"/>
        </w:rPr>
        <w:t>ОБРАБОТКА ОРГАНИЧЕСКОГО СТЕКЛА</w:t>
      </w:r>
    </w:p>
    <w:p>
      <w:pPr>
        <w:pStyle w:val="Normal"/>
        <w:ind w:firstLine="284"/>
        <w:jc w:val="both"/>
        <w:rPr>
          <w:b/>
          <w:b/>
          <w:sz w:val="28"/>
          <w:lang w:val="en-US"/>
        </w:rPr>
      </w:pPr>
      <w:r>
        <w:rPr>
          <w:b/>
          <w:sz w:val="28"/>
          <w:lang w:val="en-US"/>
        </w:rPr>
      </w:r>
    </w:p>
    <w:p>
      <w:pPr>
        <w:pStyle w:val="Normal"/>
        <w:ind w:firstLine="284"/>
        <w:jc w:val="both"/>
        <w:rPr/>
      </w:pPr>
      <w:r>
        <w:rPr/>
        <w:t>Органическое стекло (плексиглас) благодаря своим высоким изоляционным свойствам и легкости обработки находит широкое применение в радиолюбительской прак</w:t>
        <w:softHyphen/>
        <w:t>тике.</w:t>
      </w:r>
    </w:p>
    <w:p>
      <w:pPr>
        <w:pStyle w:val="Normal"/>
        <w:ind w:firstLine="284"/>
        <w:jc w:val="both"/>
        <w:rPr/>
      </w:pPr>
      <w:r>
        <w:rPr/>
        <w:t>При нагревании в кипящей воде органическое стекло размягчается и становится эластичным: оно легко гнется, вытягивается и с помощью пресс-форм ему можно при</w:t>
        <w:softHyphen/>
        <w:t>дать любую форму.</w:t>
      </w:r>
    </w:p>
    <w:p>
      <w:pPr>
        <w:pStyle w:val="Normal"/>
        <w:ind w:firstLine="284"/>
        <w:jc w:val="both"/>
        <w:rPr/>
      </w:pPr>
      <w:r>
        <w:rPr/>
        <w:t>Фигурные детали из листового органического стекла можно вырезать обычным лобзиком.</w:t>
      </w:r>
    </w:p>
    <w:p>
      <w:pPr>
        <w:pStyle w:val="Normal"/>
        <w:ind w:firstLine="284"/>
        <w:jc w:val="both"/>
        <w:rPr/>
      </w:pPr>
      <w:r>
        <w:rPr/>
        <w:t>Для резки органического стекла можно применять и паяльник, снабженный специальными резаками-насадка</w:t>
        <w:softHyphen/>
        <w:t>ми, изготовленными из стального прутка. Резаки разной формы позволяют не только разрезать материал, но и выбирать пазы, прорезать отверстия и т. д. Этим спосо</w:t>
        <w:softHyphen/>
        <w:t>бом можно обрабатывать и другие материалы: полисти</w:t>
        <w:softHyphen/>
        <w:t>рол, капрон, разные пластмассы. Насадка в виде конуса очень удобна для кернения отверстий на органическом стекле.</w:t>
      </w:r>
    </w:p>
    <w:p>
      <w:pPr>
        <w:pStyle w:val="Normal"/>
        <w:ind w:firstLine="284"/>
        <w:jc w:val="both"/>
        <w:rPr/>
      </w:pPr>
      <w:r>
        <w:rPr/>
        <w:t>Органическое стекло хорошо полируется чистой и су</w:t>
        <w:softHyphen/>
        <w:t>хой суконкой или суконкой с зубным порошком. Блестя</w:t>
        <w:softHyphen/>
        <w:t>щая зеркальная поверхность органического стекла полу</w:t>
        <w:softHyphen/>
        <w:t>чается при полировке мелкозернистыми составами поли</w:t>
        <w:softHyphen/>
        <w:t>ровочных смесей.</w:t>
      </w:r>
    </w:p>
    <w:p>
      <w:pPr>
        <w:pStyle w:val="Normal"/>
        <w:ind w:firstLine="284"/>
        <w:jc w:val="both"/>
        <w:rPr/>
      </w:pPr>
      <w:r>
        <w:rPr/>
        <w:t>Склеивать детали из органического стекла можно целлулоидным клеем, который легко приготовить, раство</w:t>
        <w:softHyphen/>
        <w:t>рив в ацетоне очищенную от эмульсии фотопленку (вме</w:t>
        <w:softHyphen/>
        <w:t>сто ацетона можно использовать жидкость для снятия ма</w:t>
        <w:softHyphen/>
        <w:t>никюрного лака). При использовании целлулоидного клея получается средняя прочность склеиваемого шва.</w:t>
      </w:r>
    </w:p>
    <w:p>
      <w:pPr>
        <w:pStyle w:val="Normal"/>
        <w:ind w:firstLine="284"/>
        <w:jc w:val="both"/>
        <w:rPr/>
      </w:pPr>
      <w:r>
        <w:rPr/>
        <w:t>Лучшие результаты дает дихлорэтанввый клей, кото</w:t>
        <w:softHyphen/>
        <w:t>рый растворяет органическое стекло и образует более прочный шов. Для изготовления этого клея стружку или</w:t>
      </w:r>
      <w:r>
        <w:rPr>
          <w:lang w:val="en-US"/>
        </w:rPr>
        <w:t xml:space="preserve"> </w:t>
      </w:r>
      <w:r>
        <w:rPr/>
        <w:t>отходы органического стекла погружают в раствор ди</w:t>
        <w:softHyphen/>
        <w:t>хлорэтана (50 г). Густота клея зависит от количества ор</w:t>
        <w:softHyphen/>
        <w:t>ганического стекла — чем его больше, тем гуще клей.</w:t>
      </w:r>
    </w:p>
    <w:p>
      <w:pPr>
        <w:pStyle w:val="Normal"/>
        <w:ind w:firstLine="284"/>
        <w:jc w:val="both"/>
        <w:rPr/>
      </w:pPr>
      <w:r>
        <w:rPr/>
        <w:t>На склеиваемую поверхность палочкой или кисточкой наносят густой слой клея и через 2 — 3 мин производят склеивание. Излишний клей удаляют тряпкой. Хранить клей следует в стеклянной посуде с притертой пробкой. Склейку нужно производить под вытяжной тру бой или в проветриваемом помещении, потому что, высыхая, клей выделяет вредные вещества.</w:t>
      </w:r>
    </w:p>
    <w:p>
      <w:pPr>
        <w:pStyle w:val="Normal"/>
        <w:ind w:firstLine="284"/>
        <w:jc w:val="both"/>
        <w:rPr/>
      </w:pPr>
      <w:r>
        <w:rPr/>
        <w:t>Так как достать дихлорэтан не всегда удается, ди-хлорэтановый клей можно заменить клеем для кожи, ко</w:t>
        <w:softHyphen/>
        <w:t>торый продается в магазинах хозяйственных товаров. Процесс склеивания очень прост: склеиваемые поверх</w:t>
        <w:softHyphen/>
        <w:t>ности густо смазывают клеем, соединяют и просушивают в течение 15 мин при температуре 30 — 35° С.</w:t>
      </w:r>
    </w:p>
    <w:p>
      <w:pPr>
        <w:pStyle w:val="Normal"/>
        <w:ind w:firstLine="284"/>
        <w:jc w:val="both"/>
        <w:rPr/>
      </w:pPr>
      <w:r>
        <w:rPr/>
        <w:t>Хорошие результаты дает клей, приготовленный из стружек или опилок органического стекла, растворенных в 85%-ной муравьиной кислоте. На 1 г стружек или опи</w:t>
        <w:softHyphen/>
        <w:t>лок берется 15 — 20 г кислоты. Клей готов к употреблению сразу же после растворения опилок.</w:t>
      </w:r>
    </w:p>
    <w:p>
      <w:pPr>
        <w:pStyle w:val="Normal"/>
        <w:ind w:firstLine="284"/>
        <w:jc w:val="both"/>
        <w:rPr/>
      </w:pPr>
      <w:r>
        <w:rPr/>
        <w:t>Склеивание производят следующим образом: зачи</w:t>
        <w:softHyphen/>
        <w:t>щенные детали из органического стекла быстро смазыва</w:t>
        <w:softHyphen/>
        <w:t>ют клеем, после чего прикладывают и прижимают друг к другу. Если место склейки желают получить прозрачным, зачистку склеиваемых поверхностей шлифовальной шкур</w:t>
        <w:softHyphen/>
        <w:t>кой производить не следует, так как абразив поцарапает их поверхность.</w:t>
      </w:r>
    </w:p>
    <w:p>
      <w:pPr>
        <w:pStyle w:val="Normal"/>
        <w:ind w:firstLine="284"/>
        <w:jc w:val="both"/>
        <w:rPr/>
      </w:pPr>
      <w:r>
        <w:rPr/>
        <w:t>Склеенные швы имеют высокую механическую проч</w:t>
        <w:softHyphen/>
        <w:t>ность. После высыхания шов обладает такими же изоля</w:t>
        <w:softHyphen/>
        <w:t>ционными свойствами, как и органическое стекло (в жидком состоянии клей имеет некоторую электро</w:t>
        <w:softHyphen/>
        <w:t>проводность) .</w:t>
      </w:r>
    </w:p>
    <w:p>
      <w:pPr>
        <w:pStyle w:val="Normal"/>
        <w:ind w:firstLine="284"/>
        <w:jc w:val="both"/>
        <w:rPr/>
      </w:pPr>
      <w:r>
        <w:rPr/>
        <w:t>Клей для органического стекла может быть получен также, если растворить стружки органического стекла в уксусной кислоте.</w:t>
      </w:r>
    </w:p>
    <w:p>
      <w:pPr>
        <w:pStyle w:val="Normal"/>
        <w:ind w:firstLine="284"/>
        <w:jc w:val="both"/>
        <w:rPr/>
      </w:pPr>
      <w:r>
        <w:rPr/>
        <w:t>Вследствие способности органического стекла размяг</w:t>
        <w:softHyphen/>
        <w:t>чаться при нагреве в некоторых случаях вместо склеива</w:t>
        <w:softHyphen/>
        <w:t>ния можно использовать шовную сварку. Для этого края свариваемых поверхностей прижимают друг к другу,</w:t>
      </w:r>
      <w:r>
        <w:rPr>
          <w:lang w:val="en-US"/>
        </w:rPr>
        <w:t xml:space="preserve"> </w:t>
      </w:r>
      <w:r>
        <w:rPr/>
        <w:t>про</w:t>
        <w:softHyphen/>
        <w:t>ложив между ними полоску органического стекла, и по</w:t>
        <w:softHyphen/>
        <w:t>догревают места соединения паяльником или струей го</w:t>
        <w:softHyphen/>
        <w:t>рячего воздуха при температуре около 200° С.</w:t>
      </w:r>
    </w:p>
    <w:p>
      <w:pPr>
        <w:pStyle w:val="Normal"/>
        <w:ind w:firstLine="284"/>
        <w:jc w:val="both"/>
        <w:rPr/>
      </w:pPr>
      <w:r>
        <w:rPr/>
        <w:t>Органическое стекло можно окрашивать в любой цвет. Для этого берут краситель (0,5 г) из набора для раскра</w:t>
        <w:softHyphen/>
        <w:t>шивания фотографий, растворяют его в метиловом спир</w:t>
        <w:softHyphen/>
        <w:t>те, и плоскую эмалированную ванночку с раствором кра</w:t>
        <w:softHyphen/>
        <w:t>сителя помещают в кипящую воду. Так как температура кипения спирта около 70° С, то краситель вскоре закипит. Органическое стекло, предварительно подогретое в кипя</w:t>
        <w:softHyphen/>
        <w:t>щей воде, погружают в ванночку с раствором красителя. Спустя 1 — 3 мин органическое стекло начнет окрашивать</w:t>
        <w:softHyphen/>
        <w:t>ся. Краситель вследствие диффузии проникает в поверх</w:t>
        <w:softHyphen/>
        <w:t>ностный слой органического стекла и в дальнейшем не смывается.</w:t>
      </w:r>
    </w:p>
    <w:p>
      <w:pPr>
        <w:pStyle w:val="Normal"/>
        <w:ind w:firstLine="284"/>
        <w:jc w:val="both"/>
        <w:rPr/>
      </w:pPr>
      <w:r>
        <w:rPr/>
        <w:t>Если вода нагревается на пламени горелки, то необхо</w:t>
        <w:softHyphen/>
        <w:t>димо соблюдать осторожность, так как кипящий спирт разбрызгивается и может воспламениться. Следует поэ</w:t>
        <w:softHyphen/>
        <w:t>тому заранее запастись влажной тряпкой или куском фа</w:t>
        <w:softHyphen/>
        <w:t>неры для того, чтобы можно было быстро накрыть вспых</w:t>
        <w:softHyphen/>
        <w:t>нувший в ванночке спирт и потушить огонь.</w:t>
      </w:r>
    </w:p>
    <w:p>
      <w:pPr>
        <w:pStyle w:val="Normal"/>
        <w:ind w:firstLine="284"/>
        <w:jc w:val="both"/>
        <w:rPr/>
      </w:pPr>
      <w:r>
        <w:rPr/>
        <w:t>Для окрашивания органического стекла можно также применять специальные составы, растворяющие его. В этом случае окрашенный слой прочно связан с поверх</w:t>
        <w:softHyphen/>
        <w:t>ностью органического стекла. Поэтому окрашенная по</w:t>
        <w:softHyphen/>
        <w:t>верхность получается прочной, хорошо полируется и не выцветает со временем.</w:t>
      </w:r>
    </w:p>
    <w:p>
      <w:pPr>
        <w:pStyle w:val="Normal"/>
        <w:ind w:firstLine="284"/>
        <w:jc w:val="both"/>
        <w:rPr/>
      </w:pPr>
      <w:r>
        <w:rPr/>
        <w:t xml:space="preserve"> </w:t>
      </w:r>
      <w:r>
        <w:rPr/>
        <w:t>Для изготовления красителей можно использовать на</w:t>
        <w:softHyphen/>
        <w:t>бор красок, применяемых в фотографии. Краску, выбран</w:t>
        <w:softHyphen/>
        <w:t>ную из набора, растворяют в уксусной кислоте, добавляя .ее понемногу до тех пор, пока не будет получен цвет нуж</w:t>
        <w:softHyphen/>
        <w:t>ного оттенка. Раствор затем пропускают через фильтр, составленный из одного слоя фильтровальной бумаги, и добавляют его (в соотношении 1:1 по объему) в состав, в который входят: толуол — 70% и дихлорэтан — 30%.</w:t>
      </w:r>
    </w:p>
    <w:p>
      <w:pPr>
        <w:pStyle w:val="Normal"/>
        <w:ind w:firstLine="284"/>
        <w:jc w:val="both"/>
        <w:rPr/>
      </w:pPr>
      <w:r>
        <w:rPr/>
        <w:t>Полученную смесь вновь фильтруют и добавляют в нее стружку органического стекла в таком количестве, чтобы полученный раствор не был слишком густой и его можно было распылять пульверизатором. Несколько сло</w:t>
        <w:softHyphen/>
        <w:t>ев раствора наносят пульверизатором на окрашиваемую поверхность с интервалом в 10 — 15 мин.</w:t>
      </w:r>
    </w:p>
    <w:p>
      <w:pPr>
        <w:pStyle w:val="Normal"/>
        <w:ind w:firstLine="284"/>
        <w:jc w:val="both"/>
        <w:rPr/>
      </w:pPr>
      <w:r>
        <w:rPr/>
        <w:t>Для поверхностной окраски органического стекла можно приготовить также состав из опилок органическо</w:t>
        <w:softHyphen/>
        <w:t>го стекла, уксусной эссенции (уксусной кислоты) и пасты для заправки шариковых ручек., В шести частях (по объ</w:t>
        <w:softHyphen/>
        <w:t>ему) крепкой уксусной эссенции следует полностью растворить одну часть опилок органического стекла и в ра</w:t>
        <w:softHyphen/>
        <w:t>створ добавить пасту. От ее количества зависит интенсив</w:t>
        <w:softHyphen/>
        <w:t>ность краски. Уксусная эссенция растворяет поверхност</w:t>
        <w:softHyphen/>
        <w:t>ный слой органического стекла и краска, проникая в не</w:t>
        <w:softHyphen/>
        <w:t>го, придает стеклу соответствующий цвет.</w:t>
      </w:r>
    </w:p>
    <w:p>
      <w:pPr>
        <w:pStyle w:val="Normal"/>
        <w:ind w:firstLine="284"/>
        <w:jc w:val="both"/>
        <w:rPr/>
      </w:pPr>
      <w:r>
        <w:rPr/>
        <w:t>Следует помнить, что уксусная эссенция (уксусная кислота), входящая в состав, может вызвать ожоги и по</w:t>
        <w:softHyphen/>
        <w:t>вредить одежду, поэтому с этим реактивом нужно обра</w:t>
        <w:softHyphen/>
        <w:t>щаться с осторожностью.</w:t>
      </w:r>
    </w:p>
    <w:p>
      <w:pPr>
        <w:pStyle w:val="Normal"/>
        <w:ind w:firstLine="284"/>
        <w:jc w:val="both"/>
        <w:rPr/>
      </w:pPr>
      <w:r>
        <w:rPr/>
        <w:t>Раствор для окрашивания можно приготовлять и иным способом. Для этого смешивают (по объему) бен</w:t>
        <w:softHyphen/>
        <w:t>зол — 60%, дихлорэтан — 30%, уксусную эссенцию — 10% и в этом составе растворяют краску. Далее раствор фильтруют, а затем прибавляют в него стружку органи</w:t>
        <w:softHyphen/>
        <w:t>ческого стекла. Окрашивание производят точно так же, с помощью ручного пульверизатора.</w:t>
      </w:r>
    </w:p>
    <w:p>
      <w:pPr>
        <w:pStyle w:val="Normal"/>
        <w:ind w:firstLine="284"/>
        <w:jc w:val="both"/>
        <w:rPr/>
      </w:pPr>
      <w:r>
        <w:rPr/>
        <w:t>Хранить изготовленные составы рекомендуется в хоро</w:t>
        <w:softHyphen/>
        <w:t>шо закупоренной посуде (лучше всего с притертой проб</w:t>
        <w:softHyphen/>
        <w:t>кой). Приготовлять их следует в помещении с хорошей вентиляцией. Во время приготовления красителя и при окрашивании надо остерегаться попадания его на кожу, так как пятна очень трудно смыть и, кроме того, краси</w:t>
        <w:softHyphen/>
        <w:t>тель разъедает кожу.</w:t>
      </w:r>
    </w:p>
    <w:p>
      <w:pPr>
        <w:pStyle w:val="Normal"/>
        <w:ind w:firstLine="284"/>
        <w:jc w:val="both"/>
        <w:rPr/>
      </w:pPr>
      <w:r>
        <w:rPr/>
        <w:t>Окрашивать органическое стекло можно и другими со</w:t>
        <w:softHyphen/>
        <w:t>ставами, которые его растворяют. Составом, растворяю</w:t>
        <w:softHyphen/>
        <w:t>щим органическое стекло, является, например, цапонлак. Выпускаются цапонлаки синего, красного, зеленого, фио</w:t>
        <w:softHyphen/>
        <w:t>летового, черного и других цветов.</w:t>
      </w:r>
    </w:p>
    <w:p>
      <w:pPr>
        <w:pStyle w:val="Normal"/>
        <w:ind w:firstLine="284"/>
        <w:jc w:val="both"/>
        <w:rPr/>
      </w:pPr>
      <w:r>
        <w:rPr/>
        <w:t>Окраска производится так. В эмалированную или стеклянную ванночку наливают лак и погружают в него органическое стекло. Время, необходимое для окрашива</w:t>
        <w:softHyphen/>
        <w:t>ния, может быть в пределах от одной секунды до 15 мин в зависимости от того, какой оттенок необходимо полу</w:t>
        <w:softHyphen/>
        <w:t>чить при окраске: чем дольше органическое стекло будет погружено в лак, тем темнее получится оттенок окраски. Чтобы получился относительно темный цвет, органиче</w:t>
        <w:softHyphen/>
        <w:t>ское стекло следует погружать в ванночку с лаком не</w:t>
        <w:softHyphen/>
        <w:t>сколько раз, каждый раз давая лаку высохнуть. Очень светлые оттенки получаются в том случае, если цапон</w:t>
        <w:softHyphen/>
        <w:t>лак разбавляют летучим растворителем (любого типа). Чтобы получить различные цветовые оттенки, окрашива</w:t>
        <w:softHyphen/>
        <w:t>ние ведут составом, в который входят цапонлаки разных цветов.</w:t>
      </w:r>
    </w:p>
    <w:p>
      <w:pPr>
        <w:pStyle w:val="Normal"/>
        <w:ind w:firstLine="284"/>
        <w:jc w:val="both"/>
        <w:rPr/>
      </w:pPr>
      <w:r>
        <w:rPr/>
        <w:t>Прозрачному органическому стеклу можно придать молочно-белый цвет, если лист такого стекла продержать длительное время в кипящей воде. После остывания ма</w:t>
        <w:softHyphen/>
        <w:t>териал обрабатывается обычным порядком. Окрашивать этим методом можно только листы материала, а не гото</w:t>
        <w:softHyphen/>
        <w:t>вые изделия.</w:t>
      </w:r>
    </w:p>
    <w:p>
      <w:pPr>
        <w:pStyle w:val="Normal"/>
        <w:ind w:firstLine="284"/>
        <w:jc w:val="both"/>
        <w:rPr/>
      </w:pPr>
      <w:r>
        <w:rPr/>
        <w:t>Чтобы окрасить в белый цвет готовое изделие из проз</w:t>
        <w:softHyphen/>
        <w:t>рачного органического стекла, деталь надо погрузить на 1 — 10 мин в серную кислоту, а затем тщательно промыть в проточной воде и высушить. При погружении в кислоту на 1 — 3 мин поверхность органического стекла не поте</w:t>
        <w:softHyphen/>
        <w:t>ряет глянца, приобретая в то же время молочный цвет. Если же оставлять его в кислоте на более длительное вре</w:t>
        <w:softHyphen/>
        <w:t>мя, то поверхность станет белой и слегка матовой. Чем дольше органическое стекло выдерживается в кислоте, тем толще становится белый слой. Если этот слой оказал</w:t>
        <w:softHyphen/>
        <w:t>ся после первой обработки недостаточно глубоким, то об</w:t>
        <w:softHyphen/>
        <w:t>работку можно повторить. Следует, однако, иметь в виду, что механическая прочность обработанной поверхности несколько меньше, чем у более глубоких слоев органиче</w:t>
        <w:softHyphen/>
        <w:t>ского стекла. Промывать изделие после обработки сле</w:t>
        <w:softHyphen/>
        <w:t>дует осторожно, так как полученный слой мягок и его можно легко повредить.</w:t>
      </w:r>
    </w:p>
    <w:p>
      <w:pPr>
        <w:pStyle w:val="Normal"/>
        <w:ind w:firstLine="284"/>
        <w:jc w:val="both"/>
        <w:rPr/>
      </w:pPr>
      <w:r>
        <w:rPr/>
        <w:t>У этого способа окрашивания есть одно преимущест</w:t>
        <w:softHyphen/>
        <w:t>во: при необходимости на части поверхности можно оста</w:t>
        <w:softHyphen/>
        <w:t>вить прозрачные места. Достаточно эти места покрыть тонким слоем воска. После промывки и просушки органи</w:t>
        <w:softHyphen/>
        <w:t>ческого стекла воск удаляют.</w:t>
      </w:r>
    </w:p>
    <w:p>
      <w:pPr>
        <w:pStyle w:val="Normal"/>
        <w:ind w:firstLine="284"/>
        <w:jc w:val="both"/>
        <w:rPr/>
      </w:pPr>
      <w:r>
        <w:rPr/>
        <w:t>Если время выдержки органического стекла в кислоте продлить до 20 — 30 мин, то после высыхания поверхность его сморщивается и принимает такой вид, как будто она покрыта лаком «муар». Обработанную таким образом по</w:t>
        <w:softHyphen/>
        <w:t>верхность можно окрасить в любой цвет, используя раст</w:t>
        <w:softHyphen/>
        <w:t>вор анилинового красителя в ацетоне. Органическое стекло в этом случае протравляется в течение 1 — 3 мин в кислоте, промывается, высушивается, а затем погру</w:t>
        <w:softHyphen/>
        <w:t>жается в заранее приготовленный раствор красителя со</w:t>
        <w:softHyphen/>
        <w:t>ответствующего оттенка..</w:t>
      </w:r>
    </w:p>
    <w:p>
      <w:pPr>
        <w:pStyle w:val="Normal"/>
        <w:ind w:firstLine="284"/>
        <w:jc w:val="both"/>
        <w:rPr/>
      </w:pPr>
      <w:r>
        <w:rPr>
          <w:b/>
        </w:rPr>
        <w:t xml:space="preserve">Внимание. </w:t>
      </w:r>
      <w:r>
        <w:rPr/>
        <w:t>При работе с серной кислотой надо быть очень осторожным, так как попадание влаги в кислоту вызывает разбрызгивание последней, что может повлечь за собой тяжелые ожоги. Работая с кислотой, надо поэто</w:t>
        <w:softHyphen/>
        <w:t xml:space="preserve">му </w:t>
      </w:r>
      <w:r>
        <w:rPr>
          <w:b/>
        </w:rPr>
        <w:t xml:space="preserve">обязательно надевать защитные очки для предохранения глаз от ожогов. </w:t>
      </w:r>
      <w:r>
        <w:rPr/>
        <w:t>Для нейтрализации кислоты, слу</w:t>
        <w:softHyphen/>
        <w:t>чайно попавшей на кожу, нужно всегда иметь.под рукой крепкий раствор питьевой соды или 10%-ный раствор на</w:t>
        <w:softHyphen/>
        <w:t>шатырного спирта. Погружать в кислоту и вынимать из нее окрашиваемое изделие следует только с помощью подходящего инструмента (пинцетов и пр.), ни в коем случае руками. Приступая к работе, ознакомьтесь преж</w:t>
        <w:softHyphen/>
        <w:t>де всего с правилами обращения с серной кислотой!</w:t>
      </w:r>
    </w:p>
    <w:p>
      <w:pPr>
        <w:pStyle w:val="Normal"/>
        <w:ind w:firstLine="284"/>
        <w:jc w:val="both"/>
        <w:rPr>
          <w:b/>
          <w:b/>
          <w:lang w:val="en-US"/>
        </w:rPr>
      </w:pPr>
      <w:r>
        <w:rPr>
          <w:b/>
          <w:lang w:val="en-US"/>
        </w:rPr>
      </w:r>
    </w:p>
    <w:p>
      <w:pPr>
        <w:pStyle w:val="Normal"/>
        <w:ind w:firstLine="284"/>
        <w:jc w:val="center"/>
        <w:rPr>
          <w:sz w:val="28"/>
        </w:rPr>
      </w:pPr>
      <w:r>
        <w:rPr>
          <w:b/>
          <w:sz w:val="28"/>
        </w:rPr>
        <w:t>КАК СДЕЛАТЬ НАДПИСИ НА МЕТАЛЛЕ</w:t>
      </w:r>
    </w:p>
    <w:p>
      <w:pPr>
        <w:pStyle w:val="Normal"/>
        <w:ind w:firstLine="284"/>
        <w:jc w:val="both"/>
        <w:rPr>
          <w:sz w:val="28"/>
          <w:lang w:val="en-US"/>
        </w:rPr>
      </w:pPr>
      <w:r>
        <w:rPr>
          <w:sz w:val="28"/>
          <w:lang w:val="en-US"/>
        </w:rPr>
      </w:r>
    </w:p>
    <w:p>
      <w:pPr>
        <w:pStyle w:val="Normal"/>
        <w:ind w:firstLine="284"/>
        <w:jc w:val="both"/>
        <w:rPr/>
      </w:pPr>
      <w:r>
        <w:rPr/>
        <w:t>Изготавливать шкалы, шильдики и просто различные надписи на металлической поверхности можно специаль</w:t>
        <w:softHyphen/>
        <w:t>ными чернилами, гравировкой, травлением, фотоспосо</w:t>
        <w:softHyphen/>
        <w:t>бом. При достаточном навыке хорошие результаты мож</w:t>
        <w:softHyphen/>
        <w:t>но получить любым из них, но проще всего добиться кра</w:t>
        <w:softHyphen/>
        <w:t>сивых и прочных надписей удается, применяя травление.</w:t>
      </w:r>
    </w:p>
    <w:p>
      <w:pPr>
        <w:pStyle w:val="Normal"/>
        <w:ind w:firstLine="284"/>
        <w:jc w:val="both"/>
        <w:rPr/>
      </w:pPr>
      <w:r>
        <w:rPr/>
        <w:t>Травление шкал, изготовленных из латуни, цинка или алюминия, производят следующим образом. Поверхность металла полируют, промывают водой и сушат. Затем на нее наносят надписи (буквы, цифры) -любым спиртовым лаком. Потом шкалу травят в кислоте. Металл под ла</w:t>
        <w:softHyphen/>
        <w:t>ком кислота не тронет, и надписи получатся выпуклыми.</w:t>
      </w:r>
    </w:p>
    <w:p>
      <w:pPr>
        <w:pStyle w:val="Normal"/>
        <w:ind w:firstLine="284"/>
        <w:jc w:val="both"/>
        <w:rPr/>
      </w:pPr>
      <w:r>
        <w:rPr/>
        <w:t>Если на поверхность металла нанести тонкий слой воска и сделать надписи иглой или скребком, а затем протравить шкалу в кислоте, то надписи получатся в виде углублений. Подобные надписи можно сделать и другим способом. Для этого поверхность металлической пластин</w:t>
        <w:softHyphen/>
        <w:t>ки тщательно зачищают и полируют наждачной шкуркой. Затем пластинку нагревают до 100 — 120° С и натирают место, где должна быть сделана надпись, воском таким образом, чтобы он, расплавившись, покрыл поверхность металла тонким ровным слоем. Когда пластинка охла</w:t>
        <w:softHyphen/>
        <w:t>дится, слой воска в соответствующих местах процарапы</w:t>
        <w:softHyphen/>
        <w:t>вают, обнажая металл, и осторожно удаляют стружки -воска. Затем приготовляют немного 20 — 30%-ного ра</w:t>
        <w:softHyphen/>
        <w:t>створа поваренной соли, смачивают этим раствором кусо</w:t>
        <w:softHyphen/>
        <w:t>чек ваты и прикладывают его к пластинке так, чтобы полностью покрыть всю надпись, но нигде не коснуться не покрытой воском поверхности металла. Сверху на ватку накладывают другую металлическую пластинку. Чтобы получить надпись, надо к пластинке, на которой делается надпись, присоединить положительный вывод</w:t>
      </w:r>
      <w:r>
        <w:rPr>
          <w:lang w:val="en-US"/>
        </w:rPr>
        <w:t xml:space="preserve"> </w:t>
      </w:r>
      <w:r>
        <w:rPr/>
        <w:t>источника постоянного тока напряжением 2 — 4 В, а к верхней пластинке — отрицательный, его вывод. Процесс травления продолжается 3 — 10 мин, в зависимости от силы тока источника и желаемой глубины вытравливае</w:t>
        <w:softHyphen/>
        <w:t>мой надписи. По. окончании процесса травления пла</w:t>
        <w:softHyphen/>
        <w:t>стинку тщательно промывают горячей водой, удаляя с ее поверхности воск. Этим способом можно делать надписи на всех металлах и сплавах, в том числе на шкале из за</w:t>
        <w:softHyphen/>
        <w:t>каленной и нержавеющей стали.</w:t>
      </w:r>
    </w:p>
    <w:p>
      <w:pPr>
        <w:pStyle w:val="Normal"/>
        <w:ind w:firstLine="284"/>
        <w:jc w:val="both"/>
        <w:rPr/>
      </w:pPr>
      <w:r>
        <w:rPr/>
        <w:t>Надписи на металлических шкалах и пластинках (шильдиках), устанавливаемых на лицевых панелях раз</w:t>
        <w:softHyphen/>
        <w:t>личных приборов и аппаратов, можно также выполнять фотографическим способом.</w:t>
      </w:r>
    </w:p>
    <w:p>
      <w:pPr>
        <w:pStyle w:val="Normal"/>
        <w:ind w:firstLine="284"/>
        <w:jc w:val="both"/>
        <w:rPr/>
      </w:pPr>
      <w:r>
        <w:rPr/>
        <w:t>Металлическая пластина, на которой будет печатать</w:t>
        <w:softHyphen/>
        <w:t>ся изображение, должна быть совершенно гладкой, без заметных царапин. На предварительно обезжиренную по</w:t>
        <w:softHyphen/>
        <w:t>верхность этой пластины сначала наносят слой светочув</w:t>
        <w:softHyphen/>
        <w:t>ствительной эмульсии, а затем накладывают негативное изображение надписи, сфотографированное на обычную фотопластинку или начерченное от руки на кальке, и производят экспозицию при сильном освещении. После этого изображение проявляют, красят и закрепляют.</w:t>
      </w:r>
    </w:p>
    <w:p>
      <w:pPr>
        <w:pStyle w:val="Normal"/>
        <w:ind w:firstLine="284"/>
        <w:jc w:val="both"/>
        <w:rPr/>
      </w:pPr>
      <w:r>
        <w:rPr/>
        <w:t>Обезжиривать поверхность пластины можно ацето</w:t>
        <w:softHyphen/>
        <w:t>ном, очищенным бензином или специальным раствором, состоящим из 100 г едкого натра, 50 г питьевой соды, 10 г жидкого стекла и 1000 см</w:t>
      </w:r>
      <w:r>
        <w:rPr>
          <w:vertAlign w:val="superscript"/>
        </w:rPr>
        <w:t>3</w:t>
      </w:r>
      <w:r>
        <w:rPr/>
        <w:t xml:space="preserve"> кипяченой воды. Хорошо обез</w:t>
        <w:softHyphen/>
        <w:t>жиренная поверхность должна равномерно смачиваться водой. Затем пластину просушивают при комнатной тем-пературе и покрывают светочувствительной эмульсией, -представляющей собой раствор из 15 г желатина и 3 г хромпика (двухромовокислого калия) в 100 см</w:t>
      </w:r>
      <w:r>
        <w:rPr>
          <w:vertAlign w:val="superscript"/>
        </w:rPr>
        <w:t>3</w:t>
      </w:r>
      <w:r>
        <w:rPr/>
        <w:t xml:space="preserve"> кипяче</w:t>
        <w:softHyphen/>
        <w:t>ной воды. Воду при составлении этого раствора следует подогревать до 30 — 40° С.</w:t>
      </w:r>
    </w:p>
    <w:p>
      <w:pPr>
        <w:pStyle w:val="Normal"/>
        <w:ind w:firstLine="284"/>
        <w:jc w:val="both"/>
        <w:rPr/>
      </w:pPr>
      <w:r>
        <w:rPr/>
        <w:t>Эмульсию на поверхность пластинки наливают сплош</w:t>
        <w:softHyphen/>
        <w:t>ным тонким слоем, после чего пластинку ставят ребром и в таком виде оставляют для просушки на 8 — 10 ч при -слабом освещении (следует оберегать ее от солнечного и яркого электрического света).</w:t>
      </w:r>
    </w:p>
    <w:p>
      <w:pPr>
        <w:pStyle w:val="Normal"/>
        <w:ind w:firstLine="284"/>
        <w:jc w:val="both"/>
        <w:rPr/>
      </w:pPr>
      <w:r>
        <w:rPr/>
        <w:t>Негативное изображение надписи при печатании нуж</w:t>
        <w:softHyphen/>
        <w:t>но наложить на покрытую эмульсией пластину и, поме</w:t>
        <w:softHyphen/>
        <w:t>стив на расстоянии 0,5 м от источника света, включить на 4 мин электролампу мощностью 1 кВт. Затем пластину</w:t>
      </w:r>
      <w:r>
        <w:rPr>
          <w:lang w:val="en-US"/>
        </w:rPr>
        <w:t xml:space="preserve"> </w:t>
      </w:r>
      <w:r>
        <w:rPr/>
        <w:t>до проявления следует держать около двух часов в тем</w:t>
        <w:softHyphen/>
        <w:t>ном месте.</w:t>
      </w:r>
    </w:p>
    <w:p>
      <w:pPr>
        <w:pStyle w:val="Normal"/>
        <w:ind w:firstLine="284"/>
        <w:jc w:val="both"/>
        <w:rPr/>
      </w:pPr>
      <w:r>
        <w:rPr/>
        <w:t>Проявление изображения производят в горячей воде (температура 50 — 60° С) в течение 2 — 3 мин (пока не смоется вся эмульсия, не затронутая светом). Те места, на которые падал свет, становятся малорастворимыми в воде и остаются на поверхности металлической пластины. После этого производят окраску надписи анилиновыми красками (краски для тканей): пластину с надписью по</w:t>
        <w:softHyphen/>
        <w:t>гружают на 5 — 9 мин в раствор, составленный из 500 см</w:t>
      </w:r>
      <w:r>
        <w:rPr>
          <w:vertAlign w:val="superscript"/>
        </w:rPr>
        <w:t xml:space="preserve">3 </w:t>
      </w:r>
      <w:r>
        <w:rPr/>
        <w:t>кипяченой воды и 15 г краски. Потом пластину промы</w:t>
        <w:softHyphen/>
        <w:t>вают в проточной воде для удаления остатков краски и погружают на 5 — 7 мин в закрепитель, приготовленный из следующих химикалиев: хромовые квасцы — 25 г, хромпик (двухромовокислый калий) — 15 г, этиловый спирт — 25 см</w:t>
      </w:r>
      <w:r>
        <w:rPr>
          <w:vertAlign w:val="superscript"/>
        </w:rPr>
        <w:t>3</w:t>
      </w:r>
      <w:r>
        <w:rPr/>
        <w:t>, кипяченая вода — 500 см</w:t>
      </w:r>
      <w:r>
        <w:rPr>
          <w:vertAlign w:val="superscript"/>
        </w:rPr>
        <w:t>3</w:t>
      </w:r>
      <w:r>
        <w:rPr/>
        <w:t>.</w:t>
      </w:r>
    </w:p>
    <w:p>
      <w:pPr>
        <w:pStyle w:val="Normal"/>
        <w:ind w:firstLine="284"/>
        <w:jc w:val="both"/>
        <w:rPr/>
      </w:pPr>
      <w:r>
        <w:rPr/>
        <w:t>Далее пластину хорошо промывают и высушивают. Для придания надписи большей прочности поверхность пластины следует покрыть слоем прозрачного лака.</w:t>
      </w:r>
    </w:p>
    <w:p>
      <w:pPr>
        <w:pStyle w:val="Normal"/>
        <w:ind w:firstLine="284"/>
        <w:jc w:val="both"/>
        <w:rPr>
          <w:b/>
          <w:b/>
          <w:lang w:val="en-US"/>
        </w:rPr>
      </w:pPr>
      <w:r>
        <w:rPr>
          <w:b/>
          <w:lang w:val="en-US"/>
        </w:rPr>
      </w:r>
    </w:p>
    <w:p>
      <w:pPr>
        <w:pStyle w:val="Normal"/>
        <w:ind w:firstLine="284"/>
        <w:jc w:val="center"/>
        <w:rPr>
          <w:b/>
          <w:b/>
          <w:sz w:val="28"/>
          <w:lang w:val="en-US"/>
        </w:rPr>
      </w:pPr>
      <w:r>
        <w:rPr>
          <w:b/>
          <w:sz w:val="28"/>
        </w:rPr>
        <w:t>О НЕКОТОРЫХ ОСОБЕННОСТЯХ ОБРАБОТКИ ДРЕВЕСИНЫ</w:t>
      </w:r>
    </w:p>
    <w:p>
      <w:pPr>
        <w:pStyle w:val="Normal"/>
        <w:ind w:firstLine="284"/>
        <w:jc w:val="both"/>
        <w:rPr>
          <w:b/>
          <w:b/>
          <w:sz w:val="28"/>
          <w:lang w:val="en-US"/>
        </w:rPr>
      </w:pPr>
      <w:r>
        <w:rPr>
          <w:b/>
          <w:sz w:val="28"/>
          <w:lang w:val="en-US"/>
        </w:rPr>
      </w:r>
    </w:p>
    <w:p>
      <w:pPr>
        <w:pStyle w:val="Normal"/>
        <w:ind w:firstLine="284"/>
        <w:jc w:val="both"/>
        <w:rPr/>
      </w:pPr>
      <w:r>
        <w:rPr/>
        <w:t>Древесина в практике радиолюбителя — вспомога</w:t>
        <w:softHyphen/>
        <w:t>тельный материал. Шасси радиоаппарата делают из дре</w:t>
        <w:softHyphen/>
        <w:t>весины в редких случаях, но очень часто древесину ис</w:t>
        <w:softHyphen/>
        <w:t>пользуют для изготовления футляров радиоприемников, акустических систем и т. п. Немалую роль в широком использовании древесины для этих целей сыграло то, что обработанной деревянной поверхности можно придать красивый вид, гармонирующий с мебелью. Полировка де</w:t>
        <w:softHyphen/>
        <w:t>ревянной поверхности — один из видов такой обработки. Следует сказать, что полировка древесины, если ее вы</w:t>
        <w:softHyphen/>
        <w:t>полнять с соблюдением всех правил, — процесс сложный и трудоемкий. В некоторых случаях, если снизить требо</w:t>
        <w:softHyphen/>
        <w:t>вания, этот процесс можно несколько упростить.</w:t>
      </w:r>
    </w:p>
    <w:p>
      <w:pPr>
        <w:pStyle w:val="Normal"/>
        <w:ind w:firstLine="284"/>
        <w:jc w:val="both"/>
        <w:rPr/>
      </w:pPr>
      <w:r>
        <w:rPr/>
        <w:t>Прежде чем приступать к обработке, следует убе</w:t>
        <w:softHyphen/>
        <w:t>диться в том, что деревянная поверхность не имеет изъя</w:t>
        <w:softHyphen/>
        <w:t>нов: шероховатостей, глубоких раковин, отщепов, зазо</w:t>
        <w:softHyphen/>
        <w:t>ров, трещин, потеков клея и т. д. Если подобные изъяны имеются, то поверхность следует прошпаклевать.</w:t>
      </w:r>
    </w:p>
    <w:p>
      <w:pPr>
        <w:pStyle w:val="Normal"/>
        <w:ind w:firstLine="284"/>
        <w:jc w:val="both"/>
        <w:rPr/>
      </w:pPr>
      <w:r>
        <w:rPr/>
        <w:t>Шпаклевку для древесины можно составить, разме</w:t>
        <w:softHyphen/>
        <w:t>шав в жидком столярном клее до густоты кашицы мел</w:t>
      </w:r>
      <w:r>
        <w:rPr>
          <w:lang w:val="en-US"/>
        </w:rPr>
        <w:t xml:space="preserve"> </w:t>
      </w:r>
      <w:r>
        <w:rPr/>
        <w:t>в порошке. Затем шпаклевку наносят на деревянную по</w:t>
        <w:softHyphen/>
        <w:t>верхность шпателем или ножом.</w:t>
      </w:r>
    </w:p>
    <w:p>
      <w:pPr>
        <w:pStyle w:val="Normal"/>
        <w:ind w:firstLine="284"/>
        <w:jc w:val="both"/>
        <w:rPr/>
      </w:pPr>
      <w:r>
        <w:rPr/>
        <w:t>В менее ответственных случаях, как выход из поло</w:t>
        <w:softHyphen/>
        <w:t>жения, шпаклевку можно заменить пластилином. После того как все неровности деревянной поверхности будут полностью закрыты, пластилин выравнивают подогре</w:t>
        <w:softHyphen/>
        <w:t>тым лезвием ножа.</w:t>
      </w:r>
    </w:p>
    <w:p>
      <w:pPr>
        <w:pStyle w:val="Normal"/>
        <w:ind w:firstLine="284"/>
        <w:jc w:val="both"/>
        <w:rPr/>
      </w:pPr>
      <w:r>
        <w:rPr/>
        <w:t>Прошпаклеванную поверхность после высыхания шли</w:t>
        <w:softHyphen/>
        <w:t>фуют сначала относительно крупнозернистой шкуркой, а затем, более тонкими шкурками; Оканчивают обработку мелкозернистой шлифовальной шкуркой. Шлифовать по</w:t>
        <w:softHyphen/>
        <w:t>верхность следует, передвигая шкурку вдоль волокон дре</w:t>
        <w:softHyphen/>
        <w:t>весины или под углом к ним, не превышающим 15°.</w:t>
      </w:r>
    </w:p>
    <w:p>
      <w:pPr>
        <w:pStyle w:val="Normal"/>
        <w:ind w:firstLine="284"/>
        <w:jc w:val="both"/>
        <w:rPr/>
      </w:pPr>
      <w:r>
        <w:rPr/>
        <w:t>Отшлифованная поверхность после этого становится матовой. Убедившись в отсутствии дефектов, обрабаты</w:t>
        <w:softHyphen/>
        <w:t>ваемую поверхность следует смочить теплой водой, ис</w:t>
        <w:softHyphen/>
        <w:t>пользуя тампон или губку, и сразу же вытереть сухой тряпкой. Затем поверхность в течение 1 1/2 — 2 ч сушат при комнатной температуре. На обрабатываемой поверх</w:t>
        <w:softHyphen/>
        <w:t>ности в результате этого поднимается ворс — еле замет</w:t>
        <w:softHyphen/>
        <w:t>ные древесные волокна. Ворс снимают мелкозернистой шкуркой. В некоторых случаях увлажнение и сушку по</w:t>
        <w:softHyphen/>
        <w:t>верхности повторяют 2 — 3 раза. Она после этого приобре</w:t>
        <w:softHyphen/>
        <w:t>тает ровный, слегка глянцевитый блеск.</w:t>
      </w:r>
    </w:p>
    <w:p>
      <w:pPr>
        <w:pStyle w:val="Normal"/>
        <w:ind w:firstLine="284"/>
        <w:jc w:val="both"/>
        <w:rPr/>
      </w:pPr>
      <w:r>
        <w:rPr/>
        <w:t>Иногда для поднятия ворса вместо смачивания теплой водой древесину сразу окрашивают. После этого ее сушат также при комнатной температуре в течение 1 1/2 — 2 ч, а затем ворс удаляют тонкими шлифовальными шкурками или древесной стружкой.</w:t>
      </w:r>
    </w:p>
    <w:p>
      <w:pPr>
        <w:pStyle w:val="Normal"/>
        <w:ind w:firstLine="284"/>
        <w:jc w:val="both"/>
        <w:rPr/>
      </w:pPr>
      <w:r>
        <w:rPr/>
        <w:t>Для окраски древесины широко применяются морил-ки и бейцы, в состав которых входят красящие вещества, добываемые из торфа. Наиболее известны из них орехо-вая морилка, бейцы № 10 и 12. Для окраски различных древесных пород в разные цвета, а также для имитации под ценные породы дерева можно использовать следую</w:t>
        <w:softHyphen/>
        <w:t>щие составы:</w:t>
      </w:r>
    </w:p>
    <w:p>
      <w:pPr>
        <w:pStyle w:val="Normal"/>
        <w:ind w:firstLine="284"/>
        <w:jc w:val="both"/>
        <w:rPr/>
      </w:pPr>
      <w:r>
        <w:rPr/>
        <w:t>окраска древесины дуба и бука в черный цвет — 50 г нигрозина, разведенного в 1 л воды;</w:t>
      </w:r>
    </w:p>
    <w:p>
      <w:pPr>
        <w:pStyle w:val="Normal"/>
        <w:ind w:firstLine="284"/>
        <w:jc w:val="both"/>
        <w:rPr/>
      </w:pPr>
      <w:r>
        <w:rPr/>
        <w:t>окраска древесины дуба, бука и березы в коричневый цвет — 1 г коричневого красителя для дерева и 10 г оре</w:t>
        <w:softHyphen/>
        <w:t>ховой морилки на 1 л воды;</w:t>
      </w:r>
    </w:p>
    <w:p>
      <w:pPr>
        <w:pStyle w:val="Normal"/>
        <w:ind w:firstLine="284"/>
        <w:jc w:val="both"/>
        <w:rPr/>
      </w:pPr>
      <w:r>
        <w:rPr/>
        <w:t>окраска древесины сосны, ели, березы и бука в корич</w:t>
        <w:softHyphen/>
        <w:t>невый цвет — 3 г кислотного хромкоричневого красителя,</w:t>
      </w:r>
      <w:r>
        <w:rPr>
          <w:lang w:val="en-US"/>
        </w:rPr>
        <w:t xml:space="preserve"> </w:t>
      </w:r>
      <w:r>
        <w:rPr/>
        <w:t>3 г уксусной эссенции и 10 г алюминиевых квасцов на 1 л воды;</w:t>
      </w:r>
    </w:p>
    <w:p>
      <w:pPr>
        <w:pStyle w:val="Normal"/>
        <w:ind w:firstLine="284"/>
        <w:jc w:val="both"/>
        <w:rPr/>
      </w:pPr>
      <w:r>
        <w:rPr/>
        <w:t>окраска древесины березы в красно-коричневый цвет — 5 г красителя «Маренго», 5 г красителя «Рубин» и 20 г бейца № 12 на 1 л воды;</w:t>
      </w:r>
    </w:p>
    <w:p>
      <w:pPr>
        <w:pStyle w:val="Normal"/>
        <w:ind w:firstLine="284"/>
        <w:jc w:val="both"/>
        <w:rPr/>
      </w:pPr>
      <w:r>
        <w:rPr/>
        <w:t>окраска древесины березы и бука «под красное дере</w:t>
        <w:softHyphen/>
        <w:t>во» — изготовляется два раствора: 50 г медного купоро</w:t>
        <w:softHyphen/>
        <w:t>са на 1 л воды и 100 г желтой кровяной соли на 1 л воды; вначале поверхность обрабатывают раствором медного купороса, затем выдерживают 10 мин и наносят раствор желтой кровяной соли;</w:t>
      </w:r>
      <w:r>
        <w:rPr>
          <w:rFonts w:ascii="Arial" w:hAnsi="Arial"/>
        </w:rPr>
        <w:t xml:space="preserve"> </w:t>
      </w:r>
    </w:p>
    <w:p>
      <w:pPr>
        <w:pStyle w:val="Normal"/>
        <w:ind w:firstLine="284"/>
        <w:jc w:val="both"/>
        <w:rPr/>
      </w:pPr>
      <w:r>
        <w:rPr/>
        <w:t>окраска древесины березы «под красное дерево» (по другому рецепту) — 5 г красителя «Маренго», 4 г краси</w:t>
        <w:softHyphen/>
        <w:t>теля «Рубин» и 2 г бейца № 10 на 1 л воды;</w:t>
      </w:r>
    </w:p>
    <w:p>
      <w:pPr>
        <w:pStyle w:val="Normal"/>
        <w:ind w:firstLine="284"/>
        <w:jc w:val="both"/>
        <w:rPr/>
      </w:pPr>
      <w:r>
        <w:rPr/>
        <w:t>окраска древесины березы «под орех» — 20 г орехо</w:t>
        <w:softHyphen/>
        <w:t>вой морилки и 2 г бейца № 10 на 1 л воды;</w:t>
      </w:r>
    </w:p>
    <w:p>
      <w:pPr>
        <w:pStyle w:val="Normal"/>
        <w:ind w:firstLine="284"/>
        <w:jc w:val="both"/>
        <w:rPr/>
      </w:pPr>
      <w:r>
        <w:rPr/>
        <w:t>окраска «под старый дуб» — 16 г поташа, 20 г сухой краски «Анилин коричневый», 20 г сухой синей краски растворить в 0,5 л воды, смесь кипятить 20 — 30 мин, пос</w:t>
        <w:softHyphen/>
        <w:t>ле чего добавить чайную ложку уксуса; поверхность по</w:t>
        <w:softHyphen/>
        <w:t>крывать горячим раствором с помощью кисти;</w:t>
      </w:r>
    </w:p>
    <w:p>
      <w:pPr>
        <w:pStyle w:val="Normal"/>
        <w:ind w:firstLine="284"/>
        <w:jc w:val="both"/>
        <w:rPr/>
      </w:pPr>
      <w:r>
        <w:rPr/>
        <w:t>окраска «под седой дуб» — обработанную поверх</w:t>
        <w:softHyphen/>
        <w:t>ность древесины дуба -покрасить сначала черным спир</w:t>
        <w:softHyphen/>
        <w:t>товым лаком. Когда лак высохнет, на поверхность насы</w:t>
        <w:softHyphen/>
        <w:t>пать серебряный порошок. Затем чистым тампоном вте</w:t>
        <w:softHyphen/>
        <w:t>реть порошок в поры дуба. Остатки серебряного порош</w:t>
        <w:softHyphen/>
        <w:t>ка удалить с поверхности (примерно через час) чистым тампоном. Порошок, оставшийся в порах древесины, ока</w:t>
        <w:softHyphen/>
        <w:t>жется слегка приклеенным лаком, и на дубе появится «седина».</w:t>
      </w:r>
    </w:p>
    <w:p>
      <w:pPr>
        <w:pStyle w:val="Normal"/>
        <w:ind w:firstLine="284"/>
        <w:jc w:val="both"/>
        <w:rPr/>
      </w:pPr>
      <w:r>
        <w:rPr/>
        <w:t>Просушенную окрашенную поверхность протирают вдоль волокон комком конского волоса или древесной стружкой, после чего она становится гладкой.</w:t>
      </w:r>
    </w:p>
    <w:p>
      <w:pPr>
        <w:pStyle w:val="Normal"/>
        <w:ind w:firstLine="284"/>
        <w:jc w:val="both"/>
        <w:rPr/>
      </w:pPr>
      <w:r>
        <w:rPr/>
        <w:t>Для заполнения .пор древесины окрашиваемую по</w:t>
        <w:softHyphen/>
        <w:t>верхность приходится грунтовать. Грунтовка особенно необходима для пористых пород дерева. В качестве по-розаполнителей применяют тальк, мел, глину, каолин и т. д. Чтобы получить соответствующий цвет, в них добав</w:t>
        <w:softHyphen/>
        <w:t>ляют минеральные и органические пигменты — мумию; охру, умбру, сиену, марс и т. д.</w:t>
      </w:r>
    </w:p>
    <w:p>
      <w:pPr>
        <w:pStyle w:val="Normal"/>
        <w:ind w:firstLine="284"/>
        <w:jc w:val="both"/>
        <w:rPr/>
      </w:pPr>
      <w:r>
        <w:rPr/>
        <w:t>Смысл грунтовки состоит в создании слоя, способству</w:t>
        <w:softHyphen/>
        <w:t>ющего прочному сцеплению слоя лака с древесиной. Порозаполнители разводят в различного рода прозрачных и</w:t>
      </w:r>
      <w:r>
        <w:rPr>
          <w:lang w:val="en-US"/>
        </w:rPr>
        <w:t xml:space="preserve"> </w:t>
      </w:r>
      <w:r>
        <w:rPr/>
        <w:t>полупрозрачных жидкостях: столярном или казеиновом клее, олифе, лаке и т. п. — в зависимости от того, каким способом обрабатывается поверхность.</w:t>
      </w:r>
    </w:p>
    <w:p>
      <w:pPr>
        <w:pStyle w:val="Normal"/>
        <w:ind w:firstLine="284"/>
        <w:jc w:val="both"/>
        <w:rPr/>
      </w:pPr>
      <w:r>
        <w:rPr/>
        <w:t>После того как грунтовка закончена, поверхность сле</w:t>
        <w:softHyphen/>
        <w:t>дует хорошо высушить. Сушка производится в помеще</w:t>
        <w:softHyphen/>
        <w:t>нии с равномерной комнатной температурой в течение ше</w:t>
        <w:softHyphen/>
        <w:t>сти-семи дней. Затем поверхность вновь обрабатывается тонкой шкуркой, обернутой вокруг обитого сукном дере</w:t>
        <w:softHyphen/>
        <w:t>вянного бруска. Брусок при шлифовке нужно двигать вдоль волокон древесины. Шлифовать поверхность сле-дует до появления на ней глянца.</w:t>
      </w:r>
    </w:p>
    <w:p>
      <w:pPr>
        <w:pStyle w:val="Normal"/>
        <w:ind w:firstLine="284"/>
        <w:jc w:val="both"/>
        <w:rPr/>
      </w:pPr>
      <w:r>
        <w:rPr/>
        <w:t>Отделка деревянной поверхности завершается лакиро</w:t>
        <w:softHyphen/>
        <w:t>ванием или полировкой.</w:t>
      </w:r>
    </w:p>
    <w:p>
      <w:pPr>
        <w:pStyle w:val="Normal"/>
        <w:ind w:firstLine="284"/>
        <w:jc w:val="both"/>
        <w:rPr/>
      </w:pPr>
      <w:r>
        <w:rPr/>
        <w:t>Для лакирования применяют спиртовые, масляные и нитроцеллюлозные лаки. Лаки наносят на поверхность несколько раз, а именно: спиртовые — до четырех раз, - масляные и нитроцеллюлозные — до шести раз, давая каждому слою хорошо просохнуть. Первые слои после высыхания шлифуют шкуркой, а затем пемзой. Послед</w:t>
        <w:softHyphen/>
        <w:t>ние один-два слоя не шлифуют. При использовании спир</w:t>
        <w:softHyphen/>
        <w:t>товых лаков применяют сухое шлифование, при нанесе</w:t>
        <w:softHyphen/>
        <w:t>нии масляных и нитроцеллюлозных лаков — мокрое, с по</w:t>
        <w:softHyphen/>
        <w:t>мощью пемзы с водой или керосином.</w:t>
      </w:r>
    </w:p>
    <w:p>
      <w:pPr>
        <w:pStyle w:val="Normal"/>
        <w:ind w:firstLine="284"/>
        <w:jc w:val="both"/>
        <w:rPr/>
      </w:pPr>
      <w:r>
        <w:rPr/>
        <w:t>В случае использования нитролакового покрытия для получения блеска и зеркальной</w:t>
      </w:r>
      <w:r>
        <w:rPr>
          <w:vertAlign w:val="subscript"/>
        </w:rPr>
        <w:t>%</w:t>
      </w:r>
      <w:r>
        <w:rPr/>
        <w:t>поверхности производят так называемую располировку, используя полировочную пасту № 290, состоящую из касторового масла, глинозема (корунда), вазелинового масла и керосина. Располиров</w:t>
        <w:softHyphen/>
        <w:t xml:space="preserve">ку производят суконкой, цигейкой, фетром или фланелью. Затем поверхность смачивают полировочной водой и для удаления остатков полировочной пасты и жирных пятен протирают суконкой или фланелью. Полировочная вода состоит из смеси полировочной пасты </w:t>
      </w:r>
      <w:r>
        <w:rPr>
          <w:i/>
        </w:rPr>
        <w:t xml:space="preserve">№ </w:t>
      </w:r>
      <w:r>
        <w:rPr/>
        <w:t>18 (5 частей), керосина (1 часть) и воды (7 частей). Сначала пасту смешивают с керосином до образования однородной мас</w:t>
        <w:softHyphen/>
        <w:t>сы, а затем взбалтывают с водой.</w:t>
      </w:r>
    </w:p>
    <w:p>
      <w:pPr>
        <w:pStyle w:val="Normal"/>
        <w:ind w:firstLine="284"/>
        <w:jc w:val="both"/>
        <w:rPr/>
      </w:pPr>
      <w:r>
        <w:rPr/>
        <w:t>Первый слой политуры наносится более густым раст</w:t>
        <w:softHyphen/>
        <w:t>вором (10 — 14%), последующие — разбавленным (8%). Количество слоев два — четыре, но иногда может быть больше (до восьми).</w:t>
      </w:r>
    </w:p>
    <w:p>
      <w:pPr>
        <w:pStyle w:val="Normal"/>
        <w:ind w:firstLine="284"/>
        <w:jc w:val="both"/>
        <w:rPr/>
      </w:pPr>
      <w:r>
        <w:rPr/>
        <w:t>Для нанесения политуры применяют тампон, изготов</w:t>
        <w:softHyphen/>
        <w:t>ленный из шерсти, обер.нутой полотняной тканью. Необходимо иметь разные тампоны для политур различной</w:t>
      </w:r>
      <w:r>
        <w:rPr>
          <w:lang w:val="en-US"/>
        </w:rPr>
        <w:t xml:space="preserve"> </w:t>
      </w:r>
      <w:r>
        <w:rPr/>
        <w:t>концентрации. Тампоны.не должны засыхать, поэтому их следует хранить в закрытой посуде. Политуру нужно на</w:t>
        <w:softHyphen/>
        <w:t>ливать внутрь тампона, окунать тампон в политуру не допускается.</w:t>
      </w:r>
    </w:p>
    <w:p>
      <w:pPr>
        <w:pStyle w:val="Normal"/>
        <w:ind w:firstLine="284"/>
        <w:jc w:val="both"/>
        <w:rPr/>
      </w:pPr>
      <w:r>
        <w:rPr/>
        <w:t>В начале полировки, чтобы облегчить движение там</w:t>
        <w:softHyphen/>
        <w:t>пона, на поверхность тампона наливают несколько капель подсолнечного или льняного масла (в конце полировки масло не употребляют). Движение тампона во время полировки должно быть равномерным, без остановки, так как из-за остановки даже на самое короткое время может раствориться ранее нанесенный слой и полировка будет «сожжена».</w:t>
      </w:r>
    </w:p>
    <w:p>
      <w:pPr>
        <w:pStyle w:val="Normal"/>
        <w:ind w:firstLine="284"/>
        <w:jc w:val="both"/>
        <w:rPr/>
      </w:pPr>
      <w:r>
        <w:rPr/>
        <w:t>Тампон должен быть смочен равномерно. Если он оставляет на поверхности следы, это говорит о том, что он смочен недостаточно.</w:t>
      </w:r>
    </w:p>
    <w:p>
      <w:pPr>
        <w:pStyle w:val="Normal"/>
        <w:ind w:firstLine="284"/>
        <w:jc w:val="both"/>
        <w:rPr/>
      </w:pPr>
      <w:r>
        <w:rPr/>
        <w:t>Вначале первая полировка делается круговыми дви</w:t>
        <w:softHyphen/>
        <w:t>жениями. Второй слой наносят по спирали и зигзагооб</w:t>
        <w:softHyphen/>
        <w:t>разно: сначала в одном направлении, потом в противо</w:t>
        <w:softHyphen/>
        <w:t>положном. Поверхность при этом приобретает равномер</w:t>
        <w:softHyphen/>
        <w:t>ный зеркальный блеск. Третий слой наносят сначала зигзагообразными, а затем прямыми-возвратными дви</w:t>
        <w:softHyphen/>
        <w:t>жениями, и поверхность приобретает чистый зеркальный блеск. Четвертый слой наносят движениями в виде вось</w:t>
        <w:softHyphen/>
        <w:t>мерок. Окончательно обработанную поверхность проти</w:t>
        <w:softHyphen/>
        <w:t>рают чистым спиртом. Чтобы избежать потеков и добить</w:t>
        <w:softHyphen/>
        <w:t>ся равномерного распределения слоя, обрабатываемую поверхность рекомендуется располагать горизонтально.</w:t>
      </w:r>
    </w:p>
    <w:p>
      <w:pPr>
        <w:pStyle w:val="Normal"/>
        <w:ind w:firstLine="284"/>
        <w:jc w:val="both"/>
        <w:rPr/>
      </w:pPr>
      <w:r>
        <w:rPr/>
        <w:t>Такой способ полировки позволяет получить высокое качество обработки поверхности, но он довольно сложен. Если предъявлять не столь высокие требования, то мож</w:t>
        <w:softHyphen/>
        <w:t>но применить более простой способ.</w:t>
      </w:r>
    </w:p>
    <w:p>
      <w:pPr>
        <w:pStyle w:val="Normal"/>
        <w:ind w:firstLine="284"/>
        <w:jc w:val="both"/>
        <w:rPr/>
      </w:pPr>
      <w:r>
        <w:rPr/>
        <w:t>При упрощенном способе процесс обработки деревян</w:t>
        <w:softHyphen/>
        <w:t>ной поверхности начинают с окрашивания ее.</w:t>
      </w:r>
    </w:p>
    <w:p>
      <w:pPr>
        <w:pStyle w:val="Normal"/>
        <w:ind w:firstLine="284"/>
        <w:jc w:val="both"/>
        <w:rPr/>
      </w:pPr>
      <w:r>
        <w:rPr/>
        <w:t>Окраска поверхности в коричневый цвет любого от</w:t>
        <w:softHyphen/>
        <w:t>тенка может быть произведена бейцем, растворенным в горячей воде. Концентрацию раствора берут в зависимо</w:t>
        <w:softHyphen/>
        <w:t>сти от желаемого оттенка. Краску наносят на поверх</w:t>
        <w:softHyphen/>
        <w:t>ность тампоном, после чего изделие просушивают при комнатной температуре в течение 2 — 3 ч и протирают для снятия ворса куском дерева мягкой породы, предвари</w:t>
        <w:softHyphen/>
        <w:t>тельно зачищенным до блеска.</w:t>
      </w:r>
    </w:p>
    <w:p>
      <w:pPr>
        <w:pStyle w:val="Normal"/>
        <w:ind w:firstLine="284"/>
        <w:jc w:val="both"/>
        <w:rPr/>
      </w:pPr>
      <w:r>
        <w:rPr/>
        <w:t>Далее, на окрашенную поверхность пульверизатором (можно применяемым для распыления одеколона) наносят политуру (№ 13 или № 14). Политура</w:t>
      </w:r>
      <w:r>
        <w:rPr>
          <w:lang w:val="en-US"/>
        </w:rPr>
        <w:t xml:space="preserve"> </w:t>
      </w:r>
      <w:r>
        <w:rPr/>
        <w:t>при этом долж</w:t>
        <w:softHyphen/>
        <w:t>на лечь равномерно по всей поверхности. Надо следить также за тем, чтобы на поверхности, не образовывались капли, которые могут создать потеки. За один прием на</w:t>
        <w:softHyphen/>
        <w:t>носят пять-шесть слоев политуры, после чего изделие в течение 6 — 8 ч просушивают при комнатной температуре. Затем снова наносят несколько слоев политуры и поверх</w:t>
        <w:softHyphen/>
        <w:t>ность снова просушивают. Процесс этот продолжают до тех пор, пока слой политуры не покроет равномерно всю поверхность и поры дерева не скроются под ним.</w:t>
      </w:r>
    </w:p>
    <w:p>
      <w:pPr>
        <w:pStyle w:val="Normal"/>
        <w:ind w:firstLine="284"/>
        <w:jc w:val="both"/>
        <w:rPr/>
      </w:pPr>
      <w:r>
        <w:rPr/>
        <w:t>Может получиться, что отдельные небольшие участки окажутся недостаточно покрытыми политурой. Их можно дополнительно покрыть сгущенной политурой, которая получается при испарении спирта, если налить политуру в мелкий достаточно широкий сосуд и выдержать ее в те</w:t>
        <w:softHyphen/>
        <w:t>чение 10 — 18 ч.</w:t>
      </w:r>
    </w:p>
    <w:p>
      <w:pPr>
        <w:pStyle w:val="Normal"/>
        <w:ind w:firstLine="284"/>
        <w:jc w:val="both"/>
        <w:rPr/>
      </w:pPr>
      <w:r>
        <w:rPr/>
        <w:t>Затем поверхность просушивают в течение трех — пяти суток, мелкой- шкуркой удаляют с нее все неров</w:t>
        <w:softHyphen/>
        <w:t>ности и лишь тогда приступают к полировке.</w:t>
      </w:r>
    </w:p>
    <w:p>
      <w:pPr>
        <w:pStyle w:val="Normal"/>
        <w:ind w:firstLine="284"/>
        <w:jc w:val="both"/>
        <w:rPr/>
      </w:pPr>
      <w:r>
        <w:rPr/>
        <w:t>Полировку производят суконкой, навернутой на бру</w:t>
        <w:softHyphen/>
        <w:t>сок толстой доски или фанеры. Рабочую поверхность су</w:t>
        <w:softHyphen/>
        <w:t>конки натирают пастой для правки бритв и обильно сма</w:t>
        <w:softHyphen/>
        <w:t>чивают подсолнечным маслом. Чтобы суконка не соби</w:t>
        <w:softHyphen/>
        <w:t>ралась в складки, ее необходимо по краям бруска прико</w:t>
        <w:softHyphen/>
        <w:t>лоть кнопками.</w:t>
      </w:r>
    </w:p>
    <w:p>
      <w:pPr>
        <w:pStyle w:val="Normal"/>
        <w:ind w:firstLine="284"/>
        <w:jc w:val="both"/>
        <w:rPr/>
      </w:pPr>
      <w:r>
        <w:rPr/>
        <w:t>Равномерным движением суконки с небольшим нажи</w:t>
        <w:softHyphen/>
        <w:t>мом с обрабатываемой поверхности снимают мельчайшие неровности до тех пор, пока она не приобретет зеркаль</w:t>
        <w:softHyphen/>
        <w:t>ный блеск. В процессе полировки время от времени нуж</w:t>
        <w:softHyphen/>
        <w:t>но вытирать небольшой участок полируемой поверхности чистой льняной тряпкой и проверять качество полировки. Если поверхность окажется достаточно гладкой, ее выти</w:t>
        <w:softHyphen/>
        <w:t>рают куском чистой тряпки, затем тампоном, смоченным подсолнечным маслом, и лишь после этого снова чистой тряпкой. Описанным способом можно полировать изделия из пористых пород древесины и даже с фигурной поверх</w:t>
        <w:softHyphen/>
        <w:t>ностью. При использовании данного способа полировки нет также риска испортить («сжечь») обрабатываемую поверхность.</w:t>
      </w:r>
    </w:p>
    <w:p>
      <w:pPr>
        <w:pStyle w:val="Normal"/>
        <w:ind w:firstLine="284"/>
        <w:jc w:val="both"/>
        <w:rPr/>
      </w:pPr>
      <w:r>
        <w:rPr/>
        <w:t>Хвойная древесина плохо поддается отделке. В случае, когда возникает необходимость отполировать панель, из</w:t>
        <w:softHyphen/>
        <w:t>готовленную из сосны, удовлетворительных результатов можно добиться следующим способом: обработанную</w:t>
      </w:r>
      <w:r>
        <w:rPr>
          <w:lang w:val="en-US"/>
        </w:rPr>
        <w:t xml:space="preserve"> </w:t>
      </w:r>
      <w:r>
        <w:rPr/>
        <w:t>наждачной бумагой и окрашенную раствором бейца до желаемого тона панель покрывают слоем столярного клея и пятью-шестью слоями шеллачного лака. Полиров</w:t>
        <w:softHyphen/>
        <w:t>ка производится обычным порядком. Наносить слои шел</w:t>
        <w:softHyphen/>
        <w:t>лачного лака можно только после полного высыхания столярного кяея.</w:t>
      </w:r>
    </w:p>
    <w:p>
      <w:pPr>
        <w:pStyle w:val="Normal"/>
        <w:ind w:firstLine="284"/>
        <w:jc w:val="both"/>
        <w:rPr/>
      </w:pPr>
      <w:r>
        <w:rPr/>
        <w:t>На полированной поверхности футляра радиоприем</w:t>
        <w:softHyphen/>
        <w:t>ника могут появиться пятна. Приступая к удалению пят</w:t>
        <w:softHyphen/>
        <w:t>на, необходимо прежде всего определить его происхожде</w:t>
        <w:softHyphen/>
        <w:t>ние. Пятна неизвестного происхождения следует проти</w:t>
        <w:softHyphen/>
        <w:t>рать тряпочкой, смоченной чистым бензином. Если пятно въелось, то его протирают бензином несколько раз. Если пятно удалось свести, очищенное место протирают чис</w:t>
        <w:softHyphen/>
        <w:t>той суконкой до блеска.</w:t>
      </w:r>
    </w:p>
    <w:p>
      <w:pPr>
        <w:pStyle w:val="Normal"/>
        <w:ind w:firstLine="284"/>
        <w:jc w:val="both"/>
        <w:rPr/>
      </w:pPr>
      <w:r>
        <w:rPr/>
        <w:t>Иногда вещество, оставившее на полированной по</w:t>
        <w:softHyphen/>
        <w:t>верхности пятно, разрушает основную полировку. В этом случае следует восстановить ее, используя спирт или де</w:t>
        <w:softHyphen/>
        <w:t>натурат и льняное масло (в равных частях). Вместо мас</w:t>
        <w:softHyphen/>
        <w:t>ла можно применять очищенный скипидар. Приготовлен</w:t>
        <w:softHyphen/>
        <w:t>ную жидкость чистой тряпочкой наносят на пятно, соста</w:t>
        <w:softHyphen/>
        <w:t>ву дают подсохнуть и затем полируют суконкой.</w:t>
      </w:r>
    </w:p>
    <w:p>
      <w:pPr>
        <w:pStyle w:val="Normal"/>
        <w:ind w:firstLine="284"/>
        <w:jc w:val="both"/>
        <w:rPr/>
      </w:pPr>
      <w:r>
        <w:rPr/>
        <w:t>Если на полированной поверхности остался след от горячего предмета, восстановить полировку можно следу</w:t>
        <w:softHyphen/>
        <w:t>ющими способами. Пятно протирают тампоном, смочен</w:t>
        <w:softHyphen/>
        <w:t>ным несколькими каплями спирта или денатурата. Мож</w:t>
        <w:softHyphen/>
        <w:t>но также сделать тампон из плотной ткани и заполнить его мелкой столовой солью. Этот тампон смачивают де</w:t>
        <w:softHyphen/>
        <w:t>натуратом и олифой, которые берут в равных частях. На следующий день полируют мягкой тряпкой. Пятна от го-рячих предметов можно удалять и иначе. Пятно слегка протирают смесью парафина и воска в равной пропор-. ции, покрывают двумя-тремя слоями промокательной бу</w:t>
        <w:softHyphen/>
        <w:t>маги и проводят сверху слегка нагретым утюгом. Про</w:t>
        <w:softHyphen/>
        <w:t>цесс повторяют</w:t>
      </w:r>
      <w:r>
        <w:rPr>
          <w:lang w:val="en-US"/>
        </w:rPr>
        <w:t xml:space="preserve"> </w:t>
      </w:r>
      <w:r>
        <w:rPr/>
        <w:t>до тех пор, пока пятно не исчезнет, затем тампоном, смоченным спиртом, полируют поврежденное место.</w:t>
      </w:r>
    </w:p>
    <w:p>
      <w:pPr>
        <w:pStyle w:val="Normal"/>
        <w:ind w:firstLine="284"/>
        <w:jc w:val="both"/>
        <w:rPr/>
      </w:pPr>
      <w:r>
        <w:rPr/>
        <w:t>Пятна от плесени удаляют, протирая поверхность ке</w:t>
        <w:softHyphen/>
        <w:t>росином. Пятна на полированной поверхности из дуба (или «под дуб») удаляют, протирая их бесцветным кре</w:t>
        <w:softHyphen/>
        <w:t>мом для обуви или скипидарной мастикой для паркетного пола. После высыхания нанесенного состава поверхность полируют суконкой.</w:t>
      </w:r>
    </w:p>
    <w:p>
      <w:pPr>
        <w:pStyle w:val="Normal"/>
        <w:ind w:firstLine="284"/>
        <w:jc w:val="both"/>
        <w:rPr/>
      </w:pPr>
      <w:r>
        <w:rPr/>
        <w:t>Для устранения повреждений на-лакированных по</w:t>
        <w:softHyphen/>
        <w:t>верхностях их вновь покрывают соответствующими ла</w:t>
        <w:softHyphen/>
        <w:t>ками.</w:t>
      </w:r>
    </w:p>
    <w:p>
      <w:pPr>
        <w:pStyle w:val="Normal"/>
        <w:ind w:firstLine="284"/>
        <w:jc w:val="both"/>
        <w:rPr/>
      </w:pPr>
      <w:r>
        <w:rPr/>
        <w:t>В случае восстановления поверхностей, покрытых шел</w:t>
        <w:softHyphen/>
        <w:t>лачными лаками, поверхность в заключение следует от</w:t>
        <w:softHyphen/>
        <w:t>полировать пастой ГОИ с керосином. Поверхности, по</w:t>
        <w:softHyphen/>
        <w:t>крытые масляными лаками, подвергаются располировке тампоном со спиртом; при нитролаках располировка.ве</w:t>
        <w:softHyphen/>
        <w:t>дется тампоном, смоченным спиртом в равной пропорции с растворителем.</w:t>
      </w:r>
    </w:p>
    <w:p>
      <w:pPr>
        <w:pStyle w:val="Normal"/>
        <w:ind w:firstLine="284"/>
        <w:jc w:val="both"/>
        <w:rPr/>
      </w:pPr>
      <w:r>
        <w:rPr/>
        <w:t>Иногда может возникнуть необходимость снять с де</w:t>
        <w:softHyphen/>
        <w:t>ревянной поверхности старое покрытие. Проще всего это делать не механическим путем (применяя различный ин</w:t>
        <w:softHyphen/>
        <w:t>струмент или счищая его наждачной бумагой), а химиче</w:t>
        <w:softHyphen/>
        <w:t>ским — снимая его специальными составами.</w:t>
      </w:r>
    </w:p>
    <w:p>
      <w:pPr>
        <w:pStyle w:val="Normal"/>
        <w:ind w:firstLine="284"/>
        <w:jc w:val="both"/>
        <w:rPr/>
      </w:pPr>
      <w:r>
        <w:rPr/>
        <w:t>Старую полировку можно легко снять, протирая по</w:t>
        <w:softHyphen/>
        <w:t>верхность спиртом или, в случае если полировка снима</w:t>
        <w:softHyphen/>
        <w:t>ется плохо, используя смесь 25%-ного раствора аммиака с равным количеством спирта.</w:t>
      </w:r>
    </w:p>
    <w:p>
      <w:pPr>
        <w:pStyle w:val="Normal"/>
        <w:ind w:firstLine="284"/>
        <w:jc w:val="both"/>
        <w:rPr/>
      </w:pPr>
      <w:r>
        <w:rPr/>
        <w:t>Если поверхность покрыта воском, то его легко снять, протирая горячим скипидаром.</w:t>
      </w:r>
    </w:p>
    <w:p>
      <w:pPr>
        <w:pStyle w:val="Normal"/>
        <w:ind w:firstLine="284"/>
        <w:jc w:val="both"/>
        <w:rPr/>
      </w:pPr>
      <w:r>
        <w:rPr/>
        <w:t>Для снятия лакового покрытия можно использовать либо готовый растворитель СК-36, либо смесь, составлен</w:t>
        <w:softHyphen/>
        <w:t>ную из 2 весовых частей 25%-ного раствора аммиака и 1 весовой части скипидара, либо раствор едкого натра в воде (3,5 весовой части едкого натра на 10 весовых ча</w:t>
        <w:softHyphen/>
        <w:t>стей воды). Раствор едкого натра следует подогревать до температуры около 80° С.</w:t>
      </w:r>
    </w:p>
    <w:p>
      <w:pPr>
        <w:pStyle w:val="Normal"/>
        <w:ind w:firstLine="284"/>
        <w:jc w:val="both"/>
        <w:rPr/>
      </w:pPr>
      <w:r>
        <w:rPr/>
        <w:t>В некоторых случ-аях, например при изготовлении из древесины ящиков для аккумуляторов, желательна до</w:t>
        <w:softHyphen/>
        <w:t>полнительная обработка древесины для защиты ее от кислот и щелочей. Деревянную поверхность пропитывают раствором танина, затем раствором железного купороса (8, — 10%), просушивают и натирают сырым льняным маслом.</w:t>
      </w:r>
    </w:p>
    <w:p>
      <w:pPr>
        <w:pStyle w:val="Normal"/>
        <w:ind w:firstLine="284"/>
        <w:jc w:val="both"/>
        <w:rPr/>
      </w:pPr>
      <w:r>
        <w:rPr/>
        <w:t>Несколько замечаний относительно приемов механи</w:t>
        <w:softHyphen/>
        <w:t>ческой обработки древесины.</w:t>
      </w:r>
    </w:p>
    <w:p>
      <w:pPr>
        <w:pStyle w:val="Normal"/>
        <w:ind w:firstLine="284"/>
        <w:jc w:val="both"/>
        <w:rPr/>
      </w:pPr>
      <w:r>
        <w:rPr/>
        <w:t>Древесина, как известно, обладает существенным не</w:t>
        <w:softHyphen/>
        <w:t xml:space="preserve">достатком </w:t>
      </w:r>
      <w:r>
        <w:rPr>
          <w:i/>
        </w:rPr>
        <w:t xml:space="preserve">— </w:t>
      </w:r>
      <w:r>
        <w:rPr/>
        <w:t>легко раскалывается вдоль волокон. Осо</w:t>
        <w:softHyphen/>
        <w:t>бенно часто это случается, например, при попытке забить гвоздь или ввернуть шуруп в тонкую доску. Поэтому со</w:t>
        <w:softHyphen/>
        <w:t>блюдать осторожность и выполнять определенные правила необходимо даже при этой относительно простой операции.</w:t>
      </w:r>
    </w:p>
    <w:p>
      <w:pPr>
        <w:pStyle w:val="Normal"/>
        <w:ind w:firstLine="284"/>
        <w:jc w:val="both"/>
        <w:rPr/>
      </w:pPr>
      <w:r>
        <w:rPr/>
        <w:t>Чтобы обезопасить деталь от раскалывания, в наибо</w:t>
        <w:softHyphen/>
        <w:t>лее ответственных случаях перед завертыванием шуру</w:t>
        <w:softHyphen/>
        <w:t>па нужно проделать ряд предварительных операций. Так, нужно сначала наметить шилом место, куда будет ввер</w:t>
        <w:softHyphen/>
        <w:t>нут шуруп. Затем сверлом нужно сделать отверстие, диа</w:t>
        <w:softHyphen/>
        <w:t>метром немного меньше цилиндрической части шурупа, а для винтовой части его наколоть отверстие шилом.</w:t>
      </w:r>
    </w:p>
    <w:p>
      <w:pPr>
        <w:pStyle w:val="Normal"/>
        <w:ind w:firstLine="284"/>
        <w:jc w:val="both"/>
        <w:rPr/>
      </w:pPr>
      <w:r>
        <w:rPr/>
        <w:t>Вообще же накалывать отверстия для шурупа сле</w:t>
        <w:softHyphen/>
        <w:t>дует во всех случаях. Ввертывать шуруп тогда будет легче. Чтобы шуруп легче ввертывался, конец шурупа смазывают мылом.</w:t>
      </w:r>
    </w:p>
    <w:p>
      <w:pPr>
        <w:pStyle w:val="Normal"/>
        <w:ind w:firstLine="284"/>
        <w:jc w:val="both"/>
        <w:rPr/>
      </w:pPr>
      <w:r>
        <w:rPr/>
        <w:t>Шурупы следует завинчивать отверткой до тех пор, пока головка не упрется в поверхность. Для шурупов с потайной головкой отверстие у поверхности необходимо раззенковать. Сделать это можно сверлом.</w:t>
      </w:r>
    </w:p>
    <w:p>
      <w:pPr>
        <w:pStyle w:val="Normal"/>
        <w:ind w:firstLine="284"/>
        <w:jc w:val="both"/>
        <w:rPr/>
      </w:pPr>
      <w:r>
        <w:rPr/>
        <w:t>Шуруп, ввинченный в торец доски или деревянного бруска, держится плохо и может выскочить. Чтобы он сидел более прочно, в отверстие перед завинчиванием шурупа рекомендуется закапать спиртовой или масляный лак. Укрепить шуруп, ввинченный в торец, можно и, ина</w:t>
        <w:softHyphen/>
        <w:t>че. Для этого вблизи торца просверливают поперечное отверстие и загоняют в него нагель (деревянную шпиль</w:t>
        <w:softHyphen/>
        <w:t>ку), в который ввинчивают конец шурупа.</w:t>
      </w:r>
    </w:p>
    <w:p>
      <w:pPr>
        <w:pStyle w:val="Normal"/>
        <w:ind w:firstLine="284"/>
        <w:jc w:val="both"/>
        <w:rPr/>
      </w:pPr>
      <w:r>
        <w:rPr/>
        <w:t>Если шуруп необходимо ввернуть в труднодоступное-место, то его закрепляют с помощью специального при</w:t>
        <w:softHyphen/>
        <w:t>способления на конце отвертки точно так же, как закреп</w:t>
        <w:softHyphen/>
        <w:t>ляют винт, вворачивая его в неудобном для монтажа ме</w:t>
        <w:softHyphen/>
        <w:t>сте. Если же такого приспособления нет, то шуруп мож</w:t>
        <w:softHyphen/>
        <w:t>но укрепить на конце- отвертки при помощи изоляцион</w:t>
        <w:softHyphen/>
        <w:t>ной ленты. Наконец, для этой цели может быть исполь</w:t>
        <w:softHyphen/>
        <w:t>зована просто полоска ткани, шпагат или сложенная вдвое нитка.</w:t>
      </w:r>
    </w:p>
    <w:p>
      <w:pPr>
        <w:pStyle w:val="Normal"/>
        <w:ind w:firstLine="284"/>
        <w:jc w:val="both"/>
        <w:rPr/>
      </w:pPr>
      <w:r>
        <w:rPr/>
        <w:drawing>
          <wp:inline distT="0" distB="0" distL="0" distR="0">
            <wp:extent cx="2819400"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819400" cy="26193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5. Способ распиливания фанерных листов</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t>Попытка вбить обычный гвоздь в тонкую дощечку также часто не приводит к добру, так как дощечка при этом раскалывается. Поэтому, вбивая гвоздь, рекоменду</w:t>
        <w:softHyphen/>
        <w:t>ется предварительно спилить или откусить заостренную часть. Вероятность раскалывания дощечки при этом уменьшается.</w:t>
      </w:r>
    </w:p>
    <w:p>
      <w:pPr>
        <w:pStyle w:val="Normal"/>
        <w:ind w:firstLine="284"/>
        <w:jc w:val="both"/>
        <w:rPr/>
      </w:pPr>
      <w:r>
        <w:rPr/>
        <w:t>Если при просверливании отверстия для шурупа свер</w:t>
        <w:softHyphen/>
        <w:t>ло сломалось и конец его остался</w:t>
      </w:r>
      <w:r>
        <w:rPr>
          <w:lang w:val="en-US"/>
        </w:rPr>
        <w:t xml:space="preserve"> </w:t>
      </w:r>
      <w:r>
        <w:rPr/>
        <w:t>в отверстии, то несколько капель масла, пущенных по спиралям обломка сверла, застрявшего в доске, помогут ему выскочить, если постучать по доске молотком.</w:t>
      </w:r>
    </w:p>
    <w:p>
      <w:pPr>
        <w:pStyle w:val="Normal"/>
        <w:ind w:firstLine="284"/>
        <w:jc w:val="both"/>
        <w:rPr/>
      </w:pPr>
      <w:r>
        <w:rPr/>
        <w:t>Рекомендуется также применять следующий простой прием при разрезании листов фанеры.</w:t>
      </w:r>
    </w:p>
    <w:p>
      <w:pPr>
        <w:pStyle w:val="Normal"/>
        <w:ind w:firstLine="284"/>
        <w:jc w:val="both"/>
        <w:rPr/>
      </w:pPr>
      <w:r>
        <w:rPr/>
        <w:t>При распиливании боль</w:t>
        <w:softHyphen/>
        <w:t>шого, листа фанеры обычно много сил попусту тратится на преодоление вибраций листа и постоянного «заеда</w:t>
        <w:softHyphen/>
        <w:t>ния» ножовки. Чтобы облег</w:t>
        <w:softHyphen/>
        <w:t>чить себ£ работу, нужно сбить две планки так, чтобы зазор между ними был ра</w:t>
        <w:softHyphen/>
        <w:t>вен толщине фанерного ли</w:t>
        <w:softHyphen/>
        <w:t>ста. Гвозди этого приспособ</w:t>
        <w:softHyphen/>
        <w:t>ления вставляются в про</w:t>
        <w:softHyphen/>
        <w:t>пил, и приспособление пере</w:t>
        <w:softHyphen/>
        <w:t>мещается следом за ножов</w:t>
        <w:softHyphen/>
        <w:t>кой. Планки, скрепленные гвоздями, не дадут фанере</w:t>
      </w:r>
      <w:r>
        <w:rPr>
          <w:lang w:val="en-US"/>
        </w:rPr>
        <w:t xml:space="preserve"> </w:t>
      </w:r>
      <w:r>
        <w:rPr/>
        <w:t>вибрировать, а гвозди будут служить одновременно кли</w:t>
        <w:softHyphen/>
        <w:t>ном, предохраняющим пилу от «заедания» (рис. 5).</w:t>
      </w:r>
    </w:p>
    <w:p>
      <w:pPr>
        <w:pStyle w:val="Normal"/>
        <w:ind w:firstLine="284"/>
        <w:jc w:val="both"/>
        <w:rPr>
          <w:b/>
          <w:b/>
          <w:smallCaps/>
          <w:lang w:val="en-US"/>
        </w:rPr>
      </w:pPr>
      <w:r>
        <w:rPr>
          <w:b/>
          <w:smallCaps/>
          <w:lang w:val="en-US"/>
        </w:rPr>
      </w:r>
    </w:p>
    <w:p>
      <w:pPr>
        <w:pStyle w:val="Normal"/>
        <w:ind w:firstLine="284"/>
        <w:jc w:val="center"/>
        <w:rPr>
          <w:b/>
          <w:b/>
          <w:smallCaps/>
          <w:sz w:val="28"/>
          <w:lang w:val="en-US"/>
        </w:rPr>
      </w:pPr>
      <w:r>
        <w:rPr>
          <w:b/>
          <w:smallCaps/>
          <w:sz w:val="28"/>
        </w:rPr>
        <w:t xml:space="preserve">механическая обработка </w:t>
      </w:r>
      <w:r>
        <w:rPr>
          <w:b/>
          <w:sz w:val="28"/>
        </w:rPr>
        <w:t xml:space="preserve">изоляционных </w:t>
      </w:r>
      <w:r>
        <w:rPr>
          <w:b/>
          <w:smallCaps/>
          <w:sz w:val="28"/>
        </w:rPr>
        <w:t>материалов</w:t>
      </w:r>
    </w:p>
    <w:p>
      <w:pPr>
        <w:pStyle w:val="Normal"/>
        <w:ind w:firstLine="284"/>
        <w:jc w:val="both"/>
        <w:rPr>
          <w:b/>
          <w:b/>
          <w:smallCaps/>
          <w:sz w:val="28"/>
          <w:lang w:val="en-US"/>
        </w:rPr>
      </w:pPr>
      <w:r>
        <w:rPr>
          <w:b/>
          <w:smallCaps/>
          <w:sz w:val="28"/>
          <w:lang w:val="en-US"/>
        </w:rPr>
      </w:r>
    </w:p>
    <w:p>
      <w:pPr>
        <w:pStyle w:val="Normal"/>
        <w:ind w:firstLine="284"/>
        <w:jc w:val="both"/>
        <w:rPr/>
      </w:pPr>
      <w:r>
        <w:rPr/>
        <w:t>Твердые листовые изоляционные материалы (гети-накс, текстолит, эбонит и пр.) также могут быть подверг</w:t>
        <w:softHyphen/>
        <w:t>нуты механической обработке подобно дереву и метал</w:t>
        <w:softHyphen/>
        <w:t>лам — резке, сверлению, шлифовке и т. д. Способы и при</w:t>
        <w:softHyphen/>
        <w:t>емы обработки в основном остаются такими же. Однако в некоторых случаях приходится учитывать особенности этих материалов.</w:t>
      </w:r>
    </w:p>
    <w:p>
      <w:pPr>
        <w:pStyle w:val="Normal"/>
        <w:ind w:firstLine="284"/>
        <w:jc w:val="both"/>
        <w:rPr/>
      </w:pPr>
      <w:r>
        <w:rPr/>
        <w:t>Так, просверливая гетинакс, особую осторожность на</w:t>
        <w:softHyphen/>
        <w:t>до соблюдать нри выходе сверла с противоположной сто</w:t>
        <w:softHyphen/>
        <w:t>роны листа. В этот момент сопротивление материала уменьшается, вследствие чего сверло проламывает мате</w:t>
        <w:softHyphen/>
        <w:t>риал, создавая большие сколы и заусеницы у выхода от</w:t>
        <w:softHyphen/>
        <w:t>верстия. Чтобы избежать этого, под деталь следует по</w:t>
        <w:softHyphen/>
        <w:t>мещать, подкладку из плотной фанеры, а еще лучше — из того же материала, а при выходе сверла подачу его следует уменьшать. Образовавшиеся у краев выходного</w:t>
      </w:r>
      <w:r>
        <w:rPr>
          <w:lang w:val="en-US"/>
        </w:rPr>
        <w:t xml:space="preserve"> </w:t>
      </w:r>
      <w:r>
        <w:rPr/>
        <w:t>отверстия заусеницы нужно снять сверлом, диаметр ко-торого должен быть в два раза больше диаметра самого отверстия.</w:t>
      </w:r>
    </w:p>
    <w:p>
      <w:pPr>
        <w:pStyle w:val="Normal"/>
        <w:ind w:firstLine="284"/>
        <w:jc w:val="both"/>
        <w:rPr/>
      </w:pPr>
      <w:r>
        <w:rPr/>
        <w:t>На деталях из твердых изоляционных материалов, та</w:t>
        <w:softHyphen/>
        <w:t>ких, как текстолит, можно сделать также резьбу. Для по</w:t>
        <w:softHyphen/>
        <w:t>лучения чистой резьбы рекомендуется при нарезке при</w:t>
        <w:softHyphen/>
        <w:t>менять пчелиный воск или тальк.</w:t>
      </w:r>
    </w:p>
    <w:p>
      <w:pPr>
        <w:pStyle w:val="Normal"/>
        <w:ind w:firstLine="284"/>
        <w:jc w:val="both"/>
        <w:rPr/>
      </w:pPr>
      <w:r>
        <w:rPr/>
      </w:r>
    </w:p>
    <w:p>
      <w:pPr>
        <w:pStyle w:val="Normal"/>
        <w:ind w:firstLine="284"/>
        <w:jc w:val="center"/>
        <w:rPr/>
      </w:pPr>
      <w:r>
        <w:rPr>
          <w:b/>
          <w:sz w:val="32"/>
        </w:rPr>
        <w:t xml:space="preserve">Глава </w:t>
      </w:r>
      <w:r>
        <w:rPr>
          <w:b/>
          <w:sz w:val="32"/>
          <w:lang w:val="en-US"/>
        </w:rPr>
        <w:t>III</w:t>
      </w:r>
    </w:p>
    <w:p>
      <w:pPr>
        <w:pStyle w:val="Normal"/>
        <w:ind w:firstLine="284"/>
        <w:jc w:val="center"/>
        <w:rPr>
          <w:b/>
          <w:b/>
          <w:sz w:val="32"/>
          <w:lang w:val="en-US"/>
        </w:rPr>
      </w:pPr>
      <w:r>
        <w:rPr>
          <w:b/>
          <w:sz w:val="32"/>
          <w:lang w:val="en-US"/>
        </w:rPr>
      </w:r>
    </w:p>
    <w:p>
      <w:pPr>
        <w:pStyle w:val="Normal"/>
        <w:ind w:firstLine="284"/>
        <w:jc w:val="center"/>
        <w:rPr>
          <w:sz w:val="32"/>
        </w:rPr>
      </w:pPr>
      <w:r>
        <w:rPr>
          <w:b/>
          <w:sz w:val="32"/>
        </w:rPr>
        <w:t>ЧТО НУЖНО ЗНАТЬ О РАДИОДЕТАЛЯХ</w:t>
      </w:r>
    </w:p>
    <w:p>
      <w:pPr>
        <w:pStyle w:val="Normal"/>
        <w:ind w:firstLine="284"/>
        <w:jc w:val="both"/>
        <w:rPr>
          <w:sz w:val="32"/>
          <w:lang w:val="en-US"/>
        </w:rPr>
      </w:pPr>
      <w:r>
        <w:rPr>
          <w:sz w:val="32"/>
          <w:lang w:val="en-US"/>
        </w:rPr>
      </w:r>
    </w:p>
    <w:p>
      <w:pPr>
        <w:pStyle w:val="Normal"/>
        <w:ind w:firstLine="284"/>
        <w:jc w:val="both"/>
        <w:rPr/>
      </w:pPr>
      <w:r>
        <w:rPr/>
        <w:t>Радиотехническое или электронное устройство — про</w:t>
        <w:softHyphen/>
        <w:t>стое и сложное — состоит обычно из трех основных эле</w:t>
        <w:softHyphen/>
        <w:t xml:space="preserve">ментов: резисторов (обозначаемых буквой </w:t>
      </w:r>
      <w:r>
        <w:rPr>
          <w:i/>
          <w:lang w:val="en-US"/>
        </w:rPr>
        <w:t xml:space="preserve">R), </w:t>
      </w:r>
      <w:r>
        <w:rPr/>
        <w:t>конденса</w:t>
        <w:softHyphen/>
        <w:t>торов (имеющих обозначение С) и катушек индуктивно</w:t>
        <w:softHyphen/>
        <w:t xml:space="preserve">сти (индуктивности присвоено обозначение </w:t>
      </w:r>
      <w:r>
        <w:rPr>
          <w:i/>
          <w:lang w:val="en-US"/>
        </w:rPr>
        <w:t>L)</w:t>
      </w:r>
      <w:r>
        <w:rPr>
          <w:i/>
        </w:rPr>
        <w:t xml:space="preserve">. </w:t>
      </w:r>
      <w:r>
        <w:rPr/>
        <w:t>В устрой</w:t>
        <w:softHyphen/>
        <w:t>ство, кроме того, могут входить и Другие элементы — усилительные приборы (радиолампы, транзисторы и т. д.) выпрямительные устройства (различного типа ди</w:t>
        <w:softHyphen/>
        <w:t>оды), вспомогательные и исполнительные приборы и т. д. По мере развития радиотехники и электроники уси</w:t>
        <w:softHyphen/>
        <w:t>лительные, выпрямительные, вспомогательные и лспол-нительные приборы одного типа могут заменяться прибо</w:t>
        <w:softHyphen/>
        <w:t>рами другого типа. Так, например, транзисторы в наше время во многих случаях заменили и вытеснили радио</w:t>
        <w:softHyphen/>
        <w:t>лампы. Присутствие же трех основных элементов остает</w:t>
        <w:softHyphen/>
        <w:t>ся обязательным во всех случаях, на всех этапах разви</w:t>
        <w:softHyphen/>
        <w:t>тия радиотехники и электроники — по мере развития тех</w:t>
        <w:softHyphen/>
        <w:t>ники меняются только их внешний вид и конструкция.</w:t>
      </w:r>
    </w:p>
    <w:p>
      <w:pPr>
        <w:pStyle w:val="Normal"/>
        <w:ind w:firstLine="284"/>
        <w:jc w:val="both"/>
        <w:rPr/>
      </w:pPr>
      <w:r>
        <w:rPr/>
        <w:t>По своей конструкции резисторы могут иметь сущест</w:t>
        <w:softHyphen/>
        <w:t>венные различия. Во-первых, они могут быть постоянны</w:t>
        <w:softHyphen/>
        <w:t>ми и переменными. Во-вторых, в зависимости от назна</w:t>
        <w:softHyphen/>
        <w:t>чения и мощности рассеяния, постоянные резисторы раз</w:t>
        <w:softHyphen/>
        <w:t>деляются по конструкции на ряд типов. О некоторых из них будет сказано в дальнейшем. Различную конструк</w:t>
        <w:softHyphen/>
        <w:t>цию могут иметь и переменные резисторы.</w:t>
      </w:r>
    </w:p>
    <w:p>
      <w:pPr>
        <w:pStyle w:val="Normal"/>
        <w:ind w:firstLine="284"/>
        <w:jc w:val="both"/>
        <w:rPr/>
      </w:pPr>
      <w:r>
        <w:rPr/>
        <w:t>Точно такое же положение и с конденсаторами. Име</w:t>
        <w:softHyphen/>
        <w:t>ются конденсаторы постоянной емкости, конденсаторы переменной емкости и конденсаторы подстроечные. Внут</w:t>
        <w:softHyphen/>
        <w:t>ри каждой из групп также различают, по нескольку ти</w:t>
        <w:softHyphen/>
        <w:t>пов, определяемых назначением деталей и напряжением в тех цепях, где они должны использоваться.</w:t>
      </w:r>
    </w:p>
    <w:p>
      <w:pPr>
        <w:pStyle w:val="Normal"/>
        <w:ind w:firstLine="284"/>
        <w:jc w:val="both"/>
        <w:rPr/>
      </w:pPr>
      <w:r>
        <w:rPr/>
        <w:t>Элементы, содержащие индуктивность, представлены еще большим разнообразием типов. Кроме высокоча</w:t>
        <w:softHyphen/>
        <w:t>стотных катушек, входящих в резонансные контуры раз</w:t>
        <w:softHyphen/>
        <w:t>личного назначения, к ним относятся дроссели (обозна</w:t>
        <w:softHyphen/>
        <w:t xml:space="preserve">чаемые на схемах буквой </w:t>
      </w:r>
      <w:r>
        <w:rPr>
          <w:i/>
          <w:lang w:val="en-US"/>
        </w:rPr>
        <w:t xml:space="preserve">L) </w:t>
      </w:r>
      <w:r>
        <w:rPr/>
        <w:t>и трансформаторы (имею</w:t>
        <w:softHyphen/>
        <w:t xml:space="preserve">щие обозначение </w:t>
      </w:r>
      <w:r>
        <w:rPr>
          <w:i/>
        </w:rPr>
        <w:t xml:space="preserve">Т). </w:t>
      </w:r>
      <w:r>
        <w:rPr/>
        <w:t>Конструкция этих деталей также бывает самой разнообразной и определяется она в пер</w:t>
        <w:softHyphen/>
        <w:t>вую очередь тем</w:t>
      </w:r>
      <w:r>
        <w:rPr>
          <w:lang w:val="en-US"/>
        </w:rPr>
        <w:t xml:space="preserve"> </w:t>
      </w:r>
      <w:r>
        <w:rPr/>
        <w:t>диапазоном частот, в котором предпо</w:t>
        <w:softHyphen/>
        <w:t>лагается их использовать.</w:t>
      </w:r>
    </w:p>
    <w:p>
      <w:pPr>
        <w:pStyle w:val="Normal"/>
        <w:ind w:firstLine="284"/>
        <w:jc w:val="both"/>
        <w:rPr/>
      </w:pPr>
      <w:r>
        <w:rPr/>
        <w:t>Правильный выбор детали для той или другой цепи из множества типов, выпускаемых промышленностью, -задача достаточно сложная, требующая учета целого ря</w:t>
        <w:softHyphen/>
        <w:t>да важных факторов.</w:t>
      </w:r>
    </w:p>
    <w:p>
      <w:pPr>
        <w:pStyle w:val="Normal"/>
        <w:ind w:firstLine="284"/>
        <w:jc w:val="both"/>
        <w:rPr>
          <w:b/>
          <w:b/>
          <w:lang w:val="en-US"/>
        </w:rPr>
      </w:pPr>
      <w:r>
        <w:rPr>
          <w:b/>
          <w:lang w:val="en-US"/>
        </w:rPr>
      </w:r>
    </w:p>
    <w:p>
      <w:pPr>
        <w:pStyle w:val="Normal"/>
        <w:ind w:firstLine="284"/>
        <w:jc w:val="center"/>
        <w:rPr>
          <w:b/>
          <w:b/>
          <w:sz w:val="28"/>
          <w:lang w:val="en-US"/>
        </w:rPr>
      </w:pPr>
      <w:r>
        <w:rPr>
          <w:b/>
          <w:sz w:val="28"/>
        </w:rPr>
        <w:t>РЕЗИСТОРЫ</w:t>
      </w:r>
    </w:p>
    <w:p>
      <w:pPr>
        <w:pStyle w:val="Normal"/>
        <w:ind w:firstLine="284"/>
        <w:jc w:val="both"/>
        <w:rPr>
          <w:b/>
          <w:b/>
          <w:sz w:val="28"/>
          <w:lang w:val="en-US"/>
        </w:rPr>
      </w:pPr>
      <w:r>
        <w:rPr>
          <w:b/>
          <w:sz w:val="28"/>
          <w:lang w:val="en-US"/>
        </w:rPr>
      </w:r>
    </w:p>
    <w:p>
      <w:pPr>
        <w:pStyle w:val="Normal"/>
        <w:ind w:firstLine="284"/>
        <w:jc w:val="both"/>
        <w:rPr/>
      </w:pPr>
      <w:r>
        <w:rPr/>
        <w:t>Согласно ГОСТу резисторы, сопротивление которых нельзя изменять в процессе эксплуатации, называют постоянными резисторами. Резисторы, с помощью которых осуществляются различные регулировки в аппаратуре изменением их сопротивления, называют .переменными резисторами (среди, радиолюбителей нередко до сих пор используется их старое, неправиль</w:t>
        <w:softHyphen/>
        <w:t>ное, название — потенциометры). Резисторы, сопротивле</w:t>
        <w:softHyphen/>
        <w:t>ние которых изменяют только в процессе налаживания (настройки) аппаратуры с помощью инструмента, напри</w:t>
        <w:softHyphen/>
        <w:t>мер отвертки, называют подстроечными.</w:t>
      </w:r>
    </w:p>
    <w:p>
      <w:pPr>
        <w:pStyle w:val="Normal"/>
        <w:ind w:firstLine="284"/>
        <w:jc w:val="both"/>
        <w:rPr/>
      </w:pPr>
      <w:r>
        <w:rPr/>
        <w:t>Кроме того, в радиоэлектронной аппаратуре находят применение разнообразные непроволочные нелинейные резисторы:</w:t>
      </w:r>
    </w:p>
    <w:p>
      <w:pPr>
        <w:pStyle w:val="Normal"/>
        <w:ind w:firstLine="284"/>
        <w:jc w:val="both"/>
        <w:rPr/>
      </w:pPr>
      <w:r>
        <w:rPr/>
        <w:t>варисторы, сопротивление которых сильно изменяется в зависимости от приложенного к ним напряжения;</w:t>
      </w:r>
    </w:p>
    <w:p>
      <w:pPr>
        <w:pStyle w:val="Normal"/>
        <w:ind w:firstLine="284"/>
        <w:jc w:val="both"/>
        <w:rPr/>
      </w:pPr>
      <w:r>
        <w:rPr/>
        <w:t>термисторы, или терморезисторы, сопротивление ко</w:t>
        <w:softHyphen/>
        <w:t>торых изменяется в значительных пределах при измене</w:t>
        <w:softHyphen/>
        <w:t>нии температуры и напряжения;</w:t>
      </w:r>
    </w:p>
    <w:p>
      <w:pPr>
        <w:pStyle w:val="Normal"/>
        <w:ind w:firstLine="284"/>
        <w:jc w:val="both"/>
        <w:rPr/>
      </w:pPr>
      <w:r>
        <w:rPr/>
        <w:t>фоторезисторы (фотоэлементы с внутренним фото</w:t>
        <w:softHyphen/>
        <w:t>эффектом) — приборы, сопротивление которых умень</w:t>
        <w:softHyphen/>
        <w:t>шается под воздействием световых или иных излучений (это сопротивление зависит также от приложенного на</w:t>
        <w:softHyphen/>
        <w:t>пряжения).</w:t>
      </w:r>
    </w:p>
    <w:p>
      <w:pPr>
        <w:pStyle w:val="Normal"/>
        <w:ind w:firstLine="284"/>
        <w:jc w:val="both"/>
        <w:rPr/>
      </w:pPr>
      <w:r>
        <w:rPr/>
        <w:t>Постоянные резисторы широкого применения изго</w:t>
        <w:softHyphen/>
        <w:t xml:space="preserve">тавливают с отклонением от номинала (допуском) в ±5, ±10, ±20%. Отклонения ±5 и ±10% входят в </w:t>
      </w:r>
      <w:r>
        <w:rPr>
          <w:lang w:val="en-US"/>
        </w:rPr>
        <w:t>Map-</w:t>
      </w:r>
    </w:p>
    <w:p>
      <w:pPr>
        <w:pStyle w:val="Normal"/>
        <w:ind w:firstLine="284"/>
        <w:jc w:val="both"/>
        <w:rPr/>
      </w:pPr>
      <w:r>
        <w:rPr/>
        <w:t xml:space="preserve">кировку резистора и обозначаются рядом с номиналом. На малогабаритных резисторах вместо обозначения ±5% указывается цифра </w:t>
      </w:r>
      <w:r>
        <w:rPr>
          <w:lang w:val="en-US"/>
        </w:rPr>
        <w:t xml:space="preserve">I </w:t>
      </w:r>
      <w:r>
        <w:rPr/>
        <w:t xml:space="preserve">(что обозначает первый класс точности), а вместо ±10% — цифра </w:t>
      </w:r>
      <w:r>
        <w:rPr>
          <w:lang w:val="en-US"/>
        </w:rPr>
        <w:t xml:space="preserve">II </w:t>
      </w:r>
      <w:r>
        <w:rPr/>
        <w:t>(второй класс точности). У резисторов, не имеющих таких обозначе</w:t>
        <w:softHyphen/>
        <w:t>ний, отклонение от . номинала может составлять до ±20%.</w:t>
      </w:r>
    </w:p>
    <w:p>
      <w:pPr>
        <w:pStyle w:val="Normal"/>
        <w:ind w:firstLine="284"/>
        <w:jc w:val="both"/>
        <w:rPr/>
      </w:pPr>
      <w:r>
        <w:rPr/>
        <w:t>Класс точности характеризует лишь определенное свойство резистора. Но отнюдь не следует делать вывод, что аппарат, в котором используются резисторы только первого класса точности, будет работать лучше, чем аппарат, в котором этого принципа не Придерживаются. К этому даже не следует стремиться. Класс точности указывает только на возможность использования резис</w:t>
        <w:softHyphen/>
        <w:t>тора в тех или иных цепях или устройствах.</w:t>
      </w:r>
    </w:p>
    <w:p>
      <w:pPr>
        <w:pStyle w:val="Normal"/>
        <w:ind w:firstLine="284"/>
        <w:jc w:val="both"/>
        <w:rPr/>
      </w:pPr>
      <w:r>
        <w:rPr/>
        <w:t>Так, постоянные резисторы, используемые в измери</w:t>
        <w:softHyphen/>
        <w:t>тельной аппаратуре, должны иметь малое отклонение со</w:t>
        <w:softHyphen/>
        <w:t>противления от номинального значения. Резисторы ти</w:t>
        <w:softHyphen/>
        <w:t>пов УЛИ, БПЛ, МГП, используемые в такой аппарату</w:t>
        <w:softHyphen/>
        <w:t>ре, изготавливают с отклонением от номинала в ±0,1; ±0,2; ±0,5; ±1 и ±2%. Допуски эти указываются обыч</w:t>
        <w:softHyphen/>
        <w:t>но в маркировке резистора.</w:t>
      </w:r>
    </w:p>
    <w:p>
      <w:pPr>
        <w:pStyle w:val="Normal"/>
        <w:ind w:firstLine="284"/>
        <w:jc w:val="both"/>
        <w:rPr/>
      </w:pPr>
      <w:r>
        <w:rPr/>
        <w:t>Допускаемое отклонение от номинальной величины сопротивления, то есть пригодность данного резистора для использования в каком-либо конкретном случае, определяется тем, в какой именно цепи будет стоять ре</w:t>
        <w:softHyphen/>
        <w:t>зистор. Так, например, в коллекторной цепи транзистора, в цепях управляющей сетки ламп (в каскадах усиления высокой частоты, в однотактном усилителе низкой час</w:t>
        <w:softHyphen/>
        <w:t>тоты, в триодном или пентодном детекторе или элект</w:t>
        <w:softHyphen/>
        <w:t>ронно-лучевом индикаторе настройки), а также в цепи сигнальной сетки лампы преобразователя частоты, в це</w:t>
        <w:softHyphen/>
        <w:t xml:space="preserve">пи АРУ, в диодном детекторе </w:t>
      </w:r>
      <w:r>
        <w:rPr>
          <w:lang w:val="en-US"/>
        </w:rPr>
        <w:t xml:space="preserve">AM </w:t>
      </w:r>
      <w:r>
        <w:rPr/>
        <w:t>сигналов, в развязы</w:t>
        <w:softHyphen/>
        <w:t>вающем фильтре цепи управляющей сетки электронной лампы практически можно применять непроволочные ре</w:t>
        <w:softHyphen/>
        <w:t>зисторы с любым отклонением от номинальной величины.</w:t>
      </w:r>
    </w:p>
    <w:p>
      <w:pPr>
        <w:pStyle w:val="Normal"/>
        <w:ind w:firstLine="284"/>
        <w:jc w:val="both"/>
        <w:rPr/>
      </w:pPr>
      <w:r>
        <w:rPr/>
        <w:t>Резистор, используемый в цепи экранирующей сетки лампы каскадов УВЧ, УПЧ, УНЧ, преобразователя час</w:t>
        <w:softHyphen/>
        <w:t>тоты и гетеродина, мржно брать с допускаемым отклоне</w:t>
        <w:softHyphen/>
        <w:t>нием от номинала в ±20%, хотя при, настройке-аппара</w:t>
        <w:softHyphen/>
        <w:t>та, для подгонки нормального режима каскада, возмож-но, придется подбирать резистор опытным путем.</w:t>
      </w:r>
    </w:p>
    <w:p>
      <w:pPr>
        <w:pStyle w:val="Normal"/>
        <w:ind w:firstLine="284"/>
        <w:jc w:val="both"/>
        <w:rPr/>
      </w:pPr>
      <w:r>
        <w:rPr/>
        <w:t>Резисторы с допускаемым отклонением от номинала</w:t>
      </w:r>
      <w:r>
        <w:rPr>
          <w:lang w:val="en-US"/>
        </w:rPr>
        <w:t xml:space="preserve"> </w:t>
      </w:r>
      <w:r>
        <w:rPr/>
        <w:t>в ±10% могут быть использованы - в эмиттерной цепи транзистора, .в анодных цепях ламп, в цепях управляю</w:t>
        <w:softHyphen/>
        <w:t>щих сеток двухтактных каскадов, в цепи гетеродинной сетки лампы преобразователя частоты, в детекторе ЧМ сигналов (детектор отношений, дробный детектор, диск</w:t>
        <w:softHyphen/>
        <w:t>риминатор), в сглаживающем фильтре выпрямителя, в развязывающих цепях, в цепях частотной коррекции, от</w:t>
        <w:softHyphen/>
        <w:t>рицательной обратной связи усилителей НЧ, регулятора тембра, автоматического смещения на управляющую сет</w:t>
        <w:softHyphen/>
        <w:t>ку подогревной лампы (катодная часть лампы). Для установления нормального режима при регулировке и налаживании аппаратуры резисторы в цепях коррекции, обратной связи и в делителях часто приходится подби</w:t>
        <w:softHyphen/>
        <w:t>рать опытным путем.</w:t>
      </w:r>
    </w:p>
    <w:p>
      <w:pPr>
        <w:pStyle w:val="Normal"/>
        <w:ind w:firstLine="284"/>
        <w:jc w:val="both"/>
        <w:rPr/>
      </w:pPr>
      <w:r>
        <w:rPr/>
        <w:t>В качестве добавочных сопротивлений для вольтмет</w:t>
        <w:softHyphen/>
        <w:t>ров (милливольтомметров) лучше всего применять ре</w:t>
        <w:softHyphen/>
        <w:t>зисторы типов УЛИ, БЛП, МГН, имеющие наименьшее отклонение сопротивления от номинальной величины (±0,5-2%).</w:t>
      </w:r>
    </w:p>
    <w:p>
      <w:pPr>
        <w:pStyle w:val="Normal"/>
        <w:ind w:firstLine="284"/>
        <w:jc w:val="both"/>
        <w:rPr/>
      </w:pPr>
      <w:r>
        <w:rPr/>
        <w:t>Резисторы, используемые в цепях высокой частоты (в колебательных контурах, цепях управляющих сеток и анодов ламп), должны быть только безындукционными. В таких цепях применяют непроволочные резисторы, индуктивность которых совершенно незначительна. По-скольку мощность, рассеиваемая в тех цепях, где эти транзисторы используются, очень мала, это дает возмож</w:t>
        <w:softHyphen/>
        <w:t>ность за счет малых габаритов резисторов (при малых мощностях рассеяния габариты резисторов могут быть очень небольшие) уменьшать одновременно до возмож</w:t>
        <w:softHyphen/>
        <w:t>ного минимума и вносимые резисторами в эти цепи до</w:t>
        <w:softHyphen/>
        <w:t>полнительные емкости.</w:t>
      </w:r>
    </w:p>
    <w:p>
      <w:pPr>
        <w:pStyle w:val="Normal"/>
        <w:ind w:firstLine="284"/>
        <w:jc w:val="both"/>
        <w:rPr/>
      </w:pPr>
      <w:r>
        <w:rPr/>
        <w:t>Следует заметить, однако, что миниатюрные непро-волочныё резисторы с сопротивлением свыше 1 МОм не</w:t>
        <w:softHyphen/>
        <w:t>надежны в работе. Объясняется это тем, что токопрово-дящая дорожка у таких резисторов для увеличения со</w:t>
        <w:softHyphen/>
        <w:t>противления выполняется в виде спирали на поверхно</w:t>
        <w:softHyphen/>
        <w:t>сти керамического цилиндрического корпуса. Поэтому при относительно большом числе витков токопроводящая Дорожка их имеет очень тонкий слой углерода, который легко разрушается, особенно в условиях повышенной влажности и при перегреве. Если все же возникает не</w:t>
        <w:softHyphen/>
        <w:t>обходимость в использовании резисторов с такими но</w:t>
        <w:softHyphen/>
        <w:t>минальными значениями сопротивления, то из резисторов типа ВС с номинальными сопротивлениями свыше 1 МОм следует применять резисторы ВС-0,5 или резисто</w:t>
        <w:softHyphen/>
        <w:t>ры, имеющие еще большую номинальную мощность рас</w:t>
        <w:softHyphen/>
        <w:t>сеяния, а следовательно, и большие габариты. Такие ре</w:t>
        <w:softHyphen/>
        <w:t>зисторы работают устойчивее.</w:t>
      </w:r>
    </w:p>
    <w:p>
      <w:pPr>
        <w:pStyle w:val="Normal"/>
        <w:ind w:firstLine="284"/>
        <w:jc w:val="both"/>
        <w:rPr/>
      </w:pPr>
      <w:r>
        <w:rPr/>
        <w:t>Предельное напряжение, то есть наибольшее напря</w:t>
        <w:softHyphen/>
        <w:t xml:space="preserve">жение, не вызывающее нарушения нормальной работы резистора сопротивлением </w:t>
      </w:r>
      <w:r>
        <w:rPr>
          <w:lang w:val="en-US"/>
        </w:rPr>
        <w:t>R</w:t>
      </w:r>
      <w:r>
        <w:rPr>
          <w:vertAlign w:val="subscript"/>
        </w:rPr>
        <w:t>ном</w:t>
      </w:r>
      <w:r>
        <w:rPr/>
        <w:t xml:space="preserve"> (Ом), представляет со</w:t>
        <w:softHyphen/>
        <w:t>бой величину напряжения постоянного тока или дейст</w:t>
        <w:softHyphen/>
        <w:t xml:space="preserve">вующего напряжения переменного тока </w:t>
      </w:r>
      <w:r>
        <w:rPr>
          <w:i/>
          <w:lang w:val="en-US"/>
        </w:rPr>
        <w:t xml:space="preserve">U </w:t>
      </w:r>
      <w:r>
        <w:rPr/>
        <w:t>(В), которое допустимо приложить к резистору (падение напряжения на резисторе), чтобы тепловые потери на нем не превы</w:t>
        <w:softHyphen/>
        <w:t xml:space="preserve">сили мощности рассеяния </w:t>
      </w:r>
      <w:r>
        <w:rPr>
          <w:i/>
        </w:rPr>
        <w:t xml:space="preserve">Р </w:t>
      </w:r>
      <w:r>
        <w:rPr/>
        <w:t>(Вт) резистора. Это напря</w:t>
        <w:softHyphen/>
        <w:t>жение может быть вычислено по формуле:</w:t>
      </w:r>
    </w:p>
    <w:p>
      <w:pPr>
        <w:pStyle w:val="Normal"/>
        <w:ind w:firstLine="284"/>
        <w:jc w:val="both"/>
        <w:rPr>
          <w:rFonts w:ascii="Arial" w:hAnsi="Arial" w:cs="Arial"/>
          <w:b/>
          <w:b/>
          <w:sz w:val="28"/>
        </w:rPr>
      </w:pPr>
      <w:r>
        <w:rPr>
          <w:rFonts w:cs="Arial" w:ascii="Arial" w:hAnsi="Arial"/>
          <w:b/>
          <w:sz w:val="28"/>
          <w:lang w:val="en-US"/>
        </w:rPr>
        <w:t xml:space="preserve">U </w:t>
      </w:r>
      <w:r>
        <w:rPr>
          <w:rFonts w:cs="Arial" w:ascii="Arial" w:hAnsi="Arial"/>
          <w:b/>
          <w:sz w:val="28"/>
        </w:rPr>
        <w:t xml:space="preserve">= </w:t>
      </w:r>
      <w:r>
        <w:rPr>
          <w:rFonts w:cs="Arial" w:ascii="Arial" w:hAnsi="Arial"/>
          <w:b/>
          <w:sz w:val="28"/>
          <w:lang w:val="en-US"/>
        </w:rPr>
        <w:t>\/P R</w:t>
      </w:r>
      <w:r>
        <w:rPr>
          <w:rFonts w:cs="Arial" w:ascii="Arial" w:hAnsi="Arial"/>
          <w:b/>
          <w:sz w:val="28"/>
          <w:vertAlign w:val="subscript"/>
        </w:rPr>
        <w:t>ном</w:t>
      </w:r>
    </w:p>
    <w:p>
      <w:pPr>
        <w:pStyle w:val="Normal"/>
        <w:ind w:firstLine="284"/>
        <w:jc w:val="both"/>
        <w:rPr/>
      </w:pPr>
      <w:r>
        <w:rPr/>
        <w:t>Если температура нагрева резистора не превышает номинальной температуры (</w:t>
      </w:r>
      <w:r>
        <w:rPr>
          <w:lang w:val="en-US"/>
        </w:rPr>
        <w:t>t</w:t>
      </w:r>
      <w:r>
        <w:rPr>
          <w:vertAlign w:val="subscript"/>
        </w:rPr>
        <w:t>Ном</w:t>
      </w:r>
      <w:r>
        <w:rPr/>
        <w:t>), то мощность рассея</w:t>
        <w:softHyphen/>
        <w:t xml:space="preserve">ния в этом расчете принимается равной номинальной </w:t>
      </w:r>
      <w:r>
        <w:rPr>
          <w:i/>
        </w:rPr>
        <w:t xml:space="preserve">Р = Рном; </w:t>
      </w:r>
      <w:r>
        <w:rPr/>
        <w:t xml:space="preserve">при более высоких температурах нагрева (вплоть до максимально допустимой </w:t>
      </w:r>
      <w:r>
        <w:rPr>
          <w:lang w:val="en-US"/>
        </w:rPr>
        <w:t>t</w:t>
      </w:r>
      <w:r>
        <w:rPr>
          <w:vertAlign w:val="subscript"/>
        </w:rPr>
        <w:t>макс</w:t>
      </w:r>
      <w:r>
        <w:rPr/>
        <w:t xml:space="preserve">) величина </w:t>
      </w:r>
      <w:r>
        <w:rPr>
          <w:i/>
        </w:rPr>
        <w:t xml:space="preserve">Р </w:t>
      </w:r>
      <w:r>
        <w:rPr/>
        <w:t>должна быть соответственно снижена.</w:t>
      </w:r>
    </w:p>
    <w:p>
      <w:pPr>
        <w:pStyle w:val="Normal"/>
        <w:ind w:firstLine="284"/>
        <w:jc w:val="both"/>
        <w:rPr/>
      </w:pPr>
      <w:r>
        <w:rPr/>
        <w:t>Основные повреждения резисторов — обрыв и изме</w:t>
        <w:softHyphen/>
        <w:t>нение величины сопротивления. В случае повреждения непроволочные постоянные резисторы обычно не ремон</w:t>
        <w:softHyphen/>
        <w:t>тируют, а заменяют новыми. В любительской аппарату</w:t>
        <w:softHyphen/>
        <w:t>ре, если в этом возникает необходимость, могут быть ис</w:t>
        <w:softHyphen/>
        <w:t>пользованы и самодельные проволочные резисторы. При аккуратном изготовлении такие самодельные дета</w:t>
        <w:softHyphen/>
        <w:t>ли по своему качеству не уступают изготовляемым про</w:t>
        <w:softHyphen/>
        <w:t>мышленностью.</w:t>
      </w:r>
    </w:p>
    <w:p>
      <w:pPr>
        <w:pStyle w:val="Normal"/>
        <w:ind w:firstLine="284"/>
        <w:jc w:val="both"/>
        <w:rPr/>
      </w:pPr>
      <w:r>
        <w:rPr/>
        <w:t>Переменные и проволочные резисторы в некоторых случаях поддаются ремонту. Неисправность в перемен</w:t>
        <w:softHyphen/>
        <w:t>ных резисторах обычно возникает при их длительной эксплуатации. Признаками неисправности являются, на</w:t>
        <w:softHyphen/>
        <w:t>пример, шорохи и трески в громкоговорителе приемника, нарушение плавности регулировки и появление полос на экране телевизора и т. д. Одной из причин этого может быть высыхание смазки трущихся контактных частей ре</w:t>
        <w:softHyphen/>
        <w:t>зистора или их окисление и загрязнение.</w:t>
      </w:r>
    </w:p>
    <w:p>
      <w:pPr>
        <w:pStyle w:val="Normal"/>
        <w:ind w:firstLine="284"/>
        <w:jc w:val="both"/>
        <w:rPr/>
      </w:pPr>
      <w:r>
        <w:rPr/>
        <w:t>Для устранения тресков переменный резистор необхо</w:t>
        <w:softHyphen/>
        <w:t>димо разобрать, промыть растворителем (бензином, спиртом и т. п.), протереть чистой тряпкой и слегка смазать маслом (протирать и смазывать следует не только ось, но и поверхность самой подковки).</w:t>
      </w:r>
    </w:p>
    <w:p>
      <w:pPr>
        <w:pStyle w:val="Normal"/>
        <w:ind w:firstLine="284"/>
        <w:jc w:val="both"/>
        <w:rPr/>
      </w:pPr>
      <w:r>
        <w:rPr/>
        <w:t>Но если разбирать переменный резистор по каким-либо причинам невозможно или нежелательно, то в крышке можно просверлить отверстие и с помощью шприца ввести внутрь резистора на его ось и втулку подвижного контакта несколько капель чистого бензина, а затем такое же количество машинного масла. Ось пе</w:t>
        <w:softHyphen/>
        <w:t>ременного резистора при этом нужно все время повора</w:t>
        <w:softHyphen/>
        <w:t>чивать в одну и другую сторону. После смазки отверстие в крышке следует заклеить кусочком бумаги или залить смолой.</w:t>
      </w:r>
    </w:p>
    <w:p>
      <w:pPr>
        <w:pStyle w:val="Normal"/>
        <w:ind w:firstLine="284"/>
        <w:jc w:val="both"/>
        <w:rPr/>
      </w:pPr>
      <w:r>
        <w:rPr/>
        <w:t>Иногда при ухудшении контакта между токопроводя-щей дорожкой и токосъемным движком трески и шорохи можно в радиоаппарате устранить, покрыв подковку ре</w:t>
        <w:softHyphen/>
        <w:t>зистора тонким слоем графитовой смазки,, применяемой для некоторых узлов автомобиля. Но при этом надо помнить, что сопротивление высокоомного резистора мо</w:t>
        <w:softHyphen/>
        <w:t>жет несколько уменьшиться, так как графитовая смазка обладает токопрОводностью.</w:t>
      </w:r>
    </w:p>
    <w:p>
      <w:pPr>
        <w:pStyle w:val="Normal"/>
        <w:ind w:firstLine="284"/>
        <w:jc w:val="both"/>
        <w:rPr/>
      </w:pPr>
      <w:r>
        <w:rPr/>
        <w:t>В случае внутреннего обрыва переменного резистора с линейной зависимостью сопротивления, используемого как реостат (движок соединен с одним из крайних вы</w:t>
        <w:softHyphen/>
        <w:t>водов), восстановить его работоспособность можно очень просто, особенно если обрыв произошел непосредственно у вывода. Для этого достаточно поменять местами про</w:t>
        <w:softHyphen/>
        <w:t>водники, подсоединенные к крайним выводам резистора. Такое переключение приводит к тому, что поврежденное место проволочного резистора оказывается на нерабочем участке. Максимальное и минимальное значения регули</w:t>
        <w:softHyphen/>
        <w:t>ровок при этом, очевидно, поменяются местами.</w:t>
      </w:r>
    </w:p>
    <w:p>
      <w:pPr>
        <w:pStyle w:val="Normal"/>
        <w:ind w:firstLine="284"/>
        <w:jc w:val="both"/>
        <w:rPr/>
      </w:pPr>
      <w:r>
        <w:rPr/>
        <w:t>При параллельном соединении двух резисторов об</w:t>
        <w:softHyphen/>
        <w:t>щее сопротивление цепи можно рассчитать по формуле:</w:t>
      </w:r>
    </w:p>
    <w:p>
      <w:pPr>
        <w:pStyle w:val="Normal"/>
        <w:ind w:firstLine="284"/>
        <w:jc w:val="both"/>
        <w:rPr>
          <w:rFonts w:ascii="Arial" w:hAnsi="Arial" w:cs="Arial"/>
          <w:sz w:val="28"/>
        </w:rPr>
      </w:pPr>
      <w:r>
        <w:rPr>
          <w:rFonts w:cs="Arial" w:ascii="Arial" w:hAnsi="Arial"/>
          <w:b/>
          <w:sz w:val="28"/>
          <w:lang w:val="en-US"/>
        </w:rPr>
        <w:t>R</w:t>
      </w:r>
      <w:r>
        <w:rPr>
          <w:rFonts w:cs="Arial" w:ascii="Arial" w:hAnsi="Arial"/>
          <w:b/>
          <w:sz w:val="28"/>
          <w:vertAlign w:val="subscript"/>
        </w:rPr>
        <w:t>общ</w:t>
      </w:r>
      <w:r>
        <w:rPr>
          <w:rFonts w:cs="Arial" w:ascii="Arial" w:hAnsi="Arial"/>
          <w:b/>
          <w:sz w:val="28"/>
        </w:rPr>
        <w:t>=</w:t>
      </w:r>
      <w:r>
        <w:rPr>
          <w:rFonts w:cs="Arial" w:ascii="Arial" w:hAnsi="Arial"/>
          <w:b/>
          <w:sz w:val="28"/>
          <w:lang w:val="en-US"/>
        </w:rPr>
        <w:t>R</w:t>
      </w:r>
      <w:r>
        <w:rPr>
          <w:rFonts w:cs="Arial" w:ascii="Arial" w:hAnsi="Arial"/>
          <w:b/>
          <w:sz w:val="28"/>
          <w:vertAlign w:val="subscript"/>
          <w:lang w:val="en-US"/>
        </w:rPr>
        <w:t>1</w:t>
      </w:r>
      <w:r>
        <w:rPr>
          <w:rFonts w:cs="Arial" w:ascii="Arial" w:hAnsi="Arial"/>
          <w:b/>
          <w:sz w:val="28"/>
          <w:lang w:val="en-US"/>
        </w:rPr>
        <w:t>R</w:t>
      </w:r>
      <w:r>
        <w:rPr>
          <w:rFonts w:cs="Arial" w:ascii="Arial" w:hAnsi="Arial"/>
          <w:b/>
          <w:sz w:val="28"/>
          <w:vertAlign w:val="subscript"/>
          <w:lang w:val="en-US"/>
        </w:rPr>
        <w:t>2</w:t>
      </w:r>
      <w:r>
        <w:rPr>
          <w:rFonts w:cs="Arial" w:ascii="Arial" w:hAnsi="Arial"/>
          <w:b/>
          <w:sz w:val="28"/>
          <w:lang w:val="en-US"/>
        </w:rPr>
        <w:t>/(R</w:t>
      </w:r>
      <w:r>
        <w:rPr>
          <w:rFonts w:cs="Arial" w:ascii="Arial" w:hAnsi="Arial"/>
          <w:b/>
          <w:sz w:val="28"/>
          <w:vertAlign w:val="subscript"/>
          <w:lang w:val="en-US"/>
        </w:rPr>
        <w:t>l</w:t>
      </w:r>
      <w:r>
        <w:rPr>
          <w:rFonts w:cs="Arial" w:ascii="Arial" w:hAnsi="Arial"/>
          <w:b/>
          <w:sz w:val="28"/>
          <w:lang w:val="en-US"/>
        </w:rPr>
        <w:t xml:space="preserve"> + R</w:t>
      </w:r>
      <w:r>
        <w:rPr>
          <w:rFonts w:cs="Arial" w:ascii="Arial" w:hAnsi="Arial"/>
          <w:b/>
          <w:sz w:val="28"/>
          <w:vertAlign w:val="subscript"/>
          <w:lang w:val="en-US"/>
        </w:rPr>
        <w:t>2</w:t>
      </w:r>
      <w:r>
        <w:rPr>
          <w:rFonts w:cs="Arial" w:ascii="Arial" w:hAnsi="Arial"/>
          <w:b/>
          <w:sz w:val="28"/>
          <w:lang w:val="en-US"/>
        </w:rPr>
        <w:t>),</w:t>
      </w:r>
    </w:p>
    <w:p>
      <w:pPr>
        <w:pStyle w:val="Normal"/>
        <w:ind w:firstLine="284"/>
        <w:jc w:val="both"/>
        <w:rPr/>
      </w:pPr>
      <w:r>
        <w:rPr/>
        <w:t xml:space="preserve">где </w:t>
      </w:r>
      <w:r>
        <w:rPr>
          <w:i/>
          <w:lang w:val="en-US"/>
        </w:rPr>
        <w:t>R</w:t>
      </w:r>
      <w:r>
        <w:rPr>
          <w:i/>
          <w:vertAlign w:val="subscript"/>
          <w:lang w:val="en-US"/>
        </w:rPr>
        <w:t>1</w:t>
      </w:r>
      <w:r>
        <w:rPr>
          <w:i/>
          <w:lang w:val="en-US"/>
        </w:rPr>
        <w:t xml:space="preserve"> </w:t>
      </w:r>
      <w:r>
        <w:rPr/>
        <w:t xml:space="preserve">и </w:t>
      </w:r>
      <w:r>
        <w:rPr>
          <w:i/>
          <w:lang w:val="en-US"/>
        </w:rPr>
        <w:t>R</w:t>
      </w:r>
      <w:r>
        <w:rPr>
          <w:i/>
          <w:vertAlign w:val="subscript"/>
          <w:lang w:val="en-US"/>
        </w:rPr>
        <w:t>2</w:t>
      </w:r>
      <w:r>
        <w:rPr>
          <w:i/>
          <w:lang w:val="en-US"/>
        </w:rPr>
        <w:t xml:space="preserve"> </w:t>
      </w:r>
      <w:r>
        <w:rPr/>
        <w:t>— соответственно величины сопротивлений каждого из резисторов.</w:t>
      </w:r>
    </w:p>
    <w:p>
      <w:pPr>
        <w:pStyle w:val="Normal"/>
        <w:ind w:firstLine="284"/>
        <w:jc w:val="both"/>
        <w:rPr/>
      </w:pPr>
      <w:r>
        <w:rPr/>
        <w:t>В случае последовательного соединения резисторов общее сопротивление цепи равно сумме сопротивлений резисторов, включенных в цепь.</w:t>
      </w:r>
    </w:p>
    <w:p>
      <w:pPr>
        <w:pStyle w:val="Normal"/>
        <w:ind w:firstLine="284"/>
        <w:jc w:val="both"/>
        <w:rPr/>
      </w:pPr>
      <w:r>
        <w:rPr>
          <w:b/>
        </w:rPr>
        <w:t>Как увеличить или уменьшить сопротивление рези</w:t>
        <w:softHyphen/>
        <w:t xml:space="preserve">стора. </w:t>
      </w:r>
      <w:r>
        <w:rPr/>
        <w:t>Резисторы с постоянным сопротивлением большой</w:t>
      </w:r>
      <w:r>
        <w:rPr>
          <w:lang w:val="en-US"/>
        </w:rPr>
        <w:t xml:space="preserve"> </w:t>
      </w:r>
      <w:r>
        <w:rPr/>
        <w:t>величины (3...20 МОм) в случае необходимости можно изготовить самому из резисторов типа ВС с номиналом 0,5 — 2 МОм. Для этого тряпочкой, смоченной в спирте или ацетоне, нужно аккуратно смыть краску с поверхно</w:t>
        <w:softHyphen/>
        <w:t>сти, а затем после просушки подключить резистор к ме-гаомметру и, стирая проводящий слой мягкой резинкой для чернил, подогнать величину сопротивления до необ</w:t>
        <w:softHyphen/>
        <w:t>ходимого значения. Эту операцию нужно производить очень аккуратно, стирая проводящий слой равномерно со всей поверхности.</w:t>
      </w:r>
    </w:p>
    <w:p>
      <w:pPr>
        <w:pStyle w:val="Normal"/>
        <w:ind w:firstLine="284"/>
        <w:jc w:val="both"/>
        <w:rPr/>
      </w:pPr>
      <w:r>
        <w:rPr/>
        <w:t>Обработанный таким образом резистор покрывают затем изолирующим лаком. Если для этой цели приме-нять-спиртовые лаки, то после покрытия величина сопро</w:t>
        <w:softHyphen/>
        <w:t>тивления несколько уменьшится, но. по мере высыхания лака величина его вновь восстановится. Для изготовле</w:t>
        <w:softHyphen/>
        <w:t>ния резистора исходный резистор с целью повышения надежности необходимо брать большой номинальной мощности (1 — 2 Вт).</w:t>
      </w:r>
    </w:p>
    <w:p>
      <w:pPr>
        <w:pStyle w:val="Normal"/>
        <w:ind w:firstLine="284"/>
        <w:jc w:val="both"/>
        <w:rPr/>
      </w:pPr>
      <w:r>
        <w:rPr/>
        <w:t>Несложным способом можно увеличивать в два — четы</w:t>
        <w:softHyphen/>
        <w:t xml:space="preserve">ре раза и сопротивление переменного резистора. Для этого тонкой шкуркой, </w:t>
      </w:r>
      <w:r>
        <w:rPr>
          <w:lang w:val="en-US"/>
        </w:rPr>
        <w:t xml:space="preserve">a </w:t>
      </w:r>
      <w:r>
        <w:rPr/>
        <w:t>затем острым ножом, или брит</w:t>
        <w:softHyphen/>
        <w:t>вой соскабливают по краям подковки часть графитового токопроцодящего слоя (по всей ее длине). Чем больше должно быть сопротивление подковки, тем уже оставля</w:t>
        <w:softHyphen/>
        <w:t>ется этот слой.</w:t>
      </w:r>
    </w:p>
    <w:p>
      <w:pPr>
        <w:pStyle w:val="Normal"/>
        <w:ind w:firstLine="284"/>
        <w:jc w:val="both"/>
        <w:rPr/>
      </w:pPr>
      <w:r>
        <w:rPr/>
        <w:t>Если требуется, наоборот, уменьшить сопротивление переменного резистора, то токопроводящий слой по кра</w:t>
        <w:softHyphen/>
        <w:t>ям подковки можно зачернить мягким карандашом. Под</w:t>
        <w:softHyphen/>
        <w:t>ковку после этого нужно аккуратно протереть ваткой, смоченной в спирте, чтобы удалить крошки графита, ина</w:t>
        <w:softHyphen/>
        <w:t>че при попадании крошек под подвижный контакт рези</w:t>
        <w:softHyphen/>
        <w:t>стора возникнут трески в громкоговорителе.</w:t>
      </w:r>
    </w:p>
    <w:p>
      <w:pPr>
        <w:pStyle w:val="Normal"/>
        <w:ind w:firstLine="284"/>
        <w:jc w:val="both"/>
        <w:rPr/>
      </w:pPr>
      <w:r>
        <w:rPr>
          <w:b/>
        </w:rPr>
        <w:t xml:space="preserve">Способ подбора резистора с малым допуском. </w:t>
      </w:r>
      <w:r>
        <w:rPr/>
        <w:t xml:space="preserve">Если в какой-либо особо важной цепи прибора необходимо установить резистор с малым допуском (допустим, ± 1 %), </w:t>
      </w:r>
      <w:r>
        <w:rPr>
          <w:lang w:val="en-US"/>
        </w:rPr>
        <w:t xml:space="preserve">a </w:t>
      </w:r>
      <w:r>
        <w:rPr>
          <w:i/>
          <w:lang w:val="en-US"/>
        </w:rPr>
        <w:t xml:space="preserve">s </w:t>
      </w:r>
      <w:r>
        <w:rPr/>
        <w:t>распоряжении имеются лишь резисторы с большим допуском (например, ±5%), то подогнать величину со</w:t>
        <w:softHyphen/>
        <w:t>противления можно, используя вместо одного два отдель</w:t>
        <w:softHyphen/>
        <w:t>ных резистора с большим допуском (например, ±5%).</w:t>
      </w:r>
    </w:p>
    <w:p>
      <w:pPr>
        <w:pStyle w:val="Normal"/>
        <w:ind w:firstLine="284"/>
        <w:jc w:val="both"/>
        <w:rPr/>
      </w:pPr>
      <w:r>
        <w:rPr/>
        <w:t>Один из этих двух резисторов должен иметь величи</w:t>
        <w:softHyphen/>
        <w:t>ну сопротивления, близкую к номинальной, но не превы</w:t>
        <w:softHyphen/>
        <w:t>шающую номинал (допустим, 95,5 кОм вместо 100 кОм): Второй резистор, включаемый последовательно с ним,</w:t>
      </w:r>
      <w:r>
        <w:rPr>
          <w:lang w:val="en-US"/>
        </w:rPr>
        <w:t xml:space="preserve"> </w:t>
      </w:r>
      <w:r>
        <w:rPr/>
        <w:t>должен иметь величину сопротивления меньшую, чем разрыв между номиналом сопротивления первого резис</w:t>
        <w:softHyphen/>
        <w:t>тора и реальной его величиной (например, 3,9 кОм вмес</w:t>
        <w:softHyphen/>
        <w:t>то 4 кОм). Этот резистор, включенный последовательнб с первым, позволяет получить общее сопротивление цени близким к номиналу (95,5 кОм + 3,9 кОм = 99,4 кОм; от</w:t>
        <w:softHyphen/>
        <w:t>клонение от номинала 100 кОм составляет всего 0,6%).</w:t>
      </w:r>
    </w:p>
    <w:p>
      <w:pPr>
        <w:pStyle w:val="Normal"/>
        <w:ind w:firstLine="284"/>
        <w:jc w:val="both"/>
        <w:rPr>
          <w:lang w:val="en-US"/>
        </w:rPr>
      </w:pPr>
      <w:r>
        <w:rPr>
          <w:lang w:val="en-US"/>
        </w:rPr>
        <w:drawing>
          <wp:inline distT="0" distB="0" distL="0" distR="0">
            <wp:extent cx="2809875"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809875" cy="36195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6. Некоторые способы включения переменных резисто</w:t>
        <w:softHyphen/>
        <w:t>ров:</w:t>
      </w:r>
    </w:p>
    <w:p>
      <w:pPr>
        <w:pStyle w:val="Normal"/>
        <w:ind w:firstLine="284"/>
        <w:jc w:val="both"/>
        <w:rPr/>
      </w:pPr>
      <w:r>
        <w:rPr>
          <w:rFonts w:cs="Arial" w:ascii="Arial" w:hAnsi="Arial"/>
          <w:b/>
        </w:rPr>
        <w:t xml:space="preserve">а — для получения зависимости, близкой к показательной; </w:t>
      </w:r>
      <w:r>
        <w:rPr>
          <w:rFonts w:cs="Arial" w:ascii="Arial" w:hAnsi="Arial"/>
          <w:b/>
          <w:i/>
        </w:rPr>
        <w:t xml:space="preserve">б </w:t>
      </w:r>
      <w:r>
        <w:rPr>
          <w:rFonts w:cs="Arial" w:ascii="Arial" w:hAnsi="Arial"/>
          <w:b/>
        </w:rPr>
        <w:t xml:space="preserve">— для получения зависимости, близкой к логарифмической; </w:t>
      </w:r>
      <w:r>
        <w:rPr>
          <w:rFonts w:cs="Arial" w:ascii="Arial" w:hAnsi="Arial"/>
          <w:b/>
          <w:i/>
        </w:rPr>
        <w:t xml:space="preserve">в </w:t>
      </w:r>
      <w:r>
        <w:rPr>
          <w:rFonts w:cs="Arial" w:ascii="Arial" w:hAnsi="Arial"/>
          <w:b/>
        </w:rPr>
        <w:t>— графики</w:t>
      </w:r>
      <w:r>
        <w:rPr>
          <w:rFonts w:cs="Arial" w:ascii="Arial" w:hAnsi="Arial"/>
          <w:b/>
          <w:lang w:val="en-US"/>
        </w:rPr>
        <w:t xml:space="preserve"> </w:t>
      </w:r>
      <w:r>
        <w:rPr>
          <w:rFonts w:cs="Arial" w:ascii="Arial" w:hAnsi="Arial"/>
          <w:b/>
        </w:rPr>
        <w:t>изменения напряжения на выходе схем</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Как сделать перемен</w:t>
        <w:softHyphen/>
        <w:t>ный резистор с нелиней</w:t>
        <w:softHyphen/>
        <w:t>ной зависимостью сопро</w:t>
        <w:softHyphen/>
        <w:t xml:space="preserve">тивления. </w:t>
      </w:r>
      <w:r>
        <w:rPr/>
        <w:t>При конструи</w:t>
        <w:softHyphen/>
        <w:t>ровании различных при</w:t>
        <w:softHyphen/>
        <w:t>боров часто возникает не</w:t>
        <w:softHyphen/>
        <w:t>обходимость использова</w:t>
        <w:softHyphen/>
        <w:t>ний переменных резисто</w:t>
        <w:softHyphen/>
        <w:t>ров с нелинейной (лога</w:t>
        <w:softHyphen/>
        <w:t>рифмической или показа</w:t>
        <w:softHyphen/>
        <w:t>тельной) зависимостью сопротивления от угла по- ворота оси подвижного контакта.</w:t>
      </w:r>
    </w:p>
    <w:p>
      <w:pPr>
        <w:pStyle w:val="Normal"/>
        <w:ind w:firstLine="284"/>
        <w:jc w:val="both"/>
        <w:rPr/>
      </w:pPr>
      <w:r>
        <w:rPr/>
        <w:t>Нелинейную зависи</w:t>
        <w:softHyphen/>
        <w:t>мость сопротивления, близкую к логарифмиче-. ской и показательной, можно получить в рези</w:t>
        <w:softHyphen/>
        <w:t>сторе типа А, обладаю</w:t>
        <w:softHyphen/>
        <w:t>щем линейной зависимо</w:t>
        <w:softHyphen/>
        <w:t xml:space="preserve">стью, если включить его соответственно по схеме рис. б, </w:t>
      </w:r>
      <w:r>
        <w:rPr>
          <w:i/>
        </w:rPr>
        <w:t xml:space="preserve">а </w:t>
      </w:r>
      <w:r>
        <w:rPr/>
        <w:t xml:space="preserve">или </w:t>
      </w:r>
      <w:r>
        <w:rPr>
          <w:i/>
        </w:rPr>
        <w:t xml:space="preserve">б. </w:t>
      </w:r>
      <w:r>
        <w:rPr/>
        <w:t xml:space="preserve">На этом же рисунке (рис. 6, </w:t>
      </w:r>
      <w:r>
        <w:rPr>
          <w:i/>
        </w:rPr>
        <w:t xml:space="preserve">в) </w:t>
      </w:r>
      <w:r>
        <w:rPr/>
        <w:t>показан вид кривых измене</w:t>
        <w:softHyphen/>
        <w:t>ния сопротивления. Сле</w:t>
        <w:softHyphen/>
        <w:t>дует, однако, иметь в виду, что входное сопротивление такого регулятора изменяется (в четыре раза при край</w:t>
        <w:softHyphen/>
        <w:t>них положениях движка), однако применение подобных регуляторов во многих случаях вполне возможно.</w:t>
      </w:r>
    </w:p>
    <w:p>
      <w:pPr>
        <w:pStyle w:val="Normal"/>
        <w:ind w:firstLine="284"/>
        <w:jc w:val="both"/>
        <w:rPr/>
      </w:pPr>
      <w:r>
        <w:rPr>
          <w:b/>
        </w:rPr>
        <w:t xml:space="preserve">Как сделать сдвоенный переменный резистор. </w:t>
      </w:r>
      <w:r>
        <w:rPr/>
        <w:t>Про</w:t>
        <w:softHyphen/>
        <w:t>стой способ изготовления сдвоенного переменного резис</w:t>
        <w:softHyphen/>
        <w:t xml:space="preserve">тора показан на рис. 7, </w:t>
      </w:r>
      <w:r>
        <w:rPr>
          <w:i/>
        </w:rPr>
        <w:t xml:space="preserve">а. </w:t>
      </w:r>
      <w:r>
        <w:rPr/>
        <w:t>Сделать его можно из двух обычных переменных резисторов одинакового типа (А, Б или В), причем по крайней мере один из резисторов пары должен быть с выключателем (ТК — Д). Сняв крышку с резистора, имеющего выключатель, поводок выключа</w:t>
        <w:softHyphen/>
        <w:t>теля изгибают так, как показано на рисунке. У второго резистора на торце оси прорезают шлиц, следя за тем, чтобы изогнутый поводок свободно, но без заметного люфта входил в прорезь. Сдвоенные резисторы укрепляют затем на П-образной металлической скобе. Чтобы пре</w:t>
        <w:softHyphen/>
        <w:t>дохранить резисторы от попадания пыли, их закрывают крышками: в крышке (без выключателя) проделывают отверстие для оси и надевают эту крышку на первый ре</w:t>
        <w:softHyphen/>
        <w:t>зистор. Крышку, снятую с первого резистора можно, если нет другой, надеть на второй резистор.</w:t>
      </w:r>
    </w:p>
    <w:p>
      <w:pPr>
        <w:pStyle w:val="Normal"/>
        <w:ind w:firstLine="284"/>
        <w:jc w:val="both"/>
        <w:rPr/>
      </w:pPr>
      <w:r>
        <w:rPr/>
        <w:t>Компактный сдвоенный резистор с линейной зависи</w:t>
        <w:softHyphen/>
        <w:t>мостью сопротивления можно изготовить из двух стан</w:t>
        <w:softHyphen/>
        <w:t>дартных переменных резисторов СП-1. Наиболее слож</w:t>
        <w:softHyphen/>
        <w:t>ная операция — выточка оси, размеры которой приведе</w:t>
        <w:softHyphen/>
        <w:t xml:space="preserve">ны на рис. 7, </w:t>
      </w:r>
      <w:r>
        <w:rPr>
          <w:i/>
        </w:rPr>
        <w:t xml:space="preserve">б. </w:t>
      </w:r>
      <w:r>
        <w:rPr/>
        <w:t>Движки, которые необходимо предва</w:t>
        <w:softHyphen/>
        <w:t xml:space="preserve">рительно снять с разобранных резисторов, спилив напильником расклепанные части осей, насаживают на новую общую ось диаметрально противоположно друг другу (рис. 7, </w:t>
      </w:r>
      <w:r>
        <w:rPr>
          <w:i/>
        </w:rPr>
        <w:t xml:space="preserve">в). </w:t>
      </w:r>
      <w:r>
        <w:rPr/>
        <w:t>Между движками должна быть проло</w:t>
        <w:softHyphen/>
        <w:t>жена шайба. Конец оси после установки движков рас</w:t>
        <w:softHyphen/>
        <w:t>клепывают. Собранный сдвоенный резистор плотно за</w:t>
        <w:softHyphen/>
        <w:t>крывают металлической лентой с лепестками (рис. 7, г), которую после окончания сборки -пропаивают по обра</w:t>
        <w:softHyphen/>
        <w:t>зующей цилиндра.</w:t>
      </w:r>
    </w:p>
    <w:p>
      <w:pPr>
        <w:pStyle w:val="Normal"/>
        <w:ind w:firstLine="284"/>
        <w:jc w:val="both"/>
        <w:rPr/>
      </w:pPr>
      <w:r>
        <w:rPr/>
        <w:t>Качество собранной пары резисторов можно прове</w:t>
        <w:softHyphen/>
        <w:t xml:space="preserve">рить на установке, схема которой приведена на рис. 7, </w:t>
      </w:r>
      <w:r>
        <w:rPr>
          <w:i/>
        </w:rPr>
        <w:t xml:space="preserve">д. </w:t>
      </w:r>
      <w:r>
        <w:rPr/>
        <w:t>Она представляет собой мост постоянного тока, в плечах которого включены проверяемые резисторы. Если характеристики у обоих резисторов пары совершенно одинаковы, то стрелочный индикатор (миллиамперметр с током отклонения в каждую сторону от середины шка</w:t>
        <w:softHyphen/>
        <w:t>лы 1 мА) будет при вращении оси пары находиться в середине шкалы. На практике, однако, может наблюдать</w:t>
        <w:softHyphen/>
        <w:t>ся некоторое расхождение характеристик пары резисто</w:t>
        <w:softHyphen/>
        <w:t>ров, поэтому из нескольких пар лучшей будет та, у которой отклонение стрелки индикатора при полном повороте оси спаренного резистора будет наимень</w:t>
        <w:softHyphen/>
        <w:t>шим.</w:t>
      </w:r>
    </w:p>
    <w:p>
      <w:pPr>
        <w:pStyle w:val="Normal"/>
        <w:ind w:firstLine="284"/>
        <w:jc w:val="both"/>
        <w:rPr/>
      </w:pPr>
      <w:r>
        <w:rPr/>
        <w:drawing>
          <wp:inline distT="0" distB="0" distL="0" distR="0">
            <wp:extent cx="5610225" cy="569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610225" cy="56959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7. Способы сдваивания переменных резисторов</w:t>
      </w:r>
    </w:p>
    <w:p>
      <w:pPr>
        <w:pStyle w:val="Normal"/>
        <w:ind w:firstLine="284"/>
        <w:jc w:val="both"/>
        <w:rPr>
          <w:rFonts w:ascii="Arial" w:hAnsi="Arial" w:cs="Arial"/>
          <w:b/>
          <w:b/>
          <w:lang w:val="en-US"/>
        </w:rPr>
      </w:pPr>
      <w:r>
        <w:rPr>
          <w:rFonts w:cs="Arial" w:ascii="Arial" w:hAnsi="Arial"/>
          <w:b/>
          <w:lang w:val="en-US"/>
        </w:rPr>
      </w:r>
    </w:p>
    <w:p>
      <w:pPr>
        <w:pStyle w:val="Normal"/>
        <w:ind w:firstLine="284"/>
        <w:jc w:val="both"/>
        <w:rPr/>
      </w:pPr>
      <w:r>
        <w:rPr>
          <w:b/>
        </w:rPr>
        <w:t>Как удлинить ось.</w:t>
      </w:r>
      <w:r>
        <w:rPr/>
        <w:t xml:space="preserve"> Для того чтобы удлинить ось пе</w:t>
        <w:softHyphen/>
        <w:t>ременного резистора, нужно подобрать латунный или стальной стержень того же диаметра, что и ось, а также металлическую трубку, внутренний диаметр которой дол</w:t>
        <w:softHyphen/>
        <w:t>жен быть равен диаметру оси.</w:t>
      </w:r>
    </w:p>
    <w:p>
      <w:pPr>
        <w:pStyle w:val="Normal"/>
        <w:ind w:firstLine="284"/>
        <w:jc w:val="both"/>
        <w:rPr/>
      </w:pPr>
      <w:r>
        <w:rPr/>
        <w:t>На конце оси переменного резистора обычно бывает лыска — плоский участок для фиксации ручек. Дополни</w:t>
        <w:softHyphen/>
        <w:t>тельный стержень также должен иметь лыску так, что</w:t>
        <w:softHyphen/>
        <w:t>бы стержень и ось, приложенные друг к другу лысками (спиленными поверхностями), образовывали как бы про</w:t>
        <w:softHyphen/>
        <w:t>должение друг друга. Если после этого между спиленны</w:t>
        <w:softHyphen/>
        <w:t>ми поверхностями проложить тонкую упругую прокладку (например, из резины) и надвинуть на место соединения муфточку из куска металлической трубки, то ось и стер</w:t>
        <w:softHyphen/>
        <w:t>жень окажутся прочно соединенными друг с другом.</w:t>
      </w:r>
    </w:p>
    <w:p>
      <w:pPr>
        <w:pStyle w:val="Normal"/>
        <w:ind w:firstLine="284"/>
        <w:jc w:val="both"/>
        <w:rPr>
          <w:b/>
          <w:b/>
          <w:lang w:val="en-US"/>
        </w:rPr>
      </w:pPr>
      <w:r>
        <w:rPr>
          <w:b/>
          <w:lang w:val="en-US"/>
        </w:rPr>
      </w:r>
    </w:p>
    <w:p>
      <w:pPr>
        <w:pStyle w:val="Normal"/>
        <w:ind w:firstLine="284"/>
        <w:jc w:val="center"/>
        <w:rPr>
          <w:sz w:val="28"/>
        </w:rPr>
      </w:pPr>
      <w:r>
        <w:rPr>
          <w:b/>
          <w:sz w:val="28"/>
        </w:rPr>
        <w:t>КОНДЕНСАТОРЫ</w:t>
      </w:r>
    </w:p>
    <w:p>
      <w:pPr>
        <w:pStyle w:val="Normal"/>
        <w:ind w:firstLine="284"/>
        <w:jc w:val="both"/>
        <w:rPr>
          <w:sz w:val="28"/>
          <w:lang w:val="en-US"/>
        </w:rPr>
      </w:pPr>
      <w:r>
        <w:rPr>
          <w:sz w:val="28"/>
          <w:lang w:val="en-US"/>
        </w:rPr>
      </w:r>
    </w:p>
    <w:p>
      <w:pPr>
        <w:pStyle w:val="Normal"/>
        <w:ind w:firstLine="284"/>
        <w:jc w:val="both"/>
        <w:rPr/>
      </w:pPr>
      <w:r>
        <w:rPr/>
        <w:t>Конденсаторы (постоянной и переменной емкости) имеются практически в любом электронном приборе. Основные величины, характеризующие конденсатор, — это его емкость и рабочее напряжение. Третьей важной характеристикой, определяющей область применения конденсаторов, является способность их работать в це</w:t>
        <w:softHyphen/>
        <w:t>пях с токами высокой частоты. Конструкция конденсато</w:t>
        <w:softHyphen/>
        <w:t>ров в зависимости от назначения и величины емкости может быть самой разнообразной.</w:t>
      </w:r>
    </w:p>
    <w:p>
      <w:pPr>
        <w:pStyle w:val="Normal"/>
        <w:ind w:firstLine="284"/>
        <w:jc w:val="both"/>
        <w:rPr/>
      </w:pPr>
      <w:r>
        <w:rPr/>
        <w:t>Общепринятой международной единицей измерения емкости является фарада (Ф). Однако фарада как.еди-ница емкости очень велика и для практических целей ма</w:t>
        <w:softHyphen/>
        <w:t>ло пригодна. Поэтому емкость конденсаторов обычно из</w:t>
        <w:softHyphen/>
        <w:t>меряется в производных величинах — в микрофарадах (мкФ) при относительно большом значении емкости (1 Ф = 10</w:t>
      </w:r>
      <w:r>
        <w:rPr>
          <w:vertAlign w:val="superscript"/>
        </w:rPr>
        <w:t>6</w:t>
      </w:r>
      <w:r>
        <w:rPr/>
        <w:t xml:space="preserve"> мкФ) и в пикофарадах (пФ) — при малом (1 мкФ=10</w:t>
      </w:r>
      <w:r>
        <w:rPr>
          <w:vertAlign w:val="superscript"/>
        </w:rPr>
        <w:t>6</w:t>
      </w:r>
      <w:r>
        <w:rPr/>
        <w:t>пФ).</w:t>
      </w:r>
    </w:p>
    <w:p>
      <w:pPr>
        <w:pStyle w:val="Normal"/>
        <w:ind w:firstLine="284"/>
        <w:jc w:val="both"/>
        <w:rPr/>
      </w:pPr>
      <w:r>
        <w:rPr/>
        <w:t>Допускаемое отклонение емкости от номинала обыч</w:t>
        <w:softHyphen/>
        <w:t>но указывают -в процентах, но на конденсаторах очень малых емкостей допускаемое отклонение от номинала обозначают в пикофарадах. Если на конденсаторе ука</w:t>
        <w:softHyphen/>
        <w:t>зано «100± 10%», это означает, что емкость его не может быть меньше 90,и больше НО пФ. Если в маркировке допуск не указан, то у такого конденсатора допускаемое отклонение от номинала ±:20%. На конденсаторах, из</w:t>
        <w:softHyphen/>
        <w:t>готовляемых только с одним, определенным допускае</w:t>
        <w:softHyphen/>
        <w:t>мым отклонением от номинала, например, оксидных (ста</w:t>
        <w:softHyphen/>
        <w:t>рое название — электролитические) конденсаторов серии КЭ, сегне-токерамических КДС, допуск также не указы</w:t>
        <w:softHyphen/>
        <w:t>вается.</w:t>
      </w:r>
    </w:p>
    <w:p>
      <w:pPr>
        <w:pStyle w:val="Normal"/>
        <w:ind w:firstLine="284"/>
        <w:jc w:val="both"/>
        <w:rPr/>
      </w:pPr>
      <w:r>
        <w:rPr/>
        <w:t>При работе конденсатора в цепи, где имеется и пе</w:t>
        <w:softHyphen/>
        <w:t>ременная и постоянная составляющие, общая сумм-а на</w:t>
        <w:softHyphen/>
        <w:t>пряжения постоянного тока и амплитудного значения на</w:t>
        <w:softHyphen/>
        <w:t>пряжения, переменного тока не должна превышать номинального напряжения. Если переменная составляю</w:t>
        <w:softHyphen/>
        <w:t>щая напряжения мала (что имеет место во всех каска</w:t>
        <w:softHyphen/>
        <w:t>дах усиления высокой и промежуточной частот приемни</w:t>
        <w:softHyphen/>
        <w:t>ка), то, выбирая конденсатор, достаточно учитывать только постоянное напряжение на нем. Но. в цепях око</w:t>
        <w:softHyphen/>
        <w:t>нечного каскада и выпрямителя надо учитывать также и переменную составляющую..</w:t>
      </w:r>
    </w:p>
    <w:p>
      <w:pPr>
        <w:pStyle w:val="Normal"/>
        <w:ind w:firstLine="284"/>
        <w:jc w:val="both"/>
        <w:rPr/>
      </w:pPr>
      <w:r>
        <w:rPr/>
        <w:t>Следует, однако, иметь в виду, что запас по напряже</w:t>
        <w:softHyphen/>
        <w:t>нию не должен слишком завышаться, так как у конден</w:t>
        <w:softHyphen/>
        <w:t>саторов с большим номинальным напряжением обычно больше габариты, что приводит к увеличению габаритов всего устройства в целом, а также в конечном итоге к повышению стоимости устройства.</w:t>
      </w:r>
    </w:p>
    <w:p>
      <w:pPr>
        <w:pStyle w:val="Normal"/>
        <w:ind w:firstLine="284"/>
        <w:jc w:val="both"/>
        <w:rPr/>
      </w:pPr>
      <w:r>
        <w:rPr/>
        <w:t>Оксидные (или как их ранее называли — электроли</w:t>
        <w:softHyphen/>
        <w:t>тические) конденсаторы не рекомендуется использовать при напряжениях переменной составляющей, близких к половине рабочего напряжения конденсатора. Это объяс</w:t>
        <w:softHyphen/>
        <w:t>няется особенностями устройства и режимом их работы.</w:t>
      </w:r>
    </w:p>
    <w:p>
      <w:pPr>
        <w:pStyle w:val="Normal"/>
        <w:ind w:firstLine="284"/>
        <w:jc w:val="both"/>
        <w:rPr/>
      </w:pPr>
      <w:r>
        <w:rPr/>
        <w:t>При нормальной температуре фактическая емкость оксидного конденсатора может быть на 20% меньше и на  80% больше обозначенной на его корпусе. При макси</w:t>
        <w:softHyphen/>
        <w:t>мальной рабочей температуре, которая для конденсато</w:t>
        <w:softHyphen/>
        <w:t>ра широкого применения составляет 70 — 80° С, емкость может увеличиваться на 20 — 30% по сравнению с изме</w:t>
        <w:softHyphen/>
        <w:t>ренной при нормальной температуре. У конденсаторов, предназначенных для бытовой аппаратуры, е.мкость при температуре — 10° С может уменьшиться в два раза но сравнению с емкостью при нормальной температуре (кондсенсаторы К50-6, К50-7). В аппаратуре для поле</w:t>
        <w:softHyphen/>
        <w:t>вых, условий работы используются конденсаторы (К50-3, К50-ЗА, К50-ЗБ), у которых емкость снижается не более чем в два раза при температуре — 40 ... — 60° С.</w:t>
      </w:r>
    </w:p>
    <w:p>
      <w:pPr>
        <w:pStyle w:val="Normal"/>
        <w:ind w:firstLine="284"/>
        <w:jc w:val="both"/>
        <w:rPr/>
      </w:pPr>
      <w:r>
        <w:rPr/>
        <w:t>Оксидные конденсаторы полярны. Они хорошо рабо- . тают в цепях постоянного и пульсирующего напряжения. Вместе с тем выпускаются и неполярные оксидные кон</w:t>
        <w:softHyphen/>
        <w:t>денсаторы с алюминиевыми и танталовыми фольговыми электродами. Такие конденсаторы могут работать в це</w:t>
        <w:softHyphen/>
        <w:t>пях переменного тока.</w:t>
      </w:r>
    </w:p>
    <w:p>
      <w:pPr>
        <w:pStyle w:val="Normal"/>
        <w:ind w:firstLine="284"/>
        <w:jc w:val="both"/>
        <w:rPr/>
      </w:pPr>
      <w:r>
        <w:rPr/>
        <w:t>Номинальные напряжения выпускаемых промышлен</w:t>
        <w:softHyphen/>
        <w:t>ностью оксидных конденсаторов находятся в пределах от 3 до 450 В, а номинальные емкости — от долей микро</w:t>
        <w:softHyphen/>
        <w:t>фарады до нескольких тысяч микрофарад, причем кон</w:t>
        <w:softHyphen/>
        <w:t>денсаторы с большой емкостью, как правило, имеют меньшие номинальные напряжения.</w:t>
      </w:r>
    </w:p>
    <w:p>
      <w:pPr>
        <w:pStyle w:val="Normal"/>
        <w:ind w:firstLine="284"/>
        <w:jc w:val="both"/>
        <w:rPr/>
      </w:pPr>
      <w:r>
        <w:rPr/>
        <w:t>Так. как максимально допустимое напряжение вклю</w:t>
        <w:softHyphen/>
        <w:t>чает в себя и амплитуду переменной составляющей, то для полярных оксидных конденсаторов с рабочим напря</w:t>
        <w:softHyphen/>
        <w:t>жением 100 — 450 В величина переменной составляющей не должна превышать 8% от этих напряжений. Чем больше емкость и номинальное напряжение, тем меньше допустимая амплитуда переменного тока. Если пере</w:t>
        <w:softHyphen/>
        <w:t>менная составляющая имеет большую величину, оксид-ный конденсатор перегревается. В таких случаях оксид</w:t>
        <w:softHyphen/>
        <w:t>ные конденсаторы следует заменять конденсаторами дру</w:t>
        <w:softHyphen/>
        <w:t>гих типов, например, бумажными большой емкости.</w:t>
      </w:r>
    </w:p>
    <w:p>
      <w:pPr>
        <w:pStyle w:val="Normal"/>
        <w:ind w:firstLine="284"/>
        <w:jc w:val="both"/>
        <w:rPr/>
      </w:pPr>
      <w:r>
        <w:rPr/>
        <w:t>К особенностям оксидных конденсаторов относится и то, что в фильтрах выпрямителей их можно -применять лишь на частотах до 1000 Гц. При повышении частоты (выше 50 Гц) действующая емкость их будет становиться все меньше и меньше по отношению к номинальной, При более высоких частотах допустимая амплитуда пе</w:t>
        <w:softHyphen/>
        <w:t>ременной составляющей также уменьшается обратно пропорционально частоте. Так, при частоте 100 Гц допус</w:t>
        <w:softHyphen/>
        <w:t>тимая амплитуда вдвое меньше, чем при частоте 50 Гц.</w:t>
      </w:r>
    </w:p>
    <w:p>
      <w:pPr>
        <w:pStyle w:val="Normal"/>
        <w:ind w:firstLine="284"/>
        <w:jc w:val="both"/>
        <w:rPr/>
      </w:pPr>
      <w:r>
        <w:rPr/>
        <w:t>Оксидные конденсаторы имеют сравнительно низкое сопротивление изоляции. При номинальном для данного типа конденсаторов рабочем напряжении ток утечки мо</w:t>
        <w:softHyphen/>
        <w:t>жет доходить до 0,1 мА на каждую микрофараду емко</w:t>
        <w:softHyphen/>
        <w:t>сти. Утечка свыше этой нормы свидетельствует о пло</w:t>
        <w:softHyphen/>
        <w:t>хом качестве конденсатора. Такой конденсатор необхо</w:t>
        <w:softHyphen/>
        <w:t>димо заменить.</w:t>
      </w:r>
    </w:p>
    <w:p>
      <w:pPr>
        <w:pStyle w:val="Normal"/>
        <w:ind w:firstLine="284"/>
        <w:jc w:val="both"/>
        <w:rPr/>
      </w:pPr>
      <w:r>
        <w:rPr/>
        <w:t>Оксидные конденсаторы применяют преимущественно в фильтрах блоков питания, в развязывающих фильт</w:t>
        <w:softHyphen/>
        <w:t xml:space="preserve">рах, </w:t>
      </w:r>
      <w:r>
        <w:rPr>
          <w:i/>
        </w:rPr>
        <w:t xml:space="preserve">а </w:t>
      </w:r>
      <w:r>
        <w:rPr/>
        <w:t>в транзисторной аппаратуре — в цепях связи меж</w:t>
        <w:softHyphen/>
        <w:t>ду транзисторными каскадами и для шунтирования ре</w:t>
        <w:softHyphen/>
        <w:t>зисторов в цепях эмиттеров транзисторов. Используются они также для шунтирования резисторов в цепях катодов электронных ламп.</w:t>
      </w:r>
    </w:p>
    <w:p>
      <w:pPr>
        <w:pStyle w:val="Normal"/>
        <w:ind w:firstLine="284"/>
        <w:jc w:val="both"/>
        <w:rPr/>
      </w:pPr>
      <w:r>
        <w:rPr/>
        <w:t>Как и для других радиодеталей, требования к жест</w:t>
        <w:softHyphen/>
        <w:t>кости допускаемых отклонений емкости от номинального значения определяются для конденсаторов в зависимости от того, какую функцию они выполняют в том или дру</w:t>
        <w:softHyphen/>
        <w:t>гом аппарате. Так, для конденсаторов, шунтирующих ре</w:t>
        <w:softHyphen/>
        <w:t>зисторы в цепях катодов ламп усилителей ВЧ и ПЧ, конденсаторов фильтра и блокирующих в анодных и экранных цепях, емкости могут быть сколь угодно боль</w:t>
        <w:softHyphen/>
        <w:t>шие, но не меньше номинальной, указанной на схеме; для разделительных конденсаторов, применяемых в уси</w:t>
        <w:softHyphen/>
        <w:t>лителях низкой частоты, отклонения от номинала могут составлять 20 — 30%. Емкость конденсаторов, применяе</w:t>
        <w:softHyphen/>
        <w:t>мых в корректирующих цепях, улучшающих частотную характеристику усилителей низкой частоты, не должна отличаться более чем на ±10% от расчетной. Столь же жесткие требования предъявляются и к конденсаторам, используемым в супергетеродинных приемниках для со</w:t>
        <w:softHyphen/>
        <w:t>пряжения контуров.</w:t>
      </w:r>
    </w:p>
    <w:p>
      <w:pPr>
        <w:pStyle w:val="Normal"/>
        <w:ind w:firstLine="284"/>
        <w:jc w:val="both"/>
        <w:rPr/>
      </w:pPr>
      <w:r>
        <w:rPr/>
        <w:t>Тип диэлектрика, используемого в конденсаторе, игра</w:t>
        <w:softHyphen/>
        <w:t>ет решающую роль при определении области применения конденсатора. В колебательных контурах диапазона длинных и средних волн можно использовать практиче</w:t>
        <w:softHyphen/>
        <w:t>ски конденсаторы самых разных типов, в том числе и со слюдяным диэлектриком, хотя такие конденсаторы не всегда обладают достаточно малыми потерями.</w:t>
      </w:r>
    </w:p>
    <w:p>
      <w:pPr>
        <w:pStyle w:val="Normal"/>
        <w:ind w:firstLine="284"/>
        <w:jc w:val="both"/>
        <w:rPr/>
      </w:pPr>
      <w:r>
        <w:rPr/>
        <w:t>Во всех цепях токов высокой частоты можно приме</w:t>
        <w:softHyphen/>
        <w:t>нять керамические конденсаторы (при емкостях до 1000 — 5000 пФ) или безындукционные бумажные (при емкостях более 1000 — 5000 пФ).</w:t>
      </w:r>
    </w:p>
    <w:p>
      <w:pPr>
        <w:pStyle w:val="Normal"/>
        <w:ind w:firstLine="284"/>
        <w:jc w:val="both"/>
        <w:rPr/>
      </w:pPr>
      <w:r>
        <w:rPr/>
        <w:t>В цепях экранирующих сеток ламп и в анодных филь</w:t>
        <w:softHyphen/>
        <w:t>трах высокочастотных, каскадов для развязывания це</w:t>
        <w:softHyphen/>
        <w:t>пей допустимо применять безындукционные бумажные конденсаторы; при этом должна быть заземлена или соединена с проводом общего минуса наружная обклад</w:t>
        <w:softHyphen/>
        <w:t>ка конденсатора (этот вывод помечается соответствую</w:t>
        <w:softHyphen/>
        <w:t>щим знаком на корпусе или торце безындукционных конденсаторов). В низкочастотных каскадах все конден</w:t>
        <w:softHyphen/>
        <w:t>саторы могут быть бумажные.</w:t>
      </w:r>
    </w:p>
    <w:p>
      <w:pPr>
        <w:pStyle w:val="Normal"/>
        <w:ind w:firstLine="284"/>
        <w:jc w:val="both"/>
        <w:rPr/>
      </w:pPr>
      <w:r>
        <w:rPr/>
        <w:t>Конденсаторы переменной емкости для настройки ко</w:t>
        <w:softHyphen/>
        <w:t>лебательного контура приемников желательно иметь с воздушным диэлектриком. Еще в большей мере это от- носится к колебательным контурам измерительных при</w:t>
        <w:softHyphen/>
        <w:t>боров. Из подстроечных конденсаторов лучшими являют</w:t>
        <w:softHyphen/>
        <w:t>ся конденсаторы с воздушными и керамическими ди</w:t>
        <w:softHyphen/>
        <w:t>электриками.</w:t>
      </w:r>
    </w:p>
    <w:p>
      <w:pPr>
        <w:pStyle w:val="Normal"/>
        <w:ind w:firstLine="284"/>
        <w:jc w:val="both"/>
        <w:rPr/>
      </w:pPr>
      <w:r>
        <w:rPr/>
        <w:t>Основные неисправности конденсаторов: пробой изо</w:t>
        <w:softHyphen/>
        <w:t>ляции (короткое замыкание между обкладками), боль</w:t>
        <w:softHyphen/>
        <w:t>шой ток утечки (плохая иаоляция между обкладками), обрыв выводов, а у оксидных (электролитических) — и потеря емкости.</w:t>
      </w:r>
    </w:p>
    <w:p>
      <w:pPr>
        <w:pStyle w:val="Normal"/>
        <w:ind w:firstLine="284"/>
        <w:jc w:val="both"/>
        <w:rPr/>
      </w:pPr>
      <w:r>
        <w:rPr>
          <w:b/>
        </w:rPr>
        <w:t xml:space="preserve">Проверка исправности конденсаторов. </w:t>
      </w:r>
      <w:r>
        <w:rPr/>
        <w:t>Неисправности конденсаторов, особенно большой емкости, такие, как по</w:t>
        <w:softHyphen/>
        <w:t>теря емкости, короткое замыкание и большой ток утеч</w:t>
        <w:softHyphen/>
        <w:t>ки, могут быть легко обнаружены с помощью мегаоммет</w:t>
        <w:softHyphen/>
        <w:t>ра, а также омметра или даже простейшего пробника.</w:t>
      </w:r>
    </w:p>
    <w:p>
      <w:pPr>
        <w:pStyle w:val="Normal"/>
        <w:ind w:firstLine="284"/>
        <w:jc w:val="both"/>
        <w:rPr/>
      </w:pPr>
      <w:r>
        <w:rPr/>
        <w:t>Если конденсатор большой емкости исправен, то при подключении к нему пробника стрелка прибора сначала резко отклонится вправо, причем отклонение это будет тем больше, чем больше емкость конденсатора, а затем относительно медленно начнет возвращаться влево и установится над одним из делений в начале шкалы. Если же конденсатор неисправен, то есть потерял емкость или имеет утечку, то в первом случае стрелка прибора вооб</w:t>
        <w:softHyphen/>
        <w:t>ще не отклонится вправо, а во втором — отклонится почти на всю шкалу, а затем установится на одном из делений в конце ее в зависимости от величины сопротивления утечки. Проверяя конденсатор этим способом, следует всегда обращать внимание на то, не превышает ли на-пряжение питания прибора допустимого напряжения конденсатора, иначе в конденсаторе может произойти пробой изоляции уже при проверке.</w:t>
      </w:r>
    </w:p>
    <w:p>
      <w:pPr>
        <w:pStyle w:val="Normal"/>
        <w:ind w:firstLine="284"/>
        <w:jc w:val="both"/>
        <w:rPr/>
      </w:pPr>
      <w:r>
        <w:rPr/>
        <w:t>Состояние изоляции у конденсаторов емкостью по</w:t>
        <w:softHyphen/>
        <w:t>рядка микрофарад, а иногда и десятых долей микрофа</w:t>
        <w:softHyphen/>
        <w:t>рады может быть оценено и по интенсивности искры, если конденсатор подключить сначала к источнику напряже</w:t>
        <w:softHyphen/>
        <w:t>ния и зарядить, а затем замкнуть его выводы. Таким спо</w:t>
        <w:softHyphen/>
        <w:t>собом можно проверять конденсаторы любых типов (кро</w:t>
        <w:softHyphen/>
        <w:t>ме электролитических).</w:t>
      </w:r>
    </w:p>
    <w:p>
      <w:pPr>
        <w:pStyle w:val="Normal"/>
        <w:ind w:firstLine="284"/>
        <w:jc w:val="both"/>
        <w:rPr/>
      </w:pPr>
      <w:r>
        <w:rPr/>
        <w:t>В ряде случаев вызывает затруднение проверка кон</w:t>
        <w:softHyphen/>
        <w:t>денсаторов малой емкости (порядка десятков и сотен пикофарад), у которых искра при разряде незначитель</w:t>
        <w:softHyphen/>
        <w:t>на, а сопротивление утечки настолько велико, что конден</w:t>
        <w:softHyphen/>
        <w:t>сатор с обрывом вывода может быть легко принят за вполне исправный с высоким сопротивлением утечки.</w:t>
      </w:r>
    </w:p>
    <w:p>
      <w:pPr>
        <w:pStyle w:val="Normal"/>
        <w:ind w:firstLine="284"/>
        <w:jc w:val="both"/>
        <w:rPr/>
      </w:pPr>
      <w:r>
        <w:rPr/>
        <w:drawing>
          <wp:inline distT="0" distB="0" distL="0" distR="0">
            <wp:extent cx="2990850"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2990850" cy="14192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8. К описанию способа изме</w:t>
        <w:softHyphen/>
        <w:t>рения емкости электролитического конденсатора</w:t>
      </w:r>
    </w:p>
    <w:p>
      <w:pPr>
        <w:pStyle w:val="Normal"/>
        <w:ind w:firstLine="284"/>
        <w:jc w:val="both"/>
        <w:rPr>
          <w:rFonts w:ascii="Arial" w:hAnsi="Arial" w:cs="Arial"/>
          <w:b/>
          <w:b/>
        </w:rPr>
      </w:pPr>
      <w:r>
        <w:rPr>
          <w:rFonts w:cs="Arial" w:ascii="Arial" w:hAnsi="Arial"/>
          <w:b/>
        </w:rPr>
      </w:r>
    </w:p>
    <w:p>
      <w:pPr>
        <w:pStyle w:val="Normal"/>
        <w:ind w:firstLine="284"/>
        <w:jc w:val="both"/>
        <w:rPr/>
      </w:pPr>
      <w:r>
        <w:rPr/>
        <w:t>Если имеется несколько однотипных конденсаторов небольшой емкости, то выбрать из них конденсатор с наименьшей утечкой можно с помощью обычного лампо</w:t>
        <w:softHyphen/>
        <w:t>вого приемника. Антенну в этом случае отсоединяют от приемника, а регулятор громкости устанавливают в по</w:t>
        <w:softHyphen/>
        <w:t>ложение максимальной громкости. Каждый из конден</w:t>
        <w:softHyphen/>
        <w:t>саторов, пробивное напряжение которых должно быть больше, чем напряжение на экранной сетке лампы, при</w:t>
        <w:softHyphen/>
        <w:t>соединяют одним выводом к шасси приемника, а дру</w:t>
        <w:softHyphen/>
        <w:t>гим — к экранной сетке лампы.</w:t>
      </w:r>
    </w:p>
    <w:p>
      <w:pPr>
        <w:pStyle w:val="Normal"/>
        <w:ind w:firstLine="284"/>
        <w:jc w:val="both"/>
        <w:rPr/>
      </w:pPr>
      <w:r>
        <w:rPr/>
        <w:t>Если утечка конденсатора мала, то щелчок будет слышен только при первом прикосновении к экранной сетке лампы, а все последующие прикосновения не будут сопровождаться щелчками. Если же конденсатор имеет значительную утечку, то щелчком будет сопровождаться каждое прикосновение. Этим способом можно проверять конденсаторы емкостью от 50 пФ до 0,1 мкФ.</w:t>
      </w:r>
    </w:p>
    <w:p>
      <w:pPr>
        <w:pStyle w:val="Normal"/>
        <w:ind w:firstLine="284"/>
        <w:jc w:val="both"/>
        <w:rPr/>
      </w:pPr>
      <w:r>
        <w:rPr/>
        <w:t>Конденсаторы, включенные в цепь высокого напряже</w:t>
        <w:softHyphen/>
        <w:t>ния, можно проверять другим способом — с помощью вольтметра постоянного тока (на 500 — 600 В), например авометра. Для этого необходимо отпаять вывод конден</w:t>
        <w:softHyphen/>
        <w:t>сатора, соединенный с шасси приемника или усилителя, и подключить между этим выводом и шасси вольтметр. Затем .приемник или усилитель включают в сеть. Если конденсатор исправен, то стрелка прибора после прогре</w:t>
        <w:softHyphen/>
        <w:t>ва ламп отклонится на несколько делений, а за</w:t>
        <w:softHyphen/>
        <w:t>тем вернется на нуль. Ес</w:t>
        <w:softHyphen/>
        <w:t>ли же стрелка на нуль не возвращается, это указы</w:t>
        <w:softHyphen/>
        <w:t>вает на наличие утечки в конденсаторе, причем ве</w:t>
        <w:softHyphen/>
        <w:t>личина тока утечки- в из</w:t>
        <w:softHyphen/>
        <w:t>вестной мере пропорцио</w:t>
        <w:softHyphen/>
        <w:t>нальна показаниям вольт</w:t>
        <w:softHyphen/>
        <w:t>метра.</w:t>
      </w:r>
    </w:p>
    <w:p>
      <w:pPr>
        <w:pStyle w:val="Normal"/>
        <w:ind w:firstLine="284"/>
        <w:jc w:val="both"/>
        <w:rPr/>
      </w:pPr>
      <w:r>
        <w:rPr/>
        <w:t>С помощью омметра или авометра в режиме измерения сопротивлений можно в случае необходимости определить полярность оксидного конденсатора (типа К50-6 и др.). При подключении к конденсатору прибор в. зависимости от того, как подключены щупы, в одном положении покажет большее, а в другом меньшее сопро</w:t>
        <w:softHyphen/>
        <w:t>тивление. Большее сопротивление соответствует тому случаю, когда плюсовой щуп прибора соединен с поло</w:t>
        <w:softHyphen/>
        <w:t>жительным полюсом конденсатора.</w:t>
      </w:r>
    </w:p>
    <w:p>
      <w:pPr>
        <w:pStyle w:val="Normal"/>
        <w:ind w:firstLine="284"/>
        <w:jc w:val="both"/>
        <w:rPr/>
      </w:pPr>
      <w:r>
        <w:rPr/>
        <w:drawing>
          <wp:inline distT="0" distB="0" distL="0" distR="0">
            <wp:extent cx="6019800" cy="223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6019800" cy="22383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9. Прибор для проверки конденсаторов</w:t>
      </w:r>
    </w:p>
    <w:p>
      <w:pPr>
        <w:pStyle w:val="Normal"/>
        <w:ind w:firstLine="284"/>
        <w:jc w:val="both"/>
        <w:rPr>
          <w:rFonts w:ascii="Arial" w:hAnsi="Arial" w:cs="Arial"/>
          <w:b/>
          <w:b/>
        </w:rPr>
      </w:pPr>
      <w:r>
        <w:rPr>
          <w:rFonts w:cs="Arial" w:ascii="Arial" w:hAnsi="Arial"/>
          <w:b/>
        </w:rPr>
      </w:r>
    </w:p>
    <w:p>
      <w:pPr>
        <w:pStyle w:val="Normal"/>
        <w:ind w:firstLine="284"/>
        <w:jc w:val="both"/>
        <w:rPr/>
      </w:pPr>
      <w:r>
        <w:rPr/>
        <w:t>Достаточно простым способом — с помощью вольт</w:t>
        <w:softHyphen/>
        <w:t>метра (авометра) и секундомера можно определить не</w:t>
        <w:softHyphen/>
        <w:t>известную емкость оксидного конденсатора. Измеритель</w:t>
        <w:softHyphen/>
        <w:t xml:space="preserve">ный прибор должен иметь при этом сопротивление не менее 10 кОм/В. Собрав схему рис. 8, конденсатор через размыкающую кнопку </w:t>
      </w:r>
      <w:r>
        <w:rPr>
          <w:i/>
        </w:rPr>
        <w:t xml:space="preserve">Кн1 </w:t>
      </w:r>
      <w:r>
        <w:rPr/>
        <w:t>подключают к источнику постоянного напряжения и заряжают. Если после этого нажать кнопку, то конденсатор начнет разряжаться че</w:t>
        <w:softHyphen/>
        <w:t>рез вольтметр, причем напряжение на нем будет умень</w:t>
        <w:softHyphen/>
        <w:t xml:space="preserve">шаться по экспоненциальному закону. Вреня, в течение которого напряжение достигнет 0,37 первоначального значения, называется постоянной времени </w:t>
      </w:r>
      <w:r>
        <w:rPr>
          <w:i/>
        </w:rPr>
        <w:t xml:space="preserve">Т. </w:t>
      </w:r>
      <w:r>
        <w:rPr/>
        <w:t>Емкость конденсатора в этом случае рассчитывают по формуле:</w:t>
      </w:r>
    </w:p>
    <w:p>
      <w:pPr>
        <w:pStyle w:val="Normal"/>
        <w:ind w:firstLine="284"/>
        <w:jc w:val="both"/>
        <w:rPr>
          <w:sz w:val="28"/>
        </w:rPr>
      </w:pPr>
      <w:r>
        <w:rPr>
          <w:rFonts w:cs="Arial" w:ascii="Arial" w:hAnsi="Arial"/>
          <w:b/>
          <w:sz w:val="28"/>
          <w:lang w:val="en-US"/>
        </w:rPr>
        <w:t>C</w:t>
      </w:r>
      <w:r>
        <w:rPr>
          <w:rFonts w:cs="Arial" w:ascii="Arial" w:hAnsi="Arial"/>
          <w:b/>
          <w:sz w:val="28"/>
        </w:rPr>
        <w:t xml:space="preserve"> =</w:t>
      </w:r>
      <w:r>
        <w:rPr>
          <w:rFonts w:cs="Arial" w:ascii="Arial" w:hAnsi="Arial"/>
          <w:b/>
          <w:sz w:val="28"/>
          <w:lang w:val="en-US"/>
        </w:rPr>
        <w:t>T/R,</w:t>
      </w:r>
    </w:p>
    <w:p>
      <w:pPr>
        <w:pStyle w:val="Normal"/>
        <w:ind w:firstLine="284"/>
        <w:jc w:val="both"/>
        <w:rPr/>
      </w:pPr>
      <w:r>
        <w:rPr/>
        <w:t xml:space="preserve">где </w:t>
      </w:r>
      <w:r>
        <w:rPr>
          <w:i/>
        </w:rPr>
        <w:t xml:space="preserve">С </w:t>
      </w:r>
      <w:r>
        <w:rPr/>
        <w:t>— неизвестная емкость конденсатора, мкФ;</w:t>
      </w:r>
    </w:p>
    <w:p>
      <w:pPr>
        <w:pStyle w:val="Normal"/>
        <w:ind w:firstLine="284"/>
        <w:jc w:val="both"/>
        <w:rPr/>
      </w:pPr>
      <w:r>
        <w:rPr>
          <w:i/>
        </w:rPr>
        <w:t xml:space="preserve">Т </w:t>
      </w:r>
      <w:r>
        <w:rPr/>
        <w:t>— постоянная времени, т. е. продолжительность разряда конденсатора до 0,37 первоначального значения, с;</w:t>
      </w:r>
    </w:p>
    <w:p>
      <w:pPr>
        <w:pStyle w:val="Normal"/>
        <w:ind w:firstLine="284"/>
        <w:jc w:val="both"/>
        <w:rPr/>
      </w:pPr>
      <w:r>
        <w:rPr>
          <w:i/>
          <w:lang w:val="en-US"/>
        </w:rPr>
        <w:t xml:space="preserve">R </w:t>
      </w:r>
      <w:r>
        <w:rPr/>
        <w:t>— сопротивление разрядной цепи, МОм; практиче</w:t>
        <w:softHyphen/>
        <w:t xml:space="preserve">ски для схемы рис. 8 </w:t>
      </w:r>
      <w:r>
        <w:rPr>
          <w:i/>
          <w:lang w:val="en-US"/>
        </w:rPr>
        <w:t xml:space="preserve">R </w:t>
      </w:r>
      <w:r>
        <w:rPr/>
        <w:t>равно сопротивлению добавочного резистора, включенного последова</w:t>
        <w:softHyphen/>
        <w:t>тельно с рамкой подвижной системы вольтметра. Простой прибор для проверки конденсаторов. Для проверки конденсаторов (емкостью от долей микрофарады до десятков микрофарад) может быть использован также простой прибор, схема которого приведена на рис. 9. Прибор может быть применен для проверки кон</w:t>
        <w:softHyphen/>
        <w:t>денсаторов разных типов, в том числе и оксидных (элект</w:t>
        <w:softHyphen/>
        <w:t>ролитических), однако в последнем случае необходимо следить за полярностью их включения. Следует помнить также, что проверять этим способом низковольтные конденсаторы нельзя, так как напряжение, подаваемое на конденсатор, относительно высоко — от 90 до 210 В. Так как в приборе нет разделительного трансформатора, то подключение к нему конденсаторов во избежание по</w:t>
        <w:softHyphen/>
        <w:t>ражения током следует производить только при пол ном-отключении прибора от сети.</w:t>
      </w:r>
    </w:p>
    <w:p>
      <w:pPr>
        <w:pStyle w:val="Normal"/>
        <w:ind w:firstLine="284"/>
        <w:jc w:val="both"/>
        <w:rPr/>
      </w:pPr>
      <w:r>
        <w:rPr/>
        <w:drawing>
          <wp:inline distT="0" distB="0" distL="0" distR="0">
            <wp:extent cx="262890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8" r="-14" b="-18"/>
                    <a:stretch>
                      <a:fillRect/>
                    </a:stretch>
                  </pic:blipFill>
                  <pic:spPr bwMode="auto">
                    <a:xfrm>
                      <a:off x="0" y="0"/>
                      <a:ext cx="2628900" cy="19812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0. Способ «подстройки» конденсатора постоянной емко</w:t>
        <w:softHyphen/>
        <w:t>сти</w:t>
      </w:r>
    </w:p>
    <w:p>
      <w:pPr>
        <w:pStyle w:val="Normal"/>
        <w:ind w:firstLine="284"/>
        <w:jc w:val="both"/>
        <w:rPr>
          <w:rFonts w:ascii="Arial" w:hAnsi="Arial" w:cs="Arial"/>
          <w:b/>
          <w:b/>
        </w:rPr>
      </w:pPr>
      <w:r>
        <w:rPr>
          <w:rFonts w:cs="Arial" w:ascii="Arial" w:hAnsi="Arial"/>
          <w:b/>
        </w:rPr>
      </w:r>
    </w:p>
    <w:p>
      <w:pPr>
        <w:pStyle w:val="Normal"/>
        <w:ind w:firstLine="284"/>
        <w:jc w:val="both"/>
        <w:rPr/>
      </w:pPr>
      <w:r>
        <w:rPr/>
        <w:t>При проверке подключенных к прибору конденсато</w:t>
        <w:softHyphen/>
        <w:t xml:space="preserve">ров переключатель </w:t>
      </w:r>
      <w:r>
        <w:rPr>
          <w:i/>
        </w:rPr>
        <w:t xml:space="preserve">В2 </w:t>
      </w:r>
      <w:r>
        <w:rPr/>
        <w:t>должен быть разомкнут. В слу</w:t>
        <w:softHyphen/>
        <w:t>чае исправных конденсаторов неоновая лампа вспыхи</w:t>
        <w:softHyphen/>
        <w:t>вает на короткое время, а затем сразу же погасает. Если конденсатор имеет утечку, лампа погасает медленно. Если конденсатор пробит, лампа светится не погасая.</w:t>
      </w:r>
    </w:p>
    <w:p>
      <w:pPr>
        <w:pStyle w:val="Normal"/>
        <w:ind w:firstLine="284"/>
        <w:jc w:val="both"/>
        <w:rPr/>
      </w:pPr>
      <w:r>
        <w:rPr/>
        <w:t>В случае когда проверяются конденсаторы очень ма</w:t>
        <w:softHyphen/>
        <w:t>лой емкости, прибор может показать лишь утечку и ко</w:t>
        <w:softHyphen/>
        <w:t>роткое замыкание.</w:t>
      </w:r>
    </w:p>
    <w:p>
      <w:pPr>
        <w:pStyle w:val="Normal"/>
        <w:ind w:firstLine="284"/>
        <w:jc w:val="both"/>
        <w:rPr/>
      </w:pPr>
      <w:r>
        <w:rPr/>
        <w:t>При проверке конденсаторов большой емкости, на</w:t>
        <w:softHyphen/>
        <w:t xml:space="preserve">пример конденсаторов фильтров, переключатель </w:t>
      </w:r>
      <w:r>
        <w:rPr>
          <w:i/>
        </w:rPr>
        <w:t xml:space="preserve">В2 </w:t>
      </w:r>
      <w:r>
        <w:rPr/>
        <w:t>сле</w:t>
        <w:softHyphen/>
        <w:t>дует замкнуть. Процедура проверки остается прежней. Конденсаторы большой емкости после проверки этим прибором следует разря</w:t>
        <w:softHyphen/>
        <w:t>жать, так как на них может оставаться заряд.</w:t>
      </w:r>
    </w:p>
    <w:p>
      <w:pPr>
        <w:pStyle w:val="Normal"/>
        <w:ind w:firstLine="284"/>
        <w:jc w:val="both"/>
        <w:rPr/>
      </w:pPr>
      <w:r>
        <w:rPr>
          <w:b/>
        </w:rPr>
        <w:t>Подстройка конденсато</w:t>
        <w:softHyphen/>
        <w:t xml:space="preserve">ра постоянной емкости. </w:t>
      </w:r>
      <w:r>
        <w:rPr/>
        <w:t>При настройке приемника часто приходится подбирать кон</w:t>
        <w:softHyphen/>
        <w:t>денсаторы гетеродинных и входных контуров. Если в приемнике используются конденсаторы КТК, то под</w:t>
        <w:softHyphen/>
        <w:t>бор емкости конденсаторов в этих контурах можно упро</w:t>
        <w:softHyphen/>
        <w:t>стить. Для этого на корпус конденсатора рядом с выво</w:t>
        <w:softHyphen/>
        <w:t>дом наматывают плотно несколько витков провода ПЭЛ 0,3 (рис. 10) и один из концов этой спиральки подпаива</w:t>
        <w:softHyphen/>
        <w:t>ют к выводу конденсаторов. Раздвигая и сдвигая витки спиральки, можно в небольших пределах регулировать емкость конденсатора. Может случиться, что, подключив конец спиральки к одному из выводов конденсатора, до</w:t>
        <w:softHyphen/>
        <w:t>биться изменения емкости не удается. В этом случае спи</w:t>
        <w:softHyphen/>
        <w:t>раль следует подпаять к другому выводу.</w:t>
      </w:r>
    </w:p>
    <w:p>
      <w:pPr>
        <w:pStyle w:val="Normal"/>
        <w:ind w:firstLine="284"/>
        <w:jc w:val="both"/>
        <w:rPr/>
      </w:pPr>
      <w:r>
        <w:rPr>
          <w:b/>
        </w:rPr>
        <w:t xml:space="preserve">Замена конденсаторов. </w:t>
      </w:r>
      <w:r>
        <w:rPr/>
        <w:t>При отсутствии конденсатора соответствующей емкости его часто удается заменить двумя (или несколькими) последовательно или парал</w:t>
        <w:softHyphen/>
        <w:t>лельно соединенными конденсаторами. Общая емкость двух конденсаторов при последовательном соединении может быть рассчитана по формуле:</w:t>
      </w:r>
    </w:p>
    <w:p>
      <w:pPr>
        <w:pStyle w:val="Normal"/>
        <w:ind w:firstLine="284"/>
        <w:jc w:val="both"/>
        <w:rPr>
          <w:rFonts w:ascii="Arial" w:hAnsi="Arial" w:cs="Arial"/>
          <w:sz w:val="28"/>
        </w:rPr>
      </w:pPr>
      <w:r>
        <w:rPr>
          <w:rFonts w:cs="Arial" w:ascii="Arial" w:hAnsi="Arial"/>
          <w:b/>
          <w:sz w:val="28"/>
          <w:lang w:val="en-US"/>
        </w:rPr>
        <w:t>C</w:t>
      </w:r>
      <w:r>
        <w:rPr>
          <w:rFonts w:cs="Arial" w:ascii="Arial" w:hAnsi="Arial"/>
          <w:b/>
          <w:sz w:val="28"/>
          <w:vertAlign w:val="subscript"/>
        </w:rPr>
        <w:t>Общ</w:t>
      </w:r>
      <w:r>
        <w:rPr>
          <w:rFonts w:cs="Arial" w:ascii="Arial" w:hAnsi="Arial"/>
          <w:b/>
          <w:sz w:val="28"/>
        </w:rPr>
        <w:t>=(С1-С2)/(С1 + С2)</w:t>
      </w:r>
    </w:p>
    <w:p>
      <w:pPr>
        <w:pStyle w:val="Normal"/>
        <w:ind w:firstLine="284"/>
        <w:jc w:val="both"/>
        <w:rPr/>
      </w:pPr>
      <w:r>
        <w:rPr/>
        <w:t xml:space="preserve">где </w:t>
      </w:r>
      <w:r>
        <w:rPr>
          <w:i/>
        </w:rPr>
        <w:t xml:space="preserve">С1 </w:t>
      </w:r>
      <w:r>
        <w:rPr/>
        <w:t xml:space="preserve">и </w:t>
      </w:r>
      <w:r>
        <w:rPr>
          <w:i/>
        </w:rPr>
        <w:t>С2</w:t>
      </w:r>
      <w:r>
        <w:rPr/>
        <w:t xml:space="preserve"> — емкости каждого из последовательно сое</w:t>
        <w:softHyphen/>
        <w:t>диненных конденсаторов.</w:t>
      </w:r>
    </w:p>
    <w:p>
      <w:pPr>
        <w:pStyle w:val="Normal"/>
        <w:ind w:firstLine="284"/>
        <w:jc w:val="both"/>
        <w:rPr/>
      </w:pPr>
      <w:r>
        <w:rPr/>
        <w:t>Если конденсаторы соединены параллельно, то общая емкость равна сумме их емкостей.</w:t>
      </w:r>
    </w:p>
    <w:p>
      <w:pPr>
        <w:pStyle w:val="Normal"/>
        <w:ind w:firstLine="284"/>
        <w:jc w:val="both"/>
        <w:rPr/>
      </w:pPr>
      <w:r>
        <w:rPr/>
        <w:t>Оксидные (электролитические) конденсаторы, имею</w:t>
        <w:softHyphen/>
        <w:t>щие полярные выводы, также могут быть включены и па</w:t>
        <w:softHyphen/>
        <w:t>раллельно и последователыю. Однако при последова</w:t>
        <w:softHyphen/>
        <w:t>тельном их включении всегда следует принимать дополнительные меры для предотвращения пробоя изоляции. Особенно это важно, когда при отсутствии оксидных кон</w:t>
        <w:softHyphen/>
        <w:t>денсаторов на нужные рабо</w:t>
        <w:softHyphen/>
        <w:t>чие напряжения их заменя-ют конденсаторами меньше-го рабочего напряжения. Чтобы выровнять напряже</w:t>
        <w:softHyphen/>
        <w:t>ния, параллельно каждому из последовательно соеди</w:t>
        <w:softHyphen/>
        <w:t>ненных конденсаторов (рис. 11, а) подключают резисто</w:t>
        <w:softHyphen/>
        <w:t>ры одинакового сопротивле</w:t>
        <w:softHyphen/>
        <w:t>ния (0,5 — 1,5 МОм). Потери, которые вызываются под</w:t>
        <w:softHyphen/>
        <w:t>ключением таких резисто</w:t>
        <w:softHyphen/>
        <w:t>ров, незначительны, и прак</w:t>
        <w:softHyphen/>
        <w:t>тически не отражаются на-работе выпрямителя. Об</w:t>
        <w:softHyphen/>
        <w:t>щая емкость двух одинако</w:t>
        <w:softHyphen/>
        <w:t>вых по емкости конденсато</w:t>
        <w:softHyphen/>
        <w:t>ров, последовательно соеди</w:t>
        <w:softHyphen/>
        <w:t>ненных по схеме рис. 11, а, равна половине емкости каждого из них.</w:t>
      </w:r>
    </w:p>
    <w:p>
      <w:pPr>
        <w:pStyle w:val="Normal"/>
        <w:ind w:firstLine="284"/>
        <w:jc w:val="both"/>
        <w:rPr/>
      </w:pPr>
      <w:r>
        <w:rPr>
          <w:b/>
        </w:rPr>
        <w:t xml:space="preserve">Оксидные конденсаторы </w:t>
      </w:r>
      <w:r>
        <w:rPr/>
        <w:t>можно включать также встречно-последовательно (рис. 11, б), подсоединяя параллельно каждому из них диоды, рассчитанные на соответствующее напряжение, не меньшее номинальных напряжений каждого из кон</w:t>
        <w:softHyphen/>
        <w:t>денсаторов. Таким образом соединенные конденсаторы могут работать в цепи переменного тока. При двух оди</w:t>
        <w:softHyphen/>
        <w:t>наковых по емкости конденсаторах общая емкость их равна емкости одного конденсатора, а общее для всей цепи напряжение — номинальному значению напряже</w:t>
        <w:softHyphen/>
        <w:t>ния одного конденсатора.</w:t>
      </w:r>
    </w:p>
    <w:p>
      <w:pPr>
        <w:pStyle w:val="Normal"/>
        <w:ind w:firstLine="284"/>
        <w:jc w:val="both"/>
        <w:rPr>
          <w:rFonts w:ascii="Arial" w:hAnsi="Arial" w:cs="Arial"/>
          <w:b/>
          <w:b/>
        </w:rPr>
      </w:pPr>
      <w:r>
        <w:rPr>
          <w:rFonts w:cs="Arial" w:ascii="Arial" w:hAnsi="Arial"/>
          <w:b/>
        </w:rPr>
        <w:drawing>
          <wp:inline distT="0" distB="0" distL="0" distR="0">
            <wp:extent cx="2473960" cy="3230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2473960" cy="323024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1. Способы включения оксидных конденсаторов:</w:t>
      </w:r>
    </w:p>
    <w:p>
      <w:pPr>
        <w:pStyle w:val="Normal"/>
        <w:ind w:firstLine="284"/>
        <w:jc w:val="both"/>
        <w:rPr/>
      </w:pPr>
      <w:r>
        <w:rPr>
          <w:rFonts w:cs="Arial" w:ascii="Arial" w:hAnsi="Arial"/>
          <w:b/>
          <w:i/>
        </w:rPr>
        <w:t xml:space="preserve">а </w:t>
      </w:r>
      <w:r>
        <w:rPr>
          <w:rFonts w:cs="Arial" w:ascii="Arial" w:hAnsi="Arial"/>
          <w:b/>
        </w:rPr>
        <w:t xml:space="preserve">— последовательное соединение; </w:t>
      </w:r>
      <w:r>
        <w:rPr>
          <w:rFonts w:cs="Arial" w:ascii="Arial" w:hAnsi="Arial"/>
          <w:b/>
          <w:i/>
        </w:rPr>
        <w:t xml:space="preserve">б </w:t>
      </w:r>
      <w:r>
        <w:rPr>
          <w:rFonts w:cs="Arial" w:ascii="Arial" w:hAnsi="Arial"/>
          <w:b/>
        </w:rPr>
        <w:t>— встречно-последовательное сое</w:t>
        <w:softHyphen/>
        <w:t>динение</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b/>
          <w:sz w:val="28"/>
        </w:rPr>
        <w:t>КАТУШКИ И ТРАНСФОРМАТОРЫ</w:t>
      </w:r>
    </w:p>
    <w:p>
      <w:pPr>
        <w:pStyle w:val="Normal"/>
        <w:ind w:firstLine="284"/>
        <w:jc w:val="both"/>
        <w:rPr>
          <w:sz w:val="28"/>
        </w:rPr>
      </w:pPr>
      <w:r>
        <w:rPr>
          <w:sz w:val="28"/>
        </w:rPr>
      </w:r>
    </w:p>
    <w:p>
      <w:pPr>
        <w:pStyle w:val="Normal"/>
        <w:ind w:firstLine="284"/>
        <w:jc w:val="both"/>
        <w:rPr/>
      </w:pPr>
      <w:r>
        <w:rPr/>
        <w:t>Катушки индуктивности в зависимости от условий ис</w:t>
        <w:softHyphen/>
        <w:t>пользования и конструкции разделяются на низкочастот</w:t>
        <w:softHyphen/>
        <w:t>ные (НЧ) и высокочастотные (ВЧ). Для низкочастотных катушек (а также НЧ трансформаторов) характерно на</w:t>
        <w:softHyphen/>
        <w:t>личие магнитопровода (сердечника) из стальных пластин или пластин специальных сплавов (пермаллой и др.).. Высокочастотные катушки используются либо без сер</w:t>
        <w:softHyphen/>
        <w:t>дечника, либо с ферритовым сердечником, либо, что зна</w:t>
        <w:softHyphen/>
        <w:t>чительно реже, с подстроечным сердечником из немагнит</w:t>
        <w:softHyphen/>
        <w:t>ного материала (например, латуни, меди, алюминия). Подстроечный сердечник из немагнитного материала по</w:t>
        <w:softHyphen/>
        <w:t>зволяет, не изменяя числа витков катушки, уменьшать ее индуктивность. Основное преимущество такого метода подстройки — высокая термостабильность, что важно, на</w:t>
        <w:softHyphen/>
        <w:t>пример, в случае точных измерительных приборов. Ка</w:t>
        <w:softHyphen/>
        <w:t>тушки с сердечником из немагнитного материала иногда также используются в приемниках на УКВ диапазоне.</w:t>
      </w:r>
    </w:p>
    <w:p>
      <w:pPr>
        <w:pStyle w:val="Normal"/>
        <w:ind w:firstLine="284"/>
        <w:jc w:val="both"/>
        <w:rPr/>
      </w:pPr>
      <w:r>
        <w:rPr/>
        <w:t>Типы используемых проводов. Как низкочастотные, так и высокочастотные катушки наматывают обычно медным проводом различного диаметра (из всех извест</w:t>
        <w:softHyphen/>
        <w:t>ных проводников медь после серебра имеет наименьшее сопротивление). Для этой цели в настоящее время чаще всего применяют провода с эмалевой изоляцией. Низко</w:t>
        <w:softHyphen/>
        <w:t>частотные катушки (дроссели) и трансформаторы в не</w:t>
        <w:softHyphen/>
        <w:t>которых случаях при повышенных требованиях-к изоля</w:t>
        <w:softHyphen/>
        <w:t>ции могут наматываться проводом других марок, в том числе с хлопчатобумажной, шелковой и другими видами изоляции. Высокочастотные катушки также могут быть намотаны проводом в эмалевой изоляции, однако катуш</w:t>
        <w:softHyphen/>
        <w:t>ки, используемые в высокочастотной части коротковолно</w:t>
        <w:softHyphen/>
        <w:t>вого диапазона и: на ультракоротких волнах, для сниже</w:t>
        <w:softHyphen/>
        <w:t>ния</w:t>
      </w:r>
      <w:r>
        <w:rPr>
          <w:vertAlign w:val="superscript"/>
        </w:rPr>
        <w:t>1</w:t>
      </w:r>
      <w:r>
        <w:rPr/>
        <w:t xml:space="preserve"> потерь часто наматывают неизолированным медным проводом или, что лучше, медным посеребренным прово</w:t>
        <w:softHyphen/>
        <w:t>дом (в передатчиках иногда вместо провода использует</w:t>
        <w:softHyphen/>
        <w:t>ся медная трубка). С целью снижения потерь эти ка</w:t>
        <w:softHyphen/>
        <w:t>тушки наматывают также на ребристых каркасах из специальных высокочастотных материалов, обладающих малыми потерями, или вовсе без каркасов.</w:t>
      </w:r>
    </w:p>
    <w:p>
      <w:pPr>
        <w:pStyle w:val="Normal"/>
        <w:ind w:firstLine="284"/>
        <w:jc w:val="both"/>
        <w:rPr/>
      </w:pPr>
      <w:r>
        <w:rPr/>
        <w:t>В прошлом до появления ферритовых сердечников в высокочастотных катушках диапазона длинных и сред</w:t>
        <w:softHyphen/>
        <w:t>них волн широко применялся многожильный провод — лицендрат. Он состоял из нескольких свитых вместе тон</w:t>
        <w:softHyphen/>
        <w:t>ких проводов с эмалевой изоляцией: В настоящее время лицендрат в массовой радиоаппаратуре почти не приме</w:t>
        <w:softHyphen/>
        <w:t>няется, так как повышения добротности катушек сейчас можно достичь более простыми путями, в частности с по</w:t>
        <w:softHyphen/>
        <w:t>мощью ферритовых сердечников. Однако применение ли-цендрата может иметь смысл в ряде случаев, когда нуж</w:t>
        <w:softHyphen/>
        <w:t>но изготовить катушки особо высокой добротности, на</w:t>
        <w:softHyphen/>
        <w:t>пример в узкополосных фильтрах ПЧ.</w:t>
      </w:r>
    </w:p>
    <w:p>
      <w:pPr>
        <w:pStyle w:val="Normal"/>
        <w:ind w:firstLine="284"/>
        <w:jc w:val="both"/>
        <w:rPr/>
      </w:pPr>
      <w:r>
        <w:rPr/>
        <w:t>Создание ферритов позволило не только упростить конструкции контурных катушек, но и значительно улуч</w:t>
        <w:softHyphen/>
        <w:t>шить их качество. Высокочастотные катушки с соответ</w:t>
        <w:softHyphen/>
        <w:t>ственно подобранными ферритовыми сердечниками могут использоваться в широком диапазоне волн, вплоть до ультракоротких.</w:t>
      </w:r>
    </w:p>
    <w:p>
      <w:pPr>
        <w:pStyle w:val="Normal"/>
        <w:ind w:firstLine="284"/>
        <w:jc w:val="both"/>
        <w:rPr/>
      </w:pPr>
      <w:r>
        <w:rPr>
          <w:b/>
        </w:rPr>
        <w:t xml:space="preserve">Как паять эмалированный провод. </w:t>
      </w:r>
      <w:r>
        <w:rPr/>
        <w:t>Так как для на</w:t>
        <w:softHyphen/>
        <w:t>мотки катушек и трансформаторов чаще всего применя</w:t>
        <w:softHyphen/>
        <w:t>ются провода с эмалевой изоляцией, то пайку выводов следует производить, предварительно удалив эмаль. Изо</w:t>
        <w:softHyphen/>
        <w:t>ляцию можно удалить, например, подержав провод в пламени горящей спички или зачистив его ножом. Эмаль можно удалить, протерев провод ватой, смоченной в аце</w:t>
        <w:softHyphen/>
        <w:t>тоне (ацетон растворяет эмаль).</w:t>
      </w:r>
    </w:p>
    <w:p>
      <w:pPr>
        <w:pStyle w:val="Normal"/>
        <w:ind w:firstLine="284"/>
        <w:jc w:val="both"/>
        <w:rPr/>
      </w:pPr>
      <w:r>
        <w:rPr>
          <w:b/>
        </w:rPr>
        <w:t xml:space="preserve">Простой способ определения диаметра провода. </w:t>
      </w:r>
      <w:r>
        <w:rPr/>
        <w:t>При отсутствии микрометра диаметр провода можно прибли</w:t>
        <w:softHyphen/>
        <w:t>зительно определить, намотав вплотную виток к витку на карандаш или другой подходящий стержень несколько десятков витков провода и замерив затем линейкой об</w:t>
        <w:softHyphen/>
        <w:t>щую длину намотки. Диаметр провода получим, разде</w:t>
        <w:softHyphen/>
        <w:t>лив длину намотки (в мм) на количество витков. Чем больше витков намотано и чем плотнее намотка, тем точ</w:t>
        <w:softHyphen/>
        <w:t>нее результат измерений.</w:t>
      </w:r>
    </w:p>
    <w:p>
      <w:pPr>
        <w:pStyle w:val="Normal"/>
        <w:ind w:firstLine="284"/>
        <w:jc w:val="both"/>
        <w:rPr/>
      </w:pPr>
      <w:r>
        <w:rPr>
          <w:b/>
        </w:rPr>
        <w:t xml:space="preserve">Каркасы ВЧ катушек. </w:t>
      </w:r>
      <w:r>
        <w:rPr/>
        <w:t>Каркасы катушек в зависимо</w:t>
        <w:softHyphen/>
        <w:t>сти от рабочего диапазона частот и назначения могут быть выполнены самыми различными способами и из раз</w:t>
        <w:softHyphen/>
        <w:t>личных материалов (бумаги, прессшпана, органического стекла, высокочастотной керамики и разнообразных вы</w:t>
        <w:softHyphen/>
        <w:t>сокочастотных материалов). В отношении электрических характеристик наилучшими, являются не требующие пропитки и влагостойкого покрытия полистироловые каркасы. Затем в порядке ухудшения диэлектрических качеств можно назвать следующие материалы для каркасов: высокочастотная керамика, ультрафарфор, бакелизированные трубки из кабельной бумаги. Иногда роль каркаса выполняют планки из изоляционного ма</w:t>
        <w:softHyphen/>
        <w:t xml:space="preserve">териала, скрепляющие витки. Нередко катушки вообще выполняются без каркаса (в контурах УКВ и </w:t>
      </w:r>
      <w:r>
        <w:rPr>
          <w:lang w:val="en-US"/>
        </w:rPr>
        <w:t xml:space="preserve">KB </w:t>
      </w:r>
      <w:r>
        <w:rPr/>
        <w:t>диа</w:t>
        <w:softHyphen/>
        <w:t>пазонов).</w:t>
      </w:r>
    </w:p>
    <w:p>
      <w:pPr>
        <w:pStyle w:val="Normal"/>
        <w:ind w:firstLine="284"/>
        <w:jc w:val="both"/>
        <w:rPr/>
      </w:pPr>
      <w:r>
        <w:rPr/>
        <w:t>В большинстве случаев при конструировании само</w:t>
        <w:softHyphen/>
        <w:t>дельной аппаратуры приходится либо изготовлять карка</w:t>
        <w:softHyphen/>
        <w:t>сы самому, либо приспосабливать имеющиеся под рукой те или иные готовые изделия. В качестве каркасов для контурных катушек с успехом можно применять, напри</w:t>
        <w:softHyphen/>
        <w:t>мер, керамические корпуса конденсаторов КБГИ подхо</w:t>
        <w:softHyphen/>
        <w:t>дящего диаметра. Если диаметр имеющегося каркаса не</w:t>
        <w:softHyphen/>
        <w:t>сколько отличается от расчетного, то число витков ка</w:t>
        <w:softHyphen/>
        <w:t>тушки с каркасом иного диаметра может быть рассчита</w:t>
        <w:softHyphen/>
        <w:t>но по формуле:</w:t>
      </w:r>
    </w:p>
    <w:p>
      <w:pPr>
        <w:pStyle w:val="Normal"/>
        <w:ind w:firstLine="284"/>
        <w:jc w:val="both"/>
        <w:rPr/>
      </w:pPr>
      <w:r>
        <w:rPr/>
        <w:drawing>
          <wp:inline distT="0" distB="0" distL="0" distR="0">
            <wp:extent cx="141922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6" r="-25" b="-76"/>
                    <a:stretch>
                      <a:fillRect/>
                    </a:stretch>
                  </pic:blipFill>
                  <pic:spPr bwMode="auto">
                    <a:xfrm>
                      <a:off x="0" y="0"/>
                      <a:ext cx="1419225" cy="476250"/>
                    </a:xfrm>
                    <a:prstGeom prst="rect">
                      <a:avLst/>
                    </a:prstGeom>
                  </pic:spPr>
                </pic:pic>
              </a:graphicData>
            </a:graphic>
          </wp:inline>
        </w:drawing>
      </w:r>
    </w:p>
    <w:p>
      <w:pPr>
        <w:pStyle w:val="Normal"/>
        <w:ind w:firstLine="284"/>
        <w:jc w:val="both"/>
        <w:rPr/>
      </w:pPr>
      <w:r>
        <w:rPr/>
        <w:t xml:space="preserve">где </w:t>
      </w:r>
      <w:r>
        <w:rPr>
          <w:i/>
          <w:lang w:val="en-US"/>
        </w:rPr>
        <w:t xml:space="preserve">w </w:t>
      </w:r>
      <w:r>
        <w:rPr/>
        <w:t>— новое число витков;</w:t>
      </w:r>
    </w:p>
    <w:p>
      <w:pPr>
        <w:pStyle w:val="Normal"/>
        <w:ind w:firstLine="284"/>
        <w:jc w:val="both"/>
        <w:rPr/>
      </w:pPr>
      <w:r>
        <w:rPr>
          <w:i/>
          <w:lang w:val="en-US"/>
        </w:rPr>
        <w:t>w</w:t>
      </w:r>
      <w:r>
        <w:rPr>
          <w:i/>
          <w:vertAlign w:val="subscript"/>
          <w:lang w:val="en-US"/>
        </w:rPr>
        <w:t>1</w:t>
      </w:r>
      <w:r>
        <w:rPr/>
        <w:t xml:space="preserve"> — прежнее число витков;</w:t>
      </w:r>
    </w:p>
    <w:p>
      <w:pPr>
        <w:pStyle w:val="Normal"/>
        <w:ind w:firstLine="284"/>
        <w:jc w:val="both"/>
        <w:rPr/>
      </w:pPr>
      <w:r>
        <w:rPr>
          <w:i/>
          <w:lang w:val="en-US"/>
        </w:rPr>
        <w:t>d</w:t>
      </w:r>
      <w:r>
        <w:rPr>
          <w:i/>
          <w:vertAlign w:val="subscript"/>
          <w:lang w:val="en-US"/>
        </w:rPr>
        <w:t>1</w:t>
      </w:r>
      <w:r>
        <w:rPr/>
        <w:t xml:space="preserve"> — требующийся диаметр каркаса катушки;</w:t>
      </w:r>
    </w:p>
    <w:p>
      <w:pPr>
        <w:pStyle w:val="Normal"/>
        <w:ind w:firstLine="284"/>
        <w:jc w:val="both"/>
        <w:rPr/>
      </w:pPr>
      <w:r>
        <w:rPr>
          <w:i/>
          <w:lang w:val="en-US"/>
        </w:rPr>
        <w:t xml:space="preserve">d </w:t>
      </w:r>
      <w:r>
        <w:rPr/>
        <w:t>— диаметр имеющегося каркаса. Точность, даваемая этой формулой, в большинстве случаев бывает вполне достаточной, так как в процессе настройки устройства индуктивность все равно приходит</w:t>
        <w:softHyphen/>
        <w:t>ся подгонять, меняя положение сердечника.</w:t>
      </w:r>
    </w:p>
    <w:p>
      <w:pPr>
        <w:pStyle w:val="Normal"/>
        <w:ind w:firstLine="284"/>
        <w:jc w:val="both"/>
        <w:rPr/>
      </w:pPr>
      <w:r>
        <w:rPr/>
        <w:t>Небольшие по размерам каркасы для контурных ка</w:t>
        <w:softHyphen/>
        <w:t>тушек можно изготовить из кинофотопленки, с которой предварительно удалена эмульсия. Чтобы каркас был жестким, его выполняют из трех — пяти слоев пленки (в зависимости от диаметра каркаса). Из пленки же при не</w:t>
        <w:softHyphen/>
        <w:t>обходимости изготовляют щечки каркаса, приклеивая их целлулоидным клеем. На поверхность пленки клей следует наносить два раза. Швы через 2 — 3 ч следует еще раз промазать клеем для большей прочности.</w:t>
      </w:r>
    </w:p>
    <w:p>
      <w:pPr>
        <w:pStyle w:val="Normal"/>
        <w:ind w:firstLine="284"/>
        <w:jc w:val="both"/>
        <w:rPr/>
      </w:pPr>
      <w:r>
        <w:rPr/>
        <w:t>Для склеивания можно, применить раствор, состав</w:t>
        <w:softHyphen/>
        <w:t>ленный из 25 мл растворителя (две части амилацетата и одна часть ацетона) и мелко нарезанной пленки (кусок общей площадью около 25 см</w:t>
      </w:r>
      <w:r>
        <w:rPr>
          <w:vertAlign w:val="superscript"/>
        </w:rPr>
        <w:t>2</w:t>
      </w:r>
      <w:r>
        <w:rPr/>
        <w:t>).</w:t>
      </w:r>
    </w:p>
    <w:p>
      <w:pPr>
        <w:pStyle w:val="Normal"/>
        <w:ind w:firstLine="284"/>
        <w:jc w:val="both"/>
        <w:rPr/>
      </w:pPr>
      <w:r>
        <w:rPr/>
        <w:t>При изготовлении бескаркасных контурных катушек (например, для контуров маломощных коротковолновых передатчиков) витки их удобно скреплять планками из органического, стекла толщиной 3 — 4 мм. При намотке можно, нагревая провод катушки паяльником, плотно вдавить его в органическое стекло. После того как про</w:t>
        <w:softHyphen/>
        <w:t>вод остынет, он окажется прочно закрепленным -в орга</w:t>
        <w:softHyphen/>
        <w:t xml:space="preserve">ническом стекле и вся катушк-а приобретет жесткость. </w:t>
      </w:r>
    </w:p>
    <w:p>
      <w:pPr>
        <w:pStyle w:val="Normal"/>
        <w:ind w:firstLine="284"/>
        <w:jc w:val="both"/>
        <w:rPr/>
      </w:pPr>
      <w:r>
        <w:rPr>
          <w:b/>
        </w:rPr>
        <w:t xml:space="preserve">Экранирование контуров. </w:t>
      </w:r>
      <w:r>
        <w:rPr/>
        <w:t>Контурные катушки прием</w:t>
        <w:softHyphen/>
        <w:t>ников очень часто помещают в экраны, чтобы защитить от воздействия внешних электромагнитных полей. Диа</w:t>
        <w:softHyphen/>
        <w:t>метр экрана должен превышать диаметр контурной ка</w:t>
        <w:softHyphen/>
        <w:t>тушки не менее чем в 2,5 — 3 раза. Экраны меньшего диа</w:t>
        <w:softHyphen/>
        <w:t>метра применять не следует. В качестве материала для экранов рекомендуется применять листовую медь или алюминий.</w:t>
      </w:r>
    </w:p>
    <w:p>
      <w:pPr>
        <w:pStyle w:val="Normal"/>
        <w:ind w:firstLine="284"/>
        <w:jc w:val="both"/>
        <w:rPr/>
      </w:pPr>
      <w:r>
        <w:rPr/>
        <w:t>Небольшие узкие щели или отверстия практически не отражаются на экранирующем действии по отношению к электрической составляющей поля, если размеры от</w:t>
        <w:softHyphen/>
        <w:t>верстий в экране малы по сравнению с длиной волны, на которую настроен контур. Поэтому для экранирования цепей только от электрической составляющей электро</w:t>
        <w:softHyphen/>
        <w:t>магнитного поля можно применять экраны в виде сетки из проволок, соединенных с шасси.</w:t>
      </w:r>
    </w:p>
    <w:p>
      <w:pPr>
        <w:pStyle w:val="Normal"/>
        <w:ind w:firstLine="284"/>
        <w:jc w:val="both"/>
        <w:rPr/>
      </w:pPr>
      <w:r>
        <w:rPr/>
        <w:t>Стандартные экраны для контуров в случае необхо</w:t>
        <w:softHyphen/>
        <w:t>димости вполне могут быть заменены алюминиевыми ко</w:t>
        <w:softHyphen/>
        <w:t>робками подходящих размеров. Для этой цели, напри</w:t>
        <w:softHyphen/>
        <w:t>мер, можно применять алюминиевые футляры, в которых хранят диапозитивные фильмы. Монтаж контурных кату</w:t>
        <w:softHyphen/>
        <w:t>шек, помещенных в такие экраны, удобно производить на гетинаксовой пластине толщиной 2 — 4 мм, которую вме</w:t>
        <w:softHyphen/>
        <w:t>сте с крышкой футляра можно укрепить на шасси прием</w:t>
        <w:softHyphen/>
        <w:t>ника.</w:t>
      </w:r>
    </w:p>
    <w:p>
      <w:pPr>
        <w:pStyle w:val="Normal"/>
        <w:ind w:firstLine="284"/>
        <w:jc w:val="both"/>
        <w:rPr/>
      </w:pPr>
      <w:r>
        <w:rPr>
          <w:b/>
        </w:rPr>
        <w:t xml:space="preserve">Катушки с ферритовыми сердечниками. </w:t>
      </w:r>
      <w:r>
        <w:rPr/>
        <w:t>В последнее время в различной аппаратуре широкое распространение получили катушки, помещенные в горшкообразные фер-ритовые сердечники. Применяются они преимуществен</w:t>
        <w:softHyphen/>
        <w:t>но в контурах длинных и средних волн, а также в тран</w:t>
        <w:softHyphen/>
        <w:t>сформаторах ПЧ приемников. Во входных цепях прием</w:t>
        <w:softHyphen/>
        <w:t>ников широко используются магнитные антенны, пред</w:t>
        <w:softHyphen/>
        <w:t>ставляющие собой катушку входного контура, насажен</w:t>
        <w:softHyphen/>
        <w:t>ную на ферритовый стержень. В трансформаторах и дросселях транзисторных приемников в качестве сердеч</w:t>
        <w:softHyphen/>
        <w:t>ников используются ферритовцё кольца.</w:t>
      </w:r>
    </w:p>
    <w:p>
      <w:pPr>
        <w:pStyle w:val="Normal"/>
        <w:ind w:firstLine="284"/>
        <w:jc w:val="both"/>
        <w:rPr/>
      </w:pPr>
      <w:r>
        <w:rPr/>
        <w:t>Обладая хорошими магнитными свойствами и боль</w:t>
        <w:softHyphen/>
        <w:t>шим электрическим сопротивлением, а следовательно, малыми потерями, ферриты позволяют упростить конструкцию катушек и уменьшить их габариты. Но недостат</w:t>
        <w:softHyphen/>
        <w:t>ком ферритов является их хрупкость, так как по механи</w:t>
        <w:softHyphen/>
        <w:t>ческим свойствам они приближаются к керамике и при неосторожном обращении могут разбиться.</w:t>
      </w:r>
    </w:p>
    <w:p>
      <w:pPr>
        <w:pStyle w:val="Normal"/>
        <w:ind w:firstLine="284"/>
        <w:jc w:val="both"/>
        <w:rPr/>
      </w:pPr>
      <w:r>
        <w:rPr>
          <w:b/>
        </w:rPr>
        <w:t xml:space="preserve">Ферритовые антенны. </w:t>
      </w:r>
      <w:r>
        <w:rPr/>
        <w:t>Основные достоинства магнит</w:t>
        <w:softHyphen/>
        <w:t>ных антенн с ферритовыми сердечниками, широко приме</w:t>
        <w:softHyphen/>
        <w:t>няемых в современных приемниках, заключаются в их малых габаритах и резко выраженных направленных свойствах. Пространственная избирательность магнитной антенны в добавление к частотной избирательности са</w:t>
        <w:softHyphen/>
        <w:t>мого приемника позволяет значительно легче отстраи</w:t>
        <w:softHyphen/>
        <w:t>ваться от помех.</w:t>
      </w:r>
    </w:p>
    <w:p>
      <w:pPr>
        <w:pStyle w:val="Normal"/>
        <w:ind w:firstLine="284"/>
        <w:jc w:val="both"/>
        <w:rPr/>
      </w:pPr>
      <w:r>
        <w:rPr/>
        <w:t>Устройство магнитной ферритовой антенны очень не сложно. Она состоит обычно из одной или двух катушек входного контура приемника, размещенных на длинном ферритовом стержне-сердечнике. Форма сечения ферри-тового стержня может быть различной, но чаще всего применяются цилиндрические стержни.</w:t>
      </w:r>
    </w:p>
    <w:p>
      <w:pPr>
        <w:pStyle w:val="Normal"/>
        <w:ind w:firstLine="284"/>
        <w:jc w:val="both"/>
        <w:rPr/>
      </w:pPr>
      <w:r>
        <w:rPr/>
        <w:t>В приемных антеннах могут использоваться ферриты разных марок с проницаемостью от нескольких единиц до нескольких тысяч гаусс/эрстед. Проницаемость ферри</w:t>
        <w:softHyphen/>
        <w:t>та и его предельная рабочая частота находятся в тесной зависимости: чем выше проницаемость, тем ниже пре</w:t>
        <w:softHyphen/>
        <w:t>дельная рабочая частота.</w:t>
      </w:r>
    </w:p>
    <w:p>
      <w:pPr>
        <w:pStyle w:val="Normal"/>
        <w:ind w:firstLine="284"/>
        <w:jc w:val="both"/>
        <w:rPr/>
      </w:pPr>
      <w:r>
        <w:rPr/>
        <w:t>Практически считается, что для антенн длинноволно</w:t>
        <w:softHyphen/>
        <w:t>вого диапазона наиболее целесообразно применять сер</w:t>
        <w:softHyphen/>
        <w:t>дечники марки 2000НН (старое обозначение Ф-2000), а для диапазона средних волн — 400НН (цифры в мар</w:t>
        <w:softHyphen/>
        <w:t>ке указывают величину проницаемости). В антеннах ко</w:t>
        <w:softHyphen/>
        <w:t>ротких волн, применяемых реже, имеет смысл .использо</w:t>
        <w:softHyphen/>
        <w:t>вать сердечники с начальной магнитной проницаемостью 100 — 200 гаусс/эрстед, а в антеннах УКВ диапазона, так</w:t>
        <w:softHyphen/>
        <w:t>же редко применяемых, — 15 — 25 гаусс/эрстед.</w:t>
      </w:r>
    </w:p>
    <w:p>
      <w:pPr>
        <w:pStyle w:val="Normal"/>
        <w:ind w:firstLine="284"/>
        <w:jc w:val="both"/>
        <w:rPr/>
      </w:pPr>
      <w:r>
        <w:rPr/>
        <w:t>Ферритовые сердечники очень хрупки и требуют осто</w:t>
        <w:softHyphen/>
        <w:t>рожного обращения. Для повышения прочности плоских ферритовых стержней магнитных антенн к стержню с двух сторон можно приклеить клеем БФ-2 тонкие пласти</w:t>
        <w:softHyphen/>
        <w:t>ны из гетинакса или текстолита.</w:t>
      </w:r>
    </w:p>
    <w:p>
      <w:pPr>
        <w:pStyle w:val="Normal"/>
        <w:ind w:firstLine="284"/>
        <w:jc w:val="both"/>
        <w:rPr/>
      </w:pPr>
      <w:r>
        <w:rPr/>
        <w:t>В некоторых случаях эффективность ферритовой ан</w:t>
        <w:softHyphen/>
        <w:t>тенны может оказаться недостаточной. Наиболее про</w:t>
        <w:softHyphen/>
        <w:t>стым способом повышения эффективности является од</w:t>
        <w:softHyphen/>
        <w:t>новременное пропорциональное увеличение длины и диа</w:t>
        <w:softHyphen/>
        <w:t>метра сердечников.</w:t>
      </w:r>
    </w:p>
    <w:p>
      <w:pPr>
        <w:pStyle w:val="Normal"/>
        <w:ind w:firstLine="284"/>
        <w:jc w:val="both"/>
        <w:rPr/>
      </w:pPr>
      <w:r>
        <w:rPr/>
        <w:t>Для этих же целей используется параллельное и пос</w:t>
        <w:softHyphen/>
        <w:t>ледовательное включение нескольких ферритовых ан</w:t>
        <w:softHyphen/>
        <w:t>тенн. При параллельном включении общая индуктив</w:t>
        <w:softHyphen/>
        <w:t>ность комбинированной антенны уменьшается, что позво</w:t>
        <w:softHyphen/>
        <w:t>ляет увеличить число витков каждой антенной катушки (при той же общей индуктивности), а действующая вы</w:t>
        <w:softHyphen/>
        <w:t>сота антенны при этом увеличивается. Стержни комби</w:t>
        <w:softHyphen/>
        <w:t>нированной антенны должны располагаться параллельно на небольшом расстоянии друг от друга.</w:t>
      </w:r>
    </w:p>
    <w:p>
      <w:pPr>
        <w:pStyle w:val="Normal"/>
        <w:ind w:firstLine="284"/>
        <w:jc w:val="both"/>
        <w:rPr/>
      </w:pPr>
      <w:r>
        <w:rPr/>
        <w:t>Повышения эффективности антенны можно добиться и при последовательном соединении катушек, но при этом помимо намотки в одну сторону следует соблюдать и правильную последовательность соединения антенных катушек.</w:t>
      </w:r>
    </w:p>
    <w:p>
      <w:pPr>
        <w:pStyle w:val="Normal"/>
        <w:ind w:firstLine="284"/>
        <w:jc w:val="both"/>
        <w:rPr/>
      </w:pPr>
      <w:r>
        <w:rPr/>
        <w:t>Некоторое повышение эффективности при многовит-ковых антенных катушках можно получить, используя секционирование намотки этих катушек, а также приме</w:t>
        <w:softHyphen/>
        <w:t>няя распределенную намотку с переменным шагом и на</w:t>
        <w:softHyphen/>
        <w:t>мотку катушек проводом лицендрат. Но эти методы все же мало повышают эффективность по сравнению с ан</w:t>
        <w:softHyphen/>
        <w:t>тенной со сплошной однорядной намоткой (всего на 15 — 20%), значительно усложняя в то же время изготовле</w:t>
        <w:softHyphen/>
        <w:t>ние антенны.</w:t>
      </w:r>
    </w:p>
    <w:p>
      <w:pPr>
        <w:pStyle w:val="Normal"/>
        <w:ind w:firstLine="284"/>
        <w:jc w:val="both"/>
        <w:rPr/>
      </w:pPr>
      <w:r>
        <w:rPr/>
        <w:t>Повышения действующей высоты антенны можно до</w:t>
        <w:softHyphen/>
        <w:t>биться, применяя неоднородные (гетерогенные) сердеч</w:t>
        <w:softHyphen/>
        <w:t>ники. Неоднородность создается искусственно склеивани</w:t>
        <w:softHyphen/>
        <w:t>ем отдельных частей сердечника из кусков, различных по площади сечения и по проницаемости. Так, например, для средневолновой антенны иногда бывает целесообраз</w:t>
        <w:softHyphen/>
        <w:t>но использовать сердечник из трех одинаковых по длине частей, из которых средняя, на которой намотана катуш</w:t>
        <w:softHyphen/>
        <w:t>ка, выполнена из феррита марки 400НН (диаметр стерж</w:t>
        <w:softHyphen/>
        <w:t>ня 8 мм), а крайние — из материала 2000НН (при боль</w:t>
        <w:softHyphen/>
        <w:t>шем диаметре стержня — 10 — 15 мм). Общая длина та</w:t>
        <w:softHyphen/>
        <w:t>кого сердечника составляет 250 — 300 мм.</w:t>
      </w:r>
    </w:p>
    <w:p>
      <w:pPr>
        <w:pStyle w:val="Normal"/>
        <w:ind w:firstLine="284"/>
        <w:jc w:val="both"/>
        <w:rPr/>
      </w:pPr>
      <w:r>
        <w:rPr/>
        <w:t>Так как ферритовая антенна для двух диапазонов (ДВ и СВ), которая обычно используется в приемниках, представляет собой с электрической точки зрения связан</w:t>
        <w:softHyphen/>
        <w:t>ную систему, то полезно знать, какое взаимное влияние оказывают друг на друга обе контурные катушки при разном расположении их на стержне. Эти сведения мо</w:t>
        <w:softHyphen/>
        <w:t>гут быть использованы при самостоятельном конструиро</w:t>
        <w:softHyphen/>
        <w:t>вании приемников, на входе которых применяются такие антенны. Данные эти, найденные экспериментальным пу</w:t>
        <w:softHyphen/>
        <w:t>тем, были опубликованы в радиолюбительской литературе.</w:t>
      </w:r>
    </w:p>
    <w:p>
      <w:pPr>
        <w:pStyle w:val="Normal"/>
        <w:ind w:firstLine="284"/>
        <w:jc w:val="both"/>
        <w:rPr/>
      </w:pPr>
      <w:r>
        <w:rPr/>
        <w:t>Как показывает экспериментальная проверка, в слу</w:t>
        <w:softHyphen/>
        <w:t>чае двух контурных катушек (например, длинных и сред</w:t>
        <w:softHyphen/>
        <w:t>них волн), расположенных на одном стержне, одна неза</w:t>
        <w:softHyphen/>
        <w:t>короченная катушка уменьшает добротность второй на Ю — 15%, тогда как закороченная катушка не вызывает заметного изменения добротности второй, уменьшая лишь индуктивность ее на 7 — 10%.</w:t>
      </w:r>
    </w:p>
    <w:p>
      <w:pPr>
        <w:pStyle w:val="Normal"/>
        <w:ind w:firstLine="284"/>
        <w:jc w:val="both"/>
        <w:rPr/>
      </w:pPr>
      <w:r>
        <w:rPr/>
        <w:t>При перемещении катушки с центра, стержня на край добротность ее уменьшается более чем на 30%. Однако добротность катушки становится примерно на 20% боль</w:t>
        <w:softHyphen/>
        <w:t>ше при смещении ее от конца стержня на 10 мм.</w:t>
      </w:r>
    </w:p>
    <w:p>
      <w:pPr>
        <w:pStyle w:val="Normal"/>
        <w:ind w:firstLine="284"/>
        <w:jc w:val="both"/>
        <w:rPr/>
      </w:pPr>
      <w:r>
        <w:rPr/>
        <w:t>Размещение катушки связи около контурной катуш</w:t>
        <w:softHyphen/>
        <w:t>ки со стороны края стержня уменьшает добротность ее на 5 — 10% по сравнению с размещением катушки связи около контурной катушки со стороны его середины.</w:t>
      </w:r>
    </w:p>
    <w:p>
      <w:pPr>
        <w:pStyle w:val="Normal"/>
        <w:ind w:firstLine="284"/>
        <w:jc w:val="both"/>
        <w:rPr/>
      </w:pPr>
      <w:r>
        <w:rPr/>
        <w:t>Влияние близко расположенного стального предмета на контурную катушку, размещаемую около одного кон</w:t>
        <w:softHyphen/>
        <w:t>ца стержня, имеет следующий характер:</w:t>
      </w:r>
    </w:p>
    <w:p>
      <w:pPr>
        <w:pStyle w:val="Normal"/>
        <w:ind w:firstLine="284"/>
        <w:jc w:val="both"/>
        <w:rPr/>
      </w:pPr>
      <w:r>
        <w:rPr/>
        <w:t>стальной предмет, находящийся около контурной ка</w:t>
        <w:softHyphen/>
        <w:t>тушки или против торца ферритового стержня, вызывает уменьшение добротности в 7 — 12 раз;</w:t>
      </w:r>
    </w:p>
    <w:p>
      <w:pPr>
        <w:pStyle w:val="Normal"/>
        <w:ind w:firstLine="284"/>
        <w:jc w:val="both"/>
        <w:rPr/>
      </w:pPr>
      <w:r>
        <w:rPr/>
        <w:t>увеличение этого расстояния на ДО — 20 мм вызывает уменьшение добротности на 10 — 30%;</w:t>
      </w:r>
    </w:p>
    <w:p>
      <w:pPr>
        <w:pStyle w:val="Normal"/>
        <w:ind w:firstLine="284"/>
        <w:jc w:val="both"/>
        <w:rPr/>
      </w:pPr>
      <w:r>
        <w:rPr/>
        <w:t>размещение стального предмета около середины стержня вызывает уменьшение добротности приблизи</w:t>
        <w:softHyphen/>
        <w:t>тельно в два раза;</w:t>
      </w:r>
    </w:p>
    <w:p>
      <w:pPr>
        <w:pStyle w:val="Normal"/>
        <w:ind w:firstLine="284"/>
        <w:jc w:val="both"/>
        <w:rPr/>
      </w:pPr>
      <w:r>
        <w:rPr/>
        <w:t>размещение стального предмета около другого конца стержня вызывает уменьшение добротности на 10 — 20%.</w:t>
      </w:r>
    </w:p>
    <w:p>
      <w:pPr>
        <w:pStyle w:val="Normal"/>
        <w:ind w:firstLine="284"/>
        <w:jc w:val="both"/>
        <w:rPr/>
      </w:pPr>
      <w:r>
        <w:rPr/>
        <w:t>Детали из немагнитных металлов уменьшают доб</w:t>
        <w:softHyphen/>
        <w:t>ротность катушки примерно на 20%, незначительно изме</w:t>
        <w:softHyphen/>
        <w:t>няя индуктивность контурной катушки.</w:t>
      </w:r>
    </w:p>
    <w:p>
      <w:pPr>
        <w:pStyle w:val="Normal"/>
        <w:ind w:firstLine="284"/>
        <w:jc w:val="both"/>
        <w:rPr/>
      </w:pPr>
      <w:r>
        <w:rPr/>
        <w:t>Выводы, которые должны быть сделаны из этих дан</w:t>
        <w:softHyphen/>
        <w:t>ных, можно сформулировать так:</w:t>
      </w:r>
    </w:p>
    <w:p>
      <w:pPr>
        <w:pStyle w:val="Normal"/>
        <w:ind w:firstLine="284"/>
        <w:jc w:val="both"/>
        <w:rPr/>
      </w:pPr>
      <w:r>
        <w:rPr/>
        <w:t>при размещении двух контурных катушек на одном ферритовом стержне нерабочую контурную катушку не</w:t>
        <w:softHyphen/>
        <w:t>обходимо закорачивать;</w:t>
      </w:r>
    </w:p>
    <w:p>
      <w:pPr>
        <w:pStyle w:val="Normal"/>
        <w:ind w:firstLine="284"/>
        <w:jc w:val="both"/>
        <w:rPr/>
      </w:pPr>
      <w:r>
        <w:rPr/>
        <w:t>не следует размещать контурную катушку ближе чем на 10 мм от края ферритового стержня. Катушку связи следует размещать около середины стержня;</w:t>
      </w:r>
    </w:p>
    <w:p>
      <w:pPr>
        <w:pStyle w:val="Normal"/>
        <w:ind w:firstLine="284"/>
        <w:jc w:val="both"/>
        <w:rPr/>
      </w:pPr>
      <w:r>
        <w:rPr/>
        <w:t>по возможности надо избегать соседства стальных</w:t>
      </w:r>
    </w:p>
    <w:p>
      <w:pPr>
        <w:pStyle w:val="Normal"/>
        <w:ind w:firstLine="284"/>
        <w:jc w:val="both"/>
        <w:rPr/>
      </w:pPr>
      <w:r>
        <w:rPr/>
        <w:t>предметов, таких, например, как корпус громкоговорите</w:t>
        <w:softHyphen/>
        <w:t>ля, крышка переменного резистора и особенно массивный корпус блока конденсаторов переменной емкости. Если конструкция не позволяет удалить блок конденсаторов на достаточное расстояние от магнитной антенны, реко</w:t>
        <w:softHyphen/>
        <w:t>мендуется уменьшить длину стержня. Это лишь немного уменьшит эффективность антенны, но даст заметный вы</w:t>
        <w:softHyphen/>
        <w:t>игрыш в добротности входного контура.</w:t>
      </w:r>
    </w:p>
    <w:p>
      <w:pPr>
        <w:pStyle w:val="Normal"/>
        <w:ind w:firstLine="284"/>
        <w:jc w:val="both"/>
        <w:rPr/>
      </w:pPr>
      <w:r>
        <w:rPr/>
        <w:t>Для крепления ферритового стержня к монтажной плате приемника очень удобно пользоваться резиновыми Г-образными кронштейнами (два кронштейна на один стержень). В них с помощью металлической трубочки диаметром, равным диаметру ферритового стержня, про</w:t>
        <w:softHyphen/>
        <w:t>биваются круглые отверстия. Кромку трубочки следует с этой целью предварительно заточить. Готовые отвер</w:t>
        <w:softHyphen/>
        <w:t>стия кронштейнов, когда в них вставляется стержень, получаются с несколько вогнутыми внутрь стенками, а их диаметр оказывается на 1,5 — 2 мм меньше диаметра стер</w:t>
        <w:softHyphen/>
        <w:t>жня, поэтому стержень плотно входит в отверстия крон</w:t>
        <w:softHyphen/>
        <w:t>штейнов и не сдвигается с места. Кронштейны предвари</w:t>
        <w:softHyphen/>
        <w:t>тельно прикрепляются к плате винтами.</w:t>
      </w:r>
    </w:p>
    <w:p>
      <w:pPr>
        <w:pStyle w:val="Normal"/>
        <w:ind w:firstLine="284"/>
        <w:jc w:val="both"/>
        <w:rPr/>
      </w:pPr>
      <w:r>
        <w:rPr>
          <w:b/>
        </w:rPr>
        <w:t xml:space="preserve">Склеивание ферритовых стержней. </w:t>
      </w:r>
      <w:r>
        <w:rPr/>
        <w:t>Если ферритовый стержень магнитной антенны разбился, то его можно склеить клеем БФ-2 точно так же, как склеивают фар</w:t>
        <w:softHyphen/>
        <w:t>фор.</w:t>
      </w:r>
    </w:p>
    <w:p>
      <w:pPr>
        <w:pStyle w:val="Normal"/>
        <w:ind w:firstLine="284"/>
        <w:jc w:val="both"/>
        <w:rPr/>
      </w:pPr>
      <w:r>
        <w:rPr/>
        <w:t>Отличие заключается лишь в том, что большинство ферритов (особенно с магнитной проницаемостью поряд</w:t>
        <w:softHyphen/>
        <w:t>ка 1000 — 2000) нельзя нагревать до температуры выше 100 — 120°С. Поэтому полимеризация клея должна проис</w:t>
        <w:softHyphen/>
        <w:t>ходить при температуре более низкой и время выдержки соответственно повышается. Практически температура для сушки клея устанавливается в пределах 50 — 70° С, а время выдержки 24 — 36 ч.</w:t>
      </w:r>
    </w:p>
    <w:p>
      <w:pPr>
        <w:pStyle w:val="Normal"/>
        <w:ind w:firstLine="284"/>
        <w:jc w:val="both"/>
        <w:rPr/>
      </w:pPr>
      <w:r>
        <w:rPr/>
        <w:t>Склеивать сердечники можно также эпоксидной смо</w:t>
        <w:softHyphen/>
        <w:t>лой. Выдержка при этом производится при нормальной температуре.</w:t>
      </w:r>
    </w:p>
    <w:p>
      <w:pPr>
        <w:pStyle w:val="Normal"/>
        <w:ind w:firstLine="284"/>
        <w:jc w:val="both"/>
        <w:rPr/>
      </w:pPr>
      <w:r>
        <w:rPr/>
        <w:t>Магнитные свойства склеенного ферритового сердеч</w:t>
        <w:softHyphen/>
        <w:t>ника ухудшаются незначительно.</w:t>
      </w:r>
    </w:p>
    <w:p>
      <w:pPr>
        <w:pStyle w:val="Normal"/>
        <w:ind w:firstLine="284"/>
        <w:jc w:val="both"/>
        <w:rPr/>
      </w:pPr>
      <w:r>
        <w:rPr>
          <w:b/>
        </w:rPr>
        <w:t xml:space="preserve">Как укоротить ферритовый стержень. </w:t>
      </w:r>
      <w:r>
        <w:rPr/>
        <w:t>Очень часто на практике может возникнуть необходимость укоротить стержень ферритовой антенны. Делать это можно следу</w:t>
        <w:softHyphen/>
        <w:t>ющим образом. На нужном расстоянии от края по ок</w:t>
        <w:softHyphen/>
        <w:t>ружности стержень надпиливают напильником или острым краем мелкозернистого абразивного камня. Затем с обеих сторон, от надпила стержень обматывают несколь</w:t>
        <w:softHyphen/>
        <w:t>кими слоями бумаги и после этого разламывают его ру</w:t>
        <w:softHyphen/>
        <w:t>ками. Стержень при этом легко ломается на расстоянии, точно соответствующем предварительно сделанному над</w:t>
        <w:softHyphen/>
        <w:t>пилу.</w:t>
      </w:r>
    </w:p>
    <w:p>
      <w:pPr>
        <w:pStyle w:val="Normal"/>
        <w:ind w:firstLine="284"/>
        <w:jc w:val="both"/>
        <w:rPr/>
      </w:pPr>
      <w:r>
        <w:rPr>
          <w:b/>
        </w:rPr>
        <w:t xml:space="preserve">Намотка ВЧ катушек. </w:t>
      </w:r>
      <w:r>
        <w:rPr/>
        <w:t>В радиоаппаратуре применя</w:t>
        <w:softHyphen/>
        <w:t>ются высокочастотные катушки с намотками различных типов: рядовой, внавал, «Универсаль» и пр.</w:t>
      </w:r>
    </w:p>
    <w:p>
      <w:pPr>
        <w:pStyle w:val="Normal"/>
        <w:ind w:firstLine="284"/>
        <w:jc w:val="both"/>
        <w:rPr>
          <w:rFonts w:ascii="Arial" w:hAnsi="Arial" w:cs="Arial"/>
          <w:b/>
          <w:b/>
        </w:rPr>
      </w:pPr>
      <w:r>
        <w:rPr>
          <w:rFonts w:cs="Arial" w:ascii="Arial" w:hAnsi="Arial"/>
          <w:b/>
        </w:rPr>
        <w:drawing>
          <wp:inline distT="0" distB="0" distL="0" distR="0">
            <wp:extent cx="5543550" cy="3457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543550" cy="34575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2. Приспособление для намотки катушек</w:t>
      </w:r>
    </w:p>
    <w:p>
      <w:pPr>
        <w:pStyle w:val="Normal"/>
        <w:ind w:firstLine="284"/>
        <w:jc w:val="both"/>
        <w:rPr>
          <w:rFonts w:ascii="Arial" w:hAnsi="Arial" w:cs="Arial"/>
          <w:b/>
          <w:b/>
        </w:rPr>
      </w:pPr>
      <w:r>
        <w:rPr>
          <w:rFonts w:cs="Arial" w:ascii="Arial" w:hAnsi="Arial"/>
          <w:b/>
        </w:rPr>
      </w:r>
    </w:p>
    <w:p>
      <w:pPr>
        <w:pStyle w:val="Normal"/>
        <w:ind w:firstLine="284"/>
        <w:jc w:val="both"/>
        <w:rPr/>
      </w:pPr>
      <w:r>
        <w:rPr/>
        <w:t>Наибольшие трудности представляет намотка кату</w:t>
        <w:softHyphen/>
        <w:t>шек типа «Универсаль», -которую обычно выполняют на специальных намоточных станках.</w:t>
      </w:r>
    </w:p>
    <w:p>
      <w:pPr>
        <w:pStyle w:val="Normal"/>
        <w:ind w:firstLine="284"/>
        <w:jc w:val="both"/>
        <w:rPr/>
      </w:pPr>
      <w:r>
        <w:rPr/>
        <w:t>При намотке катушек тонким проводом удобно поль</w:t>
        <w:softHyphen/>
        <w:t>зоваться несложным приспособлением, изображенным на рис. 12. Оно представляет собой заостренный стержень со сквозным отверстием вдоль оси. Диаметр отверстия должен быть достаточным для пропускания обмоточного провода. Сбоку, ближе к заостренной части стержня, в корпусе его сделана выемка для пальца, захватывающая внутреннее отверстие. Приспособление может быть изго</w:t>
        <w:softHyphen/>
        <w:t>товлено из эбонита, пруткового текстолита, древесины или другого материала, не повреждающего изоляцию провода.</w:t>
      </w:r>
    </w:p>
    <w:p>
      <w:pPr>
        <w:pStyle w:val="Normal"/>
        <w:ind w:firstLine="284"/>
        <w:jc w:val="both"/>
        <w:rPr/>
      </w:pPr>
      <w:r>
        <w:rPr/>
        <w:t xml:space="preserve">Размеры приспособления для обмотки проводом диаметром от 0,08 до 0,5 — 0,8 </w:t>
      </w:r>
      <w:r>
        <w:rPr>
          <w:i/>
        </w:rPr>
        <w:t xml:space="preserve">мм </w:t>
      </w:r>
      <w:r>
        <w:rPr/>
        <w:t>приведены на рисунке. На</w:t>
        <w:softHyphen/>
        <w:t>тяжение провода при намотке создается нажимом пальца на провод, скользящий по поверхности выемки.</w:t>
      </w:r>
    </w:p>
    <w:p>
      <w:pPr>
        <w:pStyle w:val="Normal"/>
        <w:ind w:firstLine="284"/>
        <w:jc w:val="both"/>
        <w:rPr/>
      </w:pPr>
      <w:r>
        <w:rPr/>
        <w:t>Если такое приспособление покажется сложным для изготовления, то вместо него можно использовать более простое, сделанное из хлорвиниловой и металлической трубок с внутренним диаметром, равным диаметру хлор</w:t>
        <w:softHyphen/>
        <w:t>виниловой трубки. Провод пропускается через хлорвини</w:t>
        <w:softHyphen/>
        <w:t>ловую трубку, вставленную внутрь металлической. Оба эти приспособления- можно с успехом использовать так</w:t>
        <w:softHyphen/>
        <w:t>же при перемотке катушек в труднодоступном месте, на</w:t>
        <w:softHyphen/>
        <w:t>пример в капсюле телефона.</w:t>
      </w:r>
    </w:p>
    <w:p>
      <w:pPr>
        <w:pStyle w:val="Normal"/>
        <w:ind w:firstLine="284"/>
        <w:jc w:val="both"/>
        <w:rPr/>
      </w:pPr>
      <w:r>
        <w:rPr/>
        <w:t>Много неприятностей при намотке катушек тонким проводом доставляют возникающие на проводе «бараш</w:t>
        <w:softHyphen/>
        <w:t>ки», если провод сматывается без натяжения. Надевая на провод при намотке катушек хлорвиниловую трубку диаметром 4 — 5 мм и длиной 100 — 150 мм либо продевая провод через не слишком тяжелое гладкое металлическое или пластмассовое кольцо можно предотвратить образо</w:t>
        <w:softHyphen/>
        <w:t>вание «барашков». Такая трубка или кольцо своей тя</w:t>
        <w:softHyphen/>
        <w:t>жестью слегка натягивают провод и не позволяют ему скручиваться, не мешая в то же время намотке.</w:t>
      </w:r>
    </w:p>
    <w:p>
      <w:pPr>
        <w:pStyle w:val="Normal"/>
        <w:ind w:firstLine="284"/>
        <w:jc w:val="both"/>
        <w:rPr/>
      </w:pPr>
      <w:r>
        <w:rPr/>
        <w:t>Следует сделать еще одно замечание, касающееся на</w:t>
        <w:softHyphen/>
        <w:t>мотки ВЧ катушек эмалированным или неизолирован</w:t>
        <w:softHyphen/>
        <w:t xml:space="preserve">ным проводом. При намотке таких катушек обычно не обращают внимания на то, что на проводах остается жир с пальцев. Этот тонкий незаметный для глаза слой жира приводит к тому, что потери энергии в катушках сильно возрастают, а следовательно, снижается добротность </w:t>
      </w:r>
      <w:r>
        <w:rPr>
          <w:lang w:val="en-US"/>
        </w:rPr>
        <w:t xml:space="preserve">Q </w:t>
      </w:r>
      <w:r>
        <w:rPr/>
        <w:t>катушек. Чтобы избежать этого, рекомендуется, наматы</w:t>
        <w:softHyphen/>
        <w:t>вая ВЧ катушки,- в наиболее ответственных случаях на</w:t>
        <w:softHyphen/>
        <w:t>девать перчатки или хотя бы резиновые напальчники и пользоваться приспособлениями, описанными выше. Это позволит избежать непосредственного касания провода рукой.</w:t>
      </w:r>
    </w:p>
    <w:p>
      <w:pPr>
        <w:pStyle w:val="Normal"/>
        <w:ind w:firstLine="284"/>
        <w:jc w:val="both"/>
        <w:rPr/>
      </w:pPr>
      <w:r>
        <w:rPr/>
        <w:t>Намотка тороидальных катушек. При изготовлении карманных транзисторных приемников в качестве сер</w:t>
        <w:softHyphen/>
        <w:t>дечников трансформаторов, как уже отмечалось, широко используются ферритовые кольца. Чтобы намотать об</w:t>
        <w:softHyphen/>
        <w:t>мотку на такой кольцевой (тороидальный) сердечник, его обычно аккуратно раскалывают на две части, наматыва</w:t>
        <w:softHyphen/>
        <w:t>ют обмотку на сердечник, а затем склеивают кольцо.</w:t>
      </w:r>
    </w:p>
    <w:p>
      <w:pPr>
        <w:pStyle w:val="Normal"/>
        <w:ind w:firstLine="284"/>
        <w:jc w:val="both"/>
        <w:rPr/>
      </w:pPr>
      <w:r>
        <w:rPr/>
        <w:t>Наиболее ответственная задача состоит в том, чтобы аккуратно расколоть кольцо. Проделать эту операцию можно разными способами, например, пользуясь обычны</w:t>
        <w:softHyphen/>
        <w:t>ми бокорезами, но при этом получается много брака. Су</w:t>
        <w:softHyphen/>
        <w:t>ществует, однако, способ, почти исключающий брак. По образующим кольцам в месте, где необходимо его раско</w:t>
        <w:softHyphen/>
        <w:t>лоть, твердым карандашом (Т или 2Т) проводят токо-проводящую дорожку. Если кольцо очень крупное, то та</w:t>
        <w:softHyphen/>
        <w:t>кие дорожки следует делать и в радиальных направле</w:t>
        <w:softHyphen/>
        <w:t>ниях.</w:t>
      </w:r>
    </w:p>
    <w:p>
      <w:pPr>
        <w:pStyle w:val="Normal"/>
        <w:ind w:firstLine="284"/>
        <w:jc w:val="both"/>
        <w:rPr/>
      </w:pPr>
      <w:r>
        <w:rPr/>
        <w:t>Снимаемое с ЛАТРа или трансформатора напряже</w:t>
        <w:softHyphen/>
        <w:t>ние порядка 90 В прикладывают с помощью заостренных металлических щупов к крайним точкам линии, прочер</w:t>
        <w:softHyphen/>
        <w:t>ченной карандашом. Возникающая при этом в токопро-водящей дорожке вольтова дуга выжигает графит, нагре</w:t>
        <w:softHyphen/>
        <w:t>вая феррит до высокой температуры. Если ферритовое кольцо велико по размерам, то вольтова дуга при подаче напряжения на крайние точки токопроводящей линии мо</w:t>
        <w:softHyphen/>
        <w:t>жет не возникнуть. Тогда необходимо выжигать графит отдельными участками.</w:t>
      </w:r>
    </w:p>
    <w:p>
      <w:pPr>
        <w:pStyle w:val="Normal"/>
        <w:ind w:firstLine="284"/>
        <w:jc w:val="both"/>
        <w:rPr/>
      </w:pPr>
      <w:r>
        <w:rPr/>
        <w:t>Вызванный возникновением вольтовой дуги местный нагрев феррита приводит к образованию на его поверх</w:t>
        <w:softHyphen/>
        <w:t>ности микротрещин, ослабляющих крепость кольца в этих местах. Такое кольцо можно расколоть даже при не</w:t>
        <w:softHyphen/>
        <w:t>большом усилии. После окойчания намотки обе полови</w:t>
        <w:softHyphen/>
        <w:t>ны кольца склеивают клеем БФ-2.</w:t>
      </w:r>
    </w:p>
    <w:p>
      <w:pPr>
        <w:pStyle w:val="Normal"/>
        <w:ind w:firstLine="284"/>
        <w:jc w:val="both"/>
        <w:rPr/>
      </w:pPr>
      <w:r>
        <w:rPr/>
        <w:t>Расколоть кольцо удачно иногда можно, сделав пред</w:t>
        <w:softHyphen/>
        <w:t>варительно надфилем или наждачным камнем надпилы по образующей цилиндра и в радиальном направлении. Намотать катушку на ферритовое кольцо можно и не раскалывая кольца, но это значительно труднее. Из ли</w:t>
        <w:softHyphen/>
        <w:t>стового целлулоида или другого подобного материала толщиной 0,3 — 0,5 мм вырезают полоску длиной 45 — 50 мм и шириной 3 — 5 мм. На узких концах этой полоски делают вырезы (пазы), в которые укладывают нужное количество провода. Продевая этот «челнок» сквозь кольцо, можно достаточно быстро намотать катушку, особенно если она содержит не очень большое число витков и челнок свободно проходит через кольцо.</w:t>
      </w:r>
    </w:p>
    <w:p>
      <w:pPr>
        <w:pStyle w:val="Normal"/>
        <w:ind w:firstLine="284"/>
        <w:jc w:val="both"/>
        <w:rPr/>
      </w:pPr>
      <w:r>
        <w:rPr/>
        <w:t>Если катушка содержит большое число витков, то мо</w:t>
        <w:softHyphen/>
        <w:t>жно прибегнуть к другому, более сложному, способу. Вместо челнока здесь используют кусок поливинилхло-ридной трубки длиной примерно в 10 — 15 раз превышаю</w:t>
        <w:softHyphen/>
        <w:t>щей длину среднего витка обмотки. Трубку аккуратно разрезают вдоль длины, продевают в отверстие сердеч</w:t>
        <w:softHyphen/>
        <w:t xml:space="preserve">ника, сворачивают в кольцо и сваривают ее концы встык так, чтобы образовался кольцевой желоб. Разрез при этом должен оказаться с наружной стороны кольца (рис. 13, </w:t>
      </w:r>
      <w:r>
        <w:rPr>
          <w:i/>
        </w:rPr>
        <w:t xml:space="preserve">а). </w:t>
      </w:r>
      <w:r>
        <w:rPr/>
        <w:t>Для сварки концы трубки складывают вне</w:t>
        <w:softHyphen/>
        <w:t>шними поверхностями, зажимают двумя металлическими пластинами (рис. 13, б) и сваривают горячим паяльни</w:t>
        <w:softHyphen/>
        <w:t>ком. Шов должен при этом быть внутри трубки. Далее в желоб наматывают провод с десятипроцентным запасом и, вращая кольцо, производят намотку катушки.</w:t>
      </w:r>
    </w:p>
    <w:p>
      <w:pPr>
        <w:pStyle w:val="Normal"/>
        <w:ind w:firstLine="284"/>
        <w:jc w:val="both"/>
        <w:rPr>
          <w:rFonts w:ascii="Arial" w:hAnsi="Arial" w:cs="Arial"/>
          <w:b/>
          <w:b/>
        </w:rPr>
      </w:pPr>
      <w:r>
        <w:rPr>
          <w:rFonts w:cs="Arial" w:ascii="Arial" w:hAnsi="Arial"/>
          <w:b/>
        </w:rPr>
        <w:drawing>
          <wp:inline distT="0" distB="0" distL="0" distR="0">
            <wp:extent cx="4810125" cy="278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810125" cy="27813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3. К описанию способа намотки тороидальных ка</w:t>
        <w:softHyphen/>
        <w:t>тушек</w:t>
      </w:r>
    </w:p>
    <w:p>
      <w:pPr>
        <w:pStyle w:val="Normal"/>
        <w:ind w:firstLine="284"/>
        <w:jc w:val="both"/>
        <w:rPr>
          <w:rFonts w:ascii="Arial" w:hAnsi="Arial" w:cs="Arial"/>
          <w:b/>
          <w:b/>
        </w:rPr>
      </w:pPr>
      <w:r>
        <w:rPr>
          <w:rFonts w:cs="Arial" w:ascii="Arial" w:hAnsi="Arial"/>
          <w:b/>
        </w:rPr>
      </w:r>
    </w:p>
    <w:p>
      <w:pPr>
        <w:pStyle w:val="Normal"/>
        <w:ind w:firstLine="284"/>
        <w:jc w:val="both"/>
        <w:rPr/>
      </w:pPr>
      <w:r>
        <w:rPr/>
        <w:t>Высокочастотный трансформатор или дроссель для транзисторных устройств в ряде случаев бывает полезно наматывать на ферритовом кольце так, чтобы последний слой обмотки полностью закрыл предыдущие слои. На</w:t>
        <w:softHyphen/>
        <w:t>чало обмотки следует подключить к транзистору, а ко</w:t>
        <w:softHyphen/>
        <w:t>нец — к шине питания, которая по переменному току всегда соединена с общим проводом. В этом случае тран</w:t>
        <w:softHyphen/>
        <w:t>сформатор или дроссель окажется как бы заэкранирован</w:t>
        <w:softHyphen/>
        <w:t>ным последними витками обмотки.</w:t>
      </w:r>
    </w:p>
    <w:p>
      <w:pPr>
        <w:pStyle w:val="Normal"/>
        <w:ind w:firstLine="284"/>
        <w:jc w:val="both"/>
        <w:rPr/>
      </w:pPr>
      <w:r>
        <w:rPr/>
        <w:t>Неисправности ВЧ катушек. Основными неисправно</w:t>
        <w:softHyphen/>
        <w:t>стями ВЧ катушек являются обрыв провода и межвитковое замыкание из-за повреждения изоляции. Обрыв про</w:t>
        <w:softHyphen/>
        <w:t>вода можно обнаружить даже с помощью простейшего пробника. Что касается замыкания витков, то обнару</w:t>
        <w:softHyphen/>
        <w:t>жить его труднее. Существует, однако, довольно простой способ обнаружения короткозамкнутых витков в ВЧ ка</w:t>
        <w:softHyphen/>
        <w:t>тушках, который заключается в следующем.</w:t>
      </w:r>
    </w:p>
    <w:p>
      <w:pPr>
        <w:pStyle w:val="Normal"/>
        <w:ind w:firstLine="284"/>
        <w:jc w:val="both"/>
        <w:rPr/>
      </w:pPr>
      <w:r>
        <w:rPr/>
        <w:t>Проверяемую катушку располагают в непосредствен</w:t>
        <w:softHyphen/>
        <w:t>ной близости от контурной катушки приемника, настро</w:t>
        <w:softHyphen/>
        <w:t>енного на какую-либо радиостанцию.</w:t>
      </w:r>
    </w:p>
    <w:p>
      <w:pPr>
        <w:pStyle w:val="Normal"/>
        <w:ind w:firstLine="284"/>
        <w:jc w:val="both"/>
        <w:rPr/>
      </w:pPr>
      <w:r>
        <w:rPr/>
        <w:t>Если катушка исправна, то громкость звучания умень</w:t>
        <w:softHyphen/>
        <w:t>шится незначительно; если же в ней имеются корот-козамкнутые витки, то громкость звучания сразу резко уцадет.</w:t>
      </w:r>
    </w:p>
    <w:p>
      <w:pPr>
        <w:pStyle w:val="Normal"/>
        <w:ind w:firstLine="284"/>
        <w:jc w:val="both"/>
        <w:rPr/>
      </w:pPr>
      <w:r>
        <w:rPr/>
        <w:t>Следует помнить, что при проверке частота принимае-. мой станции не должна совпадать с собственной часто</w:t>
        <w:softHyphen/>
        <w:t>той катушки. Так как практически определить собствен</w:t>
        <w:softHyphen/>
        <w:t>ную частоту катушки трудно, то во избежание ошибки ис</w:t>
        <w:softHyphen/>
        <w:t>пытание катушки на межвитковое замыкание нужно проводить несколько раз (не менее трех) при настройке приемника на разные радиостанции. Кроме того, во вре</w:t>
        <w:softHyphen/>
        <w:t>мя измерении нельзя касаться выводов катушки.</w:t>
      </w:r>
    </w:p>
    <w:p>
      <w:pPr>
        <w:pStyle w:val="Normal"/>
        <w:ind w:firstLine="284"/>
        <w:jc w:val="both"/>
        <w:rPr/>
      </w:pPr>
      <w:r>
        <w:rPr/>
        <w:t>Низкочастотные катушки. Отличительной чертой низкочастотных катушек (дросселей) и трансформаторов является, как уже отмечалось, наличие у них магнито-проводов (сердечников), собранных из стальных пластин или пластин специальных сплавов (например, пермал</w:t>
        <w:softHyphen/>
        <w:t>лоя).</w:t>
      </w:r>
    </w:p>
    <w:p>
      <w:pPr>
        <w:pStyle w:val="Normal"/>
        <w:ind w:firstLine="284"/>
        <w:jc w:val="both"/>
        <w:rPr/>
      </w:pPr>
      <w:r>
        <w:rPr/>
        <w:t>Сталь, из которой изготовляют пластины, обычно со</w:t>
        <w:softHyphen/>
        <w:t>держит добавки (легируется). Добавление кремния улуч</w:t>
        <w:softHyphen/>
        <w:t>шает электрические свойства стали — снижаются потери на вихревые токи и гистерезис, повышается магнитная проницаемость материала и т. д. Такие специальные ле</w:t>
        <w:softHyphen/>
        <w:t>гированные стали обычно называются электротехническими и каждая из них имеет свою марку.</w:t>
      </w:r>
    </w:p>
    <w:p>
      <w:pPr>
        <w:pStyle w:val="Normal"/>
        <w:ind w:firstLine="284"/>
        <w:jc w:val="both"/>
        <w:rPr/>
      </w:pPr>
      <w:r>
        <w:rPr/>
        <w:t>Для изготовления каркасов трансформаторов приме</w:t>
        <w:softHyphen/>
        <w:t>няют бумагу, картон, прессшпан, текстолит, гетинакс, карболит и др. Лучший из этих материалов для исполь</w:t>
        <w:softHyphen/>
        <w:t>зования в радиолюбительских условиях — прессшпан, представляющий собой плотный тонкий глянцевитый кар</w:t>
        <w:softHyphen/>
        <w:t>тон толщиной 0,5 — 0,7 мм.</w:t>
      </w:r>
    </w:p>
    <w:p>
      <w:pPr>
        <w:pStyle w:val="Normal"/>
        <w:ind w:firstLine="284"/>
        <w:jc w:val="both"/>
        <w:rPr/>
      </w:pPr>
      <w:r>
        <w:rPr/>
        <w:t>Для больших каркасов и для щечек трансформато</w:t>
        <w:softHyphen/>
        <w:t>ров прессшпан надо склеивать в три-четыре слоя. Перед намоткой прессшпановый каркас желательно проварить в парафине или отлакировать.</w:t>
      </w:r>
    </w:p>
    <w:p>
      <w:pPr>
        <w:pStyle w:val="Normal"/>
        <w:ind w:firstLine="284"/>
        <w:jc w:val="both"/>
        <w:rPr/>
      </w:pPr>
      <w:r>
        <w:rPr/>
        <w:t>Недостатками картона являются его гигроскопич</w:t>
        <w:softHyphen/>
        <w:t>ность, рыхлость и хрупкость. Кроме того, из картона трудно склеивать правильный цилиндр.</w:t>
      </w:r>
    </w:p>
    <w:p>
      <w:pPr>
        <w:pStyle w:val="Normal"/>
        <w:ind w:firstLine="284"/>
        <w:jc w:val="both"/>
        <w:rPr/>
      </w:pPr>
      <w:r>
        <w:rPr/>
        <w:t>Из других изоляционных материалор при изготовле</w:t>
        <w:softHyphen/>
        <w:t>нии трансформаторов и катушек применяются фибра, ге-тинакс, текстолит, органическое стекло и т. д. Если необ</w:t>
        <w:softHyphen/>
        <w:t>ходима высокая механическая прочность, то лучше всего применять текстолит.</w:t>
      </w:r>
    </w:p>
    <w:p>
      <w:pPr>
        <w:pStyle w:val="Normal"/>
        <w:ind w:firstLine="284"/>
        <w:jc w:val="both"/>
        <w:rPr/>
      </w:pPr>
      <w:r>
        <w:rPr/>
        <w:t>Недостатком фибры является гигроскопичность. Од</w:t>
        <w:softHyphen/>
        <w:t>нако ее изоляционные свойства можно повысить, пропи</w:t>
        <w:softHyphen/>
        <w:t>тав чистым парафином.</w:t>
      </w:r>
    </w:p>
    <w:p>
      <w:pPr>
        <w:pStyle w:val="Normal"/>
        <w:ind w:firstLine="284"/>
        <w:jc w:val="both"/>
        <w:rPr/>
      </w:pPr>
      <w:r>
        <w:rPr/>
        <w:t>Парафин, кроме того, широко применяется для залив</w:t>
        <w:softHyphen/>
        <w:t>ки различных деталей, в том числе катушек и трансфор</w:t>
        <w:softHyphen/>
        <w:t>маторов с. целью повышения их влагостойкости. Нужно иметь в виду, что использовать для этой цели можно лишь парафин, в котором отсутствуют примеси кислот (определить присутствие примесей можно по покрасне</w:t>
        <w:softHyphen/>
        <w:t>нию лакмусовой бумажки, опущенной в расплавленный парафин).</w:t>
      </w:r>
    </w:p>
    <w:p>
      <w:pPr>
        <w:pStyle w:val="Normal"/>
        <w:ind w:firstLine="284"/>
        <w:jc w:val="both"/>
        <w:rPr/>
      </w:pPr>
      <w:r>
        <w:rPr/>
        <w:t>Очистить парафин можно прокипятив его в воде. Во</w:t>
        <w:softHyphen/>
        <w:t>ду при этом несколько раз меняют. Нерастворимые в во</w:t>
        <w:softHyphen/>
        <w:t>де примеси осядут на дно, а растворившиеся кислоты уда</w:t>
        <w:softHyphen/>
        <w:t>ляют вместе с водой.</w:t>
      </w:r>
    </w:p>
    <w:p>
      <w:pPr>
        <w:pStyle w:val="Normal"/>
        <w:ind w:firstLine="284"/>
        <w:jc w:val="both"/>
        <w:rPr/>
      </w:pPr>
      <w:r>
        <w:rPr/>
        <w:t>Пропитку трансформаторов, дросселей и других дета</w:t>
        <w:softHyphen/>
        <w:t>лей для защиты от влаги можно производить, опустив де</w:t>
        <w:softHyphen/>
        <w:t>таль в горячий раствор, составленный из 30 весовых час</w:t>
        <w:softHyphen/>
        <w:t>тей чистого воска, 15 весовых частей очищенного от кис</w:t>
        <w:softHyphen/>
        <w:t>лот парафина и 55 весовых частей зубного порошка. В со</w:t>
        <w:softHyphen/>
        <w:t>став можно добавить также анилиновый краситель любо</w:t>
        <w:softHyphen/>
        <w:t>го цвета.</w:t>
      </w:r>
    </w:p>
    <w:p>
      <w:pPr>
        <w:pStyle w:val="Normal"/>
        <w:ind w:firstLine="284"/>
        <w:jc w:val="both"/>
        <w:rPr/>
      </w:pPr>
      <w:r>
        <w:rPr/>
        <w:t>Картонные каркасы для трансформаторов и контур</w:t>
        <w:softHyphen/>
        <w:t>ных катушек можно прочно и надежно склеивать клеем БФ-2 или клеем следующего состава: в 100 г воды добав</w:t>
        <w:softHyphen/>
        <w:t>ляют 9 г конторского клея (силикатный клей — «жидкое стекло»), 6 г картофельного крахмала и 1 г сахара. Смесь следует подогреть и перемешать до получения гу</w:t>
        <w:softHyphen/>
        <w:t>стой кашицы.</w:t>
      </w:r>
    </w:p>
    <w:p>
      <w:pPr>
        <w:pStyle w:val="Normal"/>
        <w:ind w:firstLine="284"/>
        <w:jc w:val="both"/>
        <w:rPr/>
      </w:pPr>
      <w:r>
        <w:rPr/>
        <w:t>Если необходимо быстро подклеить каркас трансфор</w:t>
        <w:softHyphen/>
        <w:t>матора или другое изделие из картона или прессшпана, то вместо клея лучше всего применить порошкообразный шеллак. Для этого шеллак насыпается на место склейки, поверхности прикладываются друг к другу и место склей</w:t>
        <w:softHyphen/>
        <w:t>ки в течение нескольких секунд нагревается, например, с помощью паяльника. Прочность склейки получается очень высокой.</w:t>
      </w:r>
    </w:p>
    <w:p>
      <w:pPr>
        <w:pStyle w:val="Normal"/>
        <w:ind w:firstLine="284"/>
        <w:jc w:val="both"/>
        <w:rPr/>
      </w:pPr>
      <w:r>
        <w:rPr/>
        <w:t>Намотка НЧ трансформаторов. При намотке катушек трансформаторов и дросселей каркасы на оси намоточ</w:t>
        <w:softHyphen/>
        <w:t>ного станка закрепляют с помощью деревянной оправки или специальных зажимающих приспособлений. Катуш</w:t>
        <w:softHyphen/>
        <w:t>ки небольших размеров можно наматывать с помощью ручной дрели, зажатой в настольные тиски.</w:t>
      </w:r>
    </w:p>
    <w:p>
      <w:pPr>
        <w:pStyle w:val="Normal"/>
        <w:ind w:firstLine="284"/>
        <w:jc w:val="both"/>
        <w:rPr/>
      </w:pPr>
      <w:r>
        <w:rPr/>
        <w:t>При намотке тонким проводом диаметром 0,05 — 0,08 мм на ручных намоточных .станках вследствие неравно</w:t>
        <w:softHyphen/>
        <w:t>мерного вращения провод часто обрывается. Если же провод пропускать через кольцо, висящее на пружине из стальной проволоки диаметром 0,2 — 0,3 мм, несколько от</w:t>
        <w:softHyphen/>
        <w:t>тягивающее провод кверху, то обрывы можно предот</w:t>
        <w:softHyphen/>
        <w:t>вратить.</w:t>
      </w:r>
    </w:p>
    <w:p>
      <w:pPr>
        <w:pStyle w:val="Normal"/>
        <w:ind w:firstLine="284"/>
        <w:jc w:val="both"/>
        <w:rPr/>
      </w:pPr>
      <w:r>
        <w:rPr/>
        <w:t>Отводы обмотки трансформатора в ряде случаев не обязательно делать толстым проводом. Их можно делать, не разрывая провода обмотки, из того же провода, скла</w:t>
        <w:softHyphen/>
        <w:t>дывая в два, четыре, восемь раз (в зависимости от диа</w:t>
        <w:softHyphen/>
        <w:t>метра провода) и скручивая их. Вывод обмотки закреп</w:t>
        <w:softHyphen/>
        <w:t>ляют обычным способом и продолжают дальнейшую на</w:t>
        <w:softHyphen/>
        <w:t>мотку. Такой способ особенно удобно использовать при диаметре провода менее 0,15 мм.</w:t>
      </w:r>
    </w:p>
    <w:p>
      <w:pPr>
        <w:pStyle w:val="Normal"/>
        <w:ind w:firstLine="284"/>
        <w:jc w:val="both"/>
        <w:rPr/>
      </w:pPr>
      <w:r>
        <w:rPr/>
        <w:t>На практике широко применяется бескаркасная на</w:t>
        <w:softHyphen/>
        <w:t>мотка трансформаторов, позволяющая добиться более высокого коэффициента заполнения окна сердечника и упрощающая конструкцию трансформатора. Недостатком такого способа является лишь низкая механическая прочность обмоток и при перемотке трансформаторов не</w:t>
        <w:softHyphen/>
        <w:t>которые неудобства самого процесса намотки на намо</w:t>
        <w:softHyphen/>
        <w:t>точном станке, так как все время необходимо следить за тем, чтобы крайние витки не сползали.</w:t>
      </w:r>
    </w:p>
    <w:p>
      <w:pPr>
        <w:pStyle w:val="Normal"/>
        <w:ind w:firstLine="284"/>
        <w:jc w:val="both"/>
        <w:rPr/>
      </w:pPr>
      <w:r>
        <w:rPr/>
        <w:t>Предотвратить сползание витков готовой бескаркас</w:t>
        <w:softHyphen/>
        <w:t>ной обмотки можно, смазав ее крайние витки клеящим веществом, однако для этой цели подходит не всякий клей, так как некоторые марки клея разъедают изоля</w:t>
        <w:softHyphen/>
        <w:t>цию провода. Лучше всего использовать резиновый клей.</w:t>
      </w:r>
    </w:p>
    <w:p>
      <w:pPr>
        <w:pStyle w:val="Normal"/>
        <w:ind w:firstLine="284"/>
        <w:jc w:val="both"/>
        <w:rPr/>
      </w:pPr>
      <w:r>
        <w:rPr/>
        <w:t>Витки бескаркасной обмотки можно закреплять и с помощью киперной ленты (лента из ткани). Для этого на гильзу, на которой производится намотка, накладывают две полоски такой ленты. После этого делают первый ви</w:t>
        <w:softHyphen/>
        <w:t>ток. Затем первый виток провода покрывают свободным концом ленты и делают еще несколько витков поверх двойного слоя ленты. Далее первый виток обмотки подтя</w:t>
        <w:softHyphen/>
        <w:t>гивают коротким концом ленты к соседним виткам об</w:t>
        <w:softHyphen/>
        <w:t>мотки и наматывают слой до конца.</w:t>
      </w:r>
    </w:p>
    <w:p>
      <w:pPr>
        <w:pStyle w:val="Normal"/>
        <w:ind w:firstLine="284"/>
        <w:jc w:val="both"/>
        <w:rPr/>
      </w:pPr>
      <w:r>
        <w:rPr/>
        <w:drawing>
          <wp:inline distT="0" distB="0" distL="0" distR="0">
            <wp:extent cx="5600700" cy="3714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600700" cy="37147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4. Устройство для проверки катушек индуктивности</w:t>
      </w:r>
    </w:p>
    <w:p>
      <w:pPr>
        <w:pStyle w:val="Normal"/>
        <w:ind w:firstLine="284"/>
        <w:jc w:val="both"/>
        <w:rPr>
          <w:rFonts w:ascii="Arial" w:hAnsi="Arial" w:cs="Arial"/>
          <w:b/>
          <w:b/>
        </w:rPr>
      </w:pPr>
      <w:r>
        <w:rPr>
          <w:rFonts w:cs="Arial" w:ascii="Arial" w:hAnsi="Arial"/>
          <w:b/>
        </w:rPr>
      </w:r>
    </w:p>
    <w:p>
      <w:pPr>
        <w:pStyle w:val="Normal"/>
        <w:ind w:firstLine="284"/>
        <w:jc w:val="both"/>
        <w:rPr/>
      </w:pPr>
      <w:r>
        <w:rPr/>
        <w:t>По окончании намотки первого ряда поверх этого слоя делают начальный виток другого слоя, причем конец лен</w:t>
        <w:softHyphen/>
        <w:t>ты загибают так же, как в.самом начале намотки: нама</w:t>
        <w:softHyphen/>
        <w:t>тывают следующие десять витков и крайний виток подтя</w:t>
        <w:softHyphen/>
        <w:t>гивают лентой и т. д. С киперной лентой рекомендуется наматывать обмотки с проводом диаметром от 0,5 мм и больше.</w:t>
      </w:r>
    </w:p>
    <w:p>
      <w:pPr>
        <w:pStyle w:val="Normal"/>
        <w:ind w:firstLine="284"/>
        <w:jc w:val="both"/>
        <w:rPr/>
      </w:pPr>
      <w:r>
        <w:rPr>
          <w:b/>
        </w:rPr>
        <w:t xml:space="preserve">Неисправности НЧ трансформаторов. </w:t>
      </w:r>
      <w:r>
        <w:rPr/>
        <w:t>Обмотки транс</w:t>
        <w:softHyphen/>
        <w:t>форматора перед сборкой сердечника рекомендуется предварительно проверить на целость проводов и отсут</w:t>
        <w:softHyphen/>
        <w:t>ствие короткозамкнутых витков. Обрыв провода обычно бывает несложно обнаружить омметром. Сложнее обна</w:t>
        <w:softHyphen/>
        <w:t>ружить короткозамкнутые витки.</w:t>
      </w:r>
    </w:p>
    <w:p>
      <w:pPr>
        <w:pStyle w:val="Normal"/>
        <w:ind w:firstLine="284"/>
        <w:jc w:val="both"/>
        <w:rPr/>
      </w:pPr>
      <w:r>
        <w:rPr/>
        <w:t>Удобен для этой цели очень несложный генератор, схема которого представлена на рис. 14.</w:t>
      </w:r>
    </w:p>
    <w:p>
      <w:pPr>
        <w:pStyle w:val="Normal"/>
        <w:ind w:firstLine="284"/>
        <w:jc w:val="both"/>
        <w:rPr/>
      </w:pPr>
      <w:r>
        <w:rPr/>
        <w:t xml:space="preserve">Катушка его </w:t>
      </w:r>
      <w:r>
        <w:rPr>
          <w:lang w:val="en-US"/>
        </w:rPr>
        <w:t xml:space="preserve">L1 </w:t>
      </w:r>
      <w:r>
        <w:rPr/>
        <w:t>намотана на П-образном сердечнике, собранном из полос жести, ширина и число которых опре</w:t>
        <w:softHyphen/>
        <w:t xml:space="preserve">деляются внутренними размерами каркасов проверяемых катушек </w:t>
      </w:r>
      <w:r>
        <w:rPr>
          <w:i/>
          <w:lang w:val="en-US"/>
        </w:rPr>
        <w:t xml:space="preserve">L2. </w:t>
      </w:r>
      <w:r>
        <w:rPr/>
        <w:t xml:space="preserve">Катушка </w:t>
      </w:r>
      <w:r>
        <w:rPr>
          <w:lang w:val="en-US"/>
        </w:rPr>
        <w:t xml:space="preserve">L1 </w:t>
      </w:r>
      <w:r>
        <w:rPr/>
        <w:t>генератора должна содер</w:t>
        <w:softHyphen/>
        <w:t>жать не менее 3000 витков провода ПЭЛ 0,12 — 0,15 с от</w:t>
        <w:softHyphen/>
        <w:t>водом на базу транзистора примерно от 1000-го витка. В качестве индикатора можно использовать микротелефонный капсюль, головные телефоны или громкоговори</w:t>
        <w:softHyphen/>
        <w:t>тель с выходным трансформатором.</w:t>
      </w:r>
    </w:p>
    <w:p>
      <w:pPr>
        <w:pStyle w:val="Normal"/>
        <w:ind w:firstLine="284"/>
        <w:jc w:val="both"/>
        <w:rPr/>
      </w:pPr>
      <w:r>
        <w:rPr/>
        <w:t xml:space="preserve">Если при надетой на сердечник катушке </w:t>
      </w:r>
      <w:r>
        <w:rPr>
          <w:lang w:val="en-US"/>
        </w:rPr>
        <w:t xml:space="preserve">L2 </w:t>
      </w:r>
      <w:r>
        <w:rPr/>
        <w:t xml:space="preserve">тон звука не изменяется, то, значит, в ней нет замкнутых витков. Если же в катушке </w:t>
      </w:r>
      <w:r>
        <w:rPr>
          <w:i/>
          <w:lang w:val="en-US"/>
        </w:rPr>
        <w:t xml:space="preserve">L2 </w:t>
      </w:r>
      <w:r>
        <w:rPr/>
        <w:t>есть хотя бы один короткозамкну-тый виток, — тон звука резко повышается.</w:t>
      </w:r>
    </w:p>
    <w:p>
      <w:pPr>
        <w:pStyle w:val="Normal"/>
        <w:ind w:firstLine="284"/>
        <w:jc w:val="both"/>
        <w:rPr/>
      </w:pPr>
      <w:r>
        <w:rPr/>
        <w:t>Характер неисправностей катушек индуктивности (НЧ трансформаторов, дросселей, различных НЧ кату</w:t>
        <w:softHyphen/>
        <w:t>шек, отклоняющих катушек кинескопов и т. д.) можно быстро определить и с помощью осциллографа, подклю</w:t>
        <w:softHyphen/>
        <w:t>чив к нему катушку так, как показано на схеме рис. 15.</w:t>
      </w:r>
    </w:p>
    <w:p>
      <w:pPr>
        <w:pStyle w:val="Normal"/>
        <w:ind w:firstLine="284"/>
        <w:jc w:val="both"/>
        <w:rPr/>
      </w:pPr>
      <w:r>
        <w:rPr/>
        <w:t xml:space="preserve">При подключении заряженного конденсатора </w:t>
      </w:r>
      <w:r>
        <w:rPr>
          <w:i/>
        </w:rPr>
        <w:t xml:space="preserve">С1 </w:t>
      </w:r>
      <w:r>
        <w:rPr/>
        <w:t xml:space="preserve">к измерительной схеме (переключатель </w:t>
      </w:r>
      <w:r>
        <w:rPr>
          <w:i/>
        </w:rPr>
        <w:t xml:space="preserve">В1 </w:t>
      </w:r>
      <w:r>
        <w:rPr/>
        <w:t>в нижнем поло</w:t>
        <w:softHyphen/>
        <w:t>жении) на экране осциллографа появятся изображения кривых, различных для каждого вида повреждений. Кри</w:t>
        <w:softHyphen/>
        <w:t xml:space="preserve">вая </w:t>
      </w:r>
      <w:r>
        <w:rPr>
          <w:i/>
        </w:rPr>
        <w:t xml:space="preserve">б </w:t>
      </w:r>
      <w:r>
        <w:rPr/>
        <w:t xml:space="preserve">указывает на обрыв катушки (если нет утечки), </w:t>
      </w:r>
      <w:r>
        <w:rPr>
          <w:i/>
        </w:rPr>
        <w:t xml:space="preserve">в </w:t>
      </w:r>
      <w:r>
        <w:rPr/>
        <w:t xml:space="preserve">и </w:t>
      </w:r>
      <w:r>
        <w:rPr>
          <w:i/>
        </w:rPr>
        <w:t xml:space="preserve">г — </w:t>
      </w:r>
      <w:r>
        <w:rPr/>
        <w:t xml:space="preserve">закороченные витки, </w:t>
      </w:r>
      <w:r>
        <w:rPr>
          <w:i/>
        </w:rPr>
        <w:t xml:space="preserve">д — </w:t>
      </w:r>
      <w:r>
        <w:rPr/>
        <w:t xml:space="preserve">обрыв в катушке, </w:t>
      </w:r>
      <w:r>
        <w:rPr>
          <w:i/>
        </w:rPr>
        <w:t xml:space="preserve">е </w:t>
      </w:r>
      <w:r>
        <w:rPr/>
        <w:t xml:space="preserve">и </w:t>
      </w:r>
      <w:r>
        <w:rPr>
          <w:i/>
        </w:rPr>
        <w:t xml:space="preserve">ж </w:t>
      </w:r>
      <w:r>
        <w:rPr/>
        <w:t>соответствуют исправной катушке.</w:t>
      </w:r>
    </w:p>
    <w:p>
      <w:pPr>
        <w:pStyle w:val="Normal"/>
        <w:ind w:firstLine="284"/>
        <w:jc w:val="both"/>
        <w:rPr/>
      </w:pPr>
      <w:r>
        <w:rPr/>
        <w:t>Следует особо оговориться о способе испытания от</w:t>
        <w:softHyphen/>
        <w:t>клоняющих катушек кинескопов. Из-за малой индуктив</w:t>
        <w:softHyphen/>
        <w:t>ности их изображение на экране осциллографа при испы</w:t>
        <w:softHyphen/>
        <w:t>тании не получается в виде спирали, однако видна ха</w:t>
        <w:softHyphen/>
        <w:t xml:space="preserve">рактерная линия, показанная на рис. 15, </w:t>
      </w:r>
      <w:r>
        <w:rPr>
          <w:i/>
        </w:rPr>
        <w:t xml:space="preserve">з. </w:t>
      </w:r>
      <w:r>
        <w:rPr/>
        <w:t>Каждую из отклоняющих катушек следует поэтому испытывать в от</w:t>
        <w:softHyphen/>
        <w:t xml:space="preserve">дельности. Если изображения на экране осциллографа при подключении каждой из них будут одинаковы (рис. 15, </w:t>
      </w:r>
      <w:r>
        <w:rPr>
          <w:i/>
        </w:rPr>
        <w:t xml:space="preserve">и, к), </w:t>
      </w:r>
      <w:r>
        <w:rPr/>
        <w:t>то катушки исправны, если изображения различны (рис. 15, з, к), то отклоняющие катушки сле</w:t>
        <w:softHyphen/>
        <w:t>дует заменить.</w:t>
      </w:r>
    </w:p>
    <w:p>
      <w:pPr>
        <w:pStyle w:val="Normal"/>
        <w:ind w:firstLine="284"/>
        <w:jc w:val="both"/>
        <w:rPr/>
      </w:pPr>
      <w:r>
        <w:rPr/>
        <w:drawing>
          <wp:inline distT="0" distB="0" distL="0" distR="0">
            <wp:extent cx="5410200" cy="5915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5410200" cy="59150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5. Проверка катушек индуктивности с помощью осцил</w:t>
        <w:softHyphen/>
        <w:t>лографа:</w:t>
      </w:r>
    </w:p>
    <w:p>
      <w:pPr>
        <w:pStyle w:val="Normal"/>
        <w:ind w:firstLine="284"/>
        <w:jc w:val="both"/>
        <w:rPr/>
      </w:pPr>
      <w:r>
        <w:rPr>
          <w:rFonts w:cs="Arial" w:ascii="Arial" w:hAnsi="Arial"/>
          <w:b/>
          <w:i/>
        </w:rPr>
        <w:t xml:space="preserve">а — </w:t>
      </w:r>
      <w:r>
        <w:rPr>
          <w:rFonts w:cs="Arial" w:ascii="Arial" w:hAnsi="Arial"/>
          <w:b/>
        </w:rPr>
        <w:t xml:space="preserve">схема приставки к осциллографу; б — </w:t>
      </w:r>
      <w:r>
        <w:rPr>
          <w:rFonts w:cs="Arial" w:ascii="Arial" w:hAnsi="Arial"/>
          <w:b/>
          <w:i/>
        </w:rPr>
        <w:t xml:space="preserve">к — </w:t>
      </w:r>
      <w:r>
        <w:rPr>
          <w:rFonts w:cs="Arial" w:ascii="Arial" w:hAnsi="Arial"/>
          <w:b/>
        </w:rPr>
        <w:t>фигуры на экране осцил</w:t>
        <w:softHyphen/>
        <w:t>лографа в зависимости от состояния катушек</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Способ сборки сердечника. </w:t>
      </w:r>
      <w:r>
        <w:rPr/>
        <w:t>Очень часто при ремонте трансформаторов заводского изготовления, когда требу</w:t>
        <w:softHyphen/>
        <w:t>ется полная разборка сердечника, обратный процесс — сборка — вызывает затруднения, так как не всегда уда</w:t>
        <w:softHyphen/>
        <w:t>ется вставить в каркас катушки все пластины. Почти всегда остается несколько лишних пластин, что нежела</w:t>
        <w:softHyphen/>
        <w:t>тельно, так как сокращается площадь сечения сердечни</w:t>
        <w:softHyphen/>
        <w:t>ка и может возникнуть гудение трансформатора во вре</w:t>
        <w:softHyphen/>
        <w:t>мя работы.</w:t>
      </w:r>
    </w:p>
    <w:p>
      <w:pPr>
        <w:pStyle w:val="Normal"/>
        <w:ind w:firstLine="284"/>
        <w:jc w:val="both"/>
        <w:rPr/>
      </w:pPr>
      <w:r>
        <w:rPr/>
        <w:t>Поэтому, собирая сердечник, рекомендуется прибли</w:t>
        <w:softHyphen/>
        <w:t>зительно в середине его вставить сразу две пластины, проложив между ними кусочек бумаги. В конце сборки сердечника оставшиеся пластины собрать в одну пачку, вставить между этими двумя пластинами и легкими уда</w:t>
        <w:softHyphen/>
        <w:t>рами молотка вогнать в сердечник.</w:t>
      </w:r>
    </w:p>
    <w:p>
      <w:pPr>
        <w:pStyle w:val="Normal"/>
        <w:ind w:firstLine="284"/>
        <w:jc w:val="both"/>
        <w:rPr/>
      </w:pPr>
      <w:r>
        <w:rPr>
          <w:b/>
        </w:rPr>
        <w:t xml:space="preserve">Как устранить гудение трансформатора. </w:t>
      </w:r>
      <w:r>
        <w:rPr/>
        <w:t>Устранить гудение трансформаторов, в частности используемых в блоках питания, в простейшем случае можно затягивани</w:t>
        <w:softHyphen/>
        <w:t>ем гаек на стяжных шпильках сердечника. Если это не дает желаемых результатов, то при включенном транс</w:t>
        <w:softHyphen/>
        <w:t>форматоре, вставляя нож между пластинами, нужно най</w:t>
        <w:softHyphen/>
        <w:t>ти то место сердечника трансформатора, в котором воз</w:t>
        <w:softHyphen/>
        <w:t>никает гудение. Определив это место, гудение можно уст</w:t>
        <w:softHyphen/>
        <w:t>ранить, вбив между пластинами сердечника кусочек трансформаторной стали или клин, изготовленный из куска дерева.</w:t>
      </w:r>
    </w:p>
    <w:p>
      <w:pPr>
        <w:pStyle w:val="Normal"/>
        <w:ind w:firstLine="284"/>
        <w:jc w:val="both"/>
        <w:rPr/>
      </w:pPr>
      <w:r>
        <w:rPr/>
        <w:t>Иногда гудение удается устранить, осторожно вбивая деревянные клинышки между сердечником трансформа</w:t>
        <w:softHyphen/>
        <w:t>тора и шасси радиоприемника или телевизора.</w:t>
      </w:r>
    </w:p>
    <w:p>
      <w:pPr>
        <w:pStyle w:val="Normal"/>
        <w:ind w:firstLine="284"/>
        <w:jc w:val="both"/>
        <w:rPr/>
      </w:pPr>
      <w:r>
        <w:rPr>
          <w:b/>
        </w:rPr>
        <w:t xml:space="preserve">Как определить данные трансформатора. </w:t>
      </w:r>
      <w:r>
        <w:rPr/>
        <w:t>При исполь</w:t>
        <w:softHyphen/>
        <w:t>зовании готовых трансформаторов иногда может возник</w:t>
        <w:softHyphen/>
        <w:t>нуть необходимость определить их моточные данные. Для этого нужно поверх имеющихся обмоток трансформатора намотать вспомогательную обмотку, состоящую из не</w:t>
        <w:softHyphen/>
        <w:t>скольких витков медного изолированного провода диа</w:t>
        <w:softHyphen/>
        <w:t>метром 0,1 — 0,4 мм. Затем, измеряя сопротивление обмо</w:t>
        <w:softHyphen/>
        <w:t>ток омметром, надо определить обмотку с наибольшим сопротивлением и, считая ее первичной, подать на нее на</w:t>
        <w:softHyphen/>
        <w:t xml:space="preserve">пряжение </w:t>
      </w:r>
      <w:r>
        <w:rPr>
          <w:lang w:val="en-US"/>
        </w:rPr>
        <w:t>U</w:t>
      </w:r>
      <w:r>
        <w:rPr>
          <w:vertAlign w:val="subscript"/>
          <w:lang w:val="en-US"/>
        </w:rPr>
        <w:t>1</w:t>
      </w:r>
      <w:r>
        <w:rPr>
          <w:lang w:val="en-US"/>
        </w:rPr>
        <w:t xml:space="preserve"> </w:t>
      </w:r>
      <w:r>
        <w:rPr/>
        <w:t>сети переменного тока (50 — 220 В). Вольт</w:t>
        <w:softHyphen/>
        <w:t xml:space="preserve">метр, включенный в цепь вспомогательной обмотки </w:t>
      </w:r>
      <w:r>
        <w:rPr>
          <w:i/>
        </w:rPr>
        <w:t xml:space="preserve">у, </w:t>
      </w:r>
      <w:r>
        <w:rPr/>
        <w:t>по</w:t>
        <w:softHyphen/>
        <w:t xml:space="preserve">кажет при этом напряжение </w:t>
      </w:r>
      <w:r>
        <w:rPr>
          <w:i/>
          <w:lang w:val="en-US"/>
        </w:rPr>
        <w:t>U</w:t>
      </w:r>
      <w:r>
        <w:rPr>
          <w:i/>
          <w:vertAlign w:val="subscript"/>
          <w:lang w:val="en-US"/>
        </w:rPr>
        <w:t>2</w:t>
      </w:r>
      <w:r>
        <w:rPr>
          <w:i/>
          <w:lang w:val="en-US"/>
        </w:rPr>
        <w:t xml:space="preserve">. </w:t>
      </w:r>
      <w:r>
        <w:rPr/>
        <w:t xml:space="preserve">Число витков </w:t>
      </w:r>
      <w:r>
        <w:rPr>
          <w:i/>
        </w:rPr>
        <w:t xml:space="preserve">х </w:t>
      </w:r>
      <w:r>
        <w:rPr/>
        <w:t>в обмот</w:t>
        <w:softHyphen/>
        <w:t>ке, включенной в сеть, можно определить тогда по фор</w:t>
        <w:softHyphen/>
        <w:t>муле</w:t>
      </w:r>
    </w:p>
    <w:p>
      <w:pPr>
        <w:pStyle w:val="Normal"/>
        <w:ind w:firstLine="284"/>
        <w:jc w:val="both"/>
        <w:rPr>
          <w:rFonts w:ascii="Arial" w:hAnsi="Arial" w:cs="Arial"/>
          <w:b/>
          <w:b/>
          <w:sz w:val="28"/>
        </w:rPr>
      </w:pPr>
      <w:r>
        <w:rPr>
          <w:rFonts w:cs="Arial" w:ascii="Arial" w:hAnsi="Arial"/>
          <w:b/>
          <w:sz w:val="28"/>
          <w:lang w:val="en-US"/>
        </w:rPr>
        <w:t>x=y U</w:t>
      </w:r>
      <w:r>
        <w:rPr>
          <w:rFonts w:cs="Arial" w:ascii="Arial" w:hAnsi="Arial"/>
          <w:b/>
          <w:sz w:val="28"/>
          <w:vertAlign w:val="subscript"/>
          <w:lang w:val="en-US"/>
        </w:rPr>
        <w:t>1</w:t>
      </w:r>
      <w:r>
        <w:rPr>
          <w:rFonts w:cs="Arial" w:ascii="Arial" w:hAnsi="Arial"/>
          <w:b/>
          <w:sz w:val="28"/>
          <w:lang w:val="en-US"/>
        </w:rPr>
        <w:t>/U</w:t>
      </w:r>
      <w:r>
        <w:rPr>
          <w:rFonts w:cs="Arial" w:ascii="Arial" w:hAnsi="Arial"/>
          <w:b/>
          <w:sz w:val="28"/>
          <w:vertAlign w:val="subscript"/>
          <w:lang w:val="en-US"/>
        </w:rPr>
        <w:t>2</w:t>
      </w:r>
      <w:r>
        <w:rPr>
          <w:rFonts w:cs="Arial" w:ascii="Arial" w:hAnsi="Arial"/>
          <w:b/>
          <w:sz w:val="28"/>
          <w:lang w:val="en-US"/>
        </w:rPr>
        <w:t xml:space="preserve"> ,</w:t>
      </w:r>
    </w:p>
    <w:p>
      <w:pPr>
        <w:pStyle w:val="Normal"/>
        <w:ind w:firstLine="284"/>
        <w:jc w:val="both"/>
        <w:rPr/>
      </w:pPr>
      <w:r>
        <w:rPr/>
        <w:t xml:space="preserve">где </w:t>
      </w:r>
      <w:r>
        <w:rPr>
          <w:i/>
        </w:rPr>
        <w:t xml:space="preserve">у </w:t>
      </w:r>
      <w:r>
        <w:rPr/>
        <w:t>— число витков вспомогательной обмотки.</w:t>
      </w:r>
    </w:p>
    <w:p>
      <w:pPr>
        <w:pStyle w:val="Normal"/>
        <w:ind w:firstLine="284"/>
        <w:jc w:val="both"/>
        <w:rPr/>
      </w:pPr>
      <w:r>
        <w:rPr/>
        <w:t>Коэффициент трансформации между этими обмотка</w:t>
        <w:softHyphen/>
        <w:t xml:space="preserve">ми равен отношению </w:t>
      </w:r>
      <w:r>
        <w:rPr>
          <w:i/>
        </w:rPr>
        <w:t xml:space="preserve">у/х. </w:t>
      </w:r>
      <w:r>
        <w:rPr/>
        <w:t>Точно также можно.определить число витков и коэффициенты трансформации других об</w:t>
        <w:softHyphen/>
        <w:t>моток.</w:t>
      </w:r>
    </w:p>
    <w:p>
      <w:pPr>
        <w:pStyle w:val="Normal"/>
        <w:ind w:firstLine="284"/>
        <w:jc w:val="both"/>
        <w:rPr/>
      </w:pPr>
      <w:r>
        <w:rPr/>
        <w:t>Точность показаний, определяемых этим методом, за</w:t>
        <w:softHyphen/>
        <w:t>висит от точности показаний вольтметра и от числа вит</w:t>
        <w:softHyphen/>
        <w:t>ков вспомогательной обмотки: чем число витков больше, тем выше точность.</w:t>
      </w:r>
    </w:p>
    <w:p>
      <w:pPr>
        <w:pStyle w:val="Normal"/>
        <w:ind w:firstLine="284"/>
        <w:jc w:val="both"/>
        <w:rPr>
          <w:b/>
          <w:b/>
        </w:rPr>
      </w:pPr>
      <w:r>
        <w:rPr>
          <w:b/>
        </w:rPr>
      </w:r>
    </w:p>
    <w:p>
      <w:pPr>
        <w:pStyle w:val="Normal"/>
        <w:ind w:firstLine="284"/>
        <w:jc w:val="center"/>
        <w:rPr>
          <w:b/>
          <w:b/>
          <w:sz w:val="28"/>
        </w:rPr>
      </w:pPr>
      <w:r>
        <w:rPr>
          <w:b/>
          <w:sz w:val="28"/>
        </w:rPr>
        <w:t>ПОЛУПРОВОДНИКОВЫЕ ПРИБОРЫ</w:t>
      </w:r>
    </w:p>
    <w:p>
      <w:pPr>
        <w:pStyle w:val="Normal"/>
        <w:ind w:firstLine="284"/>
        <w:jc w:val="both"/>
        <w:rPr>
          <w:b/>
          <w:b/>
          <w:sz w:val="28"/>
        </w:rPr>
      </w:pPr>
      <w:r>
        <w:rPr>
          <w:b/>
          <w:sz w:val="28"/>
        </w:rPr>
      </w:r>
    </w:p>
    <w:p>
      <w:pPr>
        <w:pStyle w:val="Normal"/>
        <w:ind w:firstLine="284"/>
        <w:jc w:val="both"/>
        <w:rPr/>
      </w:pPr>
      <w:r>
        <w:rPr/>
        <w:t>В настоящее время под этим понятием объединяется обширный класс приборов самого различного назначе</w:t>
        <w:softHyphen/>
        <w:t>ния: транзисторы, диоды (туннельные, силовые, детек</w:t>
        <w:softHyphen/>
        <w:t>торные, СВЧ, параметрические), фотоприборы, стабили</w:t>
        <w:softHyphen/>
        <w:t>троны (опорные диоды), варикапы и пр.</w:t>
      </w:r>
    </w:p>
    <w:p>
      <w:pPr>
        <w:pStyle w:val="Normal"/>
        <w:ind w:firstLine="284"/>
        <w:jc w:val="both"/>
        <w:rPr/>
      </w:pPr>
      <w:r>
        <w:rPr/>
        <w:t>Основные сведения о полупроводниковом приборе за</w:t>
        <w:softHyphen/>
        <w:t>ложены-в его условном наименовании. Однако система классификации и обозначения полупроводниковых прибо</w:t>
        <w:softHyphen/>
        <w:t>ров в течение пятнадцати лет менялась трижды, поэтому на практике можно встретить обозначения, относящиеся к трем разным системам. Приводим некоторые краткие сведения об этих системах, которые полезно знать каждо</w:t>
        <w:softHyphen/>
        <w:t>му радиолюбителю.</w:t>
      </w:r>
    </w:p>
    <w:p>
      <w:pPr>
        <w:pStyle w:val="Normal"/>
        <w:ind w:firstLine="284"/>
        <w:jc w:val="both"/>
        <w:rPr/>
      </w:pPr>
      <w:r>
        <w:rPr/>
        <w:t>Всем полупроводниковым приборам, которые были разработаны до 1964 года и выпускались серийно, по ста</w:t>
        <w:softHyphen/>
        <w:t>рому ГОСТу 5461 — 59 были присвоены условные наимено</w:t>
        <w:softHyphen/>
        <w:t>вания определенной структуры, составленные из двух или трех элементов. Первый элемент обозначения опреде</w:t>
        <w:softHyphen/>
        <w:t>лял род прибора: буква Д обозначала диод, буква П — плоскостной транзистор. Второй элемент (число) указы</w:t>
        <w:softHyphen/>
        <w:t>вал на тип устройства или на назначение прибора (то</w:t>
        <w:softHyphen/>
        <w:t>чечный или плоскостной, германиевый или кремниевый, мощный или маломощный, высокочастотный или низко</w:t>
        <w:softHyphen/>
        <w:t>частотный и т. д.). Число это обычно бывало двузнач</w:t>
        <w:softHyphen/>
        <w:t>ным, трехзначным или четырехзначным (от 0 до 1100) и каждой сотне или полусотне его соответствовало семей</w:t>
        <w:softHyphen/>
        <w:t>ство приборов одинакового назначения или устройства. Третий элемент обозначения (буква) указывал на разно</w:t>
        <w:softHyphen/>
        <w:t>видность прибора того или другого типа.</w:t>
      </w:r>
    </w:p>
    <w:p>
      <w:pPr>
        <w:pStyle w:val="Normal"/>
        <w:ind w:firstLine="284"/>
        <w:jc w:val="both"/>
        <w:rPr/>
      </w:pPr>
      <w:r>
        <w:rPr/>
        <w:t>С конца 1963 года была введена в действие другая си</w:t>
        <w:softHyphen/>
        <w:t>стема условных обозначений по ГОСТ 10862 — 64, соглас</w:t>
        <w:softHyphen/>
        <w:t>но которой -вновь разработанным приборам присваива</w:t>
        <w:softHyphen/>
        <w:t>лись обозначения, состоящие из четырех элементов. Пер</w:t>
        <w:softHyphen/>
        <w:t>вый элемент (буква или цифра) обозначал исходный ма</w:t>
        <w:softHyphen/>
        <w:t>териал, из которого сделан прибор: Гили 1 — германий; К или 2 — кремний; А или 3 — арсенид галлия. Буквы при этом вводились в обозначения приборов, имеющих невы</w:t>
        <w:softHyphen/>
        <w:t>сокую рабочую температуру, а цифры — в обозначения приборов, выдерживающих более высокую температуру. Второй элемент (буква) указывал на род прибора или на группу их: Д — диоды; Т — транзисторы; В — варикапы; А — сверхвысокочастотные диоды; Ф — фотоприборы; Н — неуправляемые многослойные переключающие при</w:t>
        <w:softHyphen/>
        <w:t>боры; У — управляемые многослойные переключающие приборы; И — туннельные диоды; С — стабилитроны; Ц — выпрямительные столбы или блоки. Третий элемент (трехзначное число), как и в старой системе условных обозначений, указывал на назначение или электрические свойства прибора (мощность его, выполняемые функции, рабочий диапазон частоты или напряжения и т.д.). Чет</w:t>
        <w:softHyphen/>
        <w:t>вертый элемент наименования (буква) указывал на разновидность типа данной разработки приборов. Так, обо</w:t>
        <w:softHyphen/>
        <w:t>значению 2Д403Б соответствовал кремниевый низкоча</w:t>
        <w:softHyphen/>
        <w:t>стотный универсальный диод типа «Б», а ГТ105А — ма</w:t>
        <w:softHyphen/>
        <w:t>ломощный низкочастотный германиевый транзистор ти</w:t>
        <w:softHyphen/>
        <w:t>па «А».</w:t>
      </w:r>
    </w:p>
    <w:p>
      <w:pPr>
        <w:pStyle w:val="Normal"/>
        <w:ind w:firstLine="284"/>
        <w:jc w:val="both"/>
        <w:rPr/>
      </w:pPr>
      <w:r>
        <w:rPr/>
        <w:t>По ГОСТ 10862 — 72 была установлена новая система обозначений на вновь разрабатываемые и модернизируе</w:t>
        <w:softHyphen/>
        <w:t>мые полупроводниковые приборы (транзисторы, диоды, тиристоры, стабилизаторы тока), состоящая из шести элементов. Первый элемент (буква — для устройств ши</w:t>
        <w:softHyphen/>
        <w:t>рокого применения; цифра — для приборов, используемых в устройствах специального назначения) обозначает ма</w:t>
        <w:softHyphen/>
        <w:t>териал, из которого изготовлен прибор: Г или 1 — герма</w:t>
        <w:softHyphen/>
        <w:t>ний; К или 2 — кремний; А или 3 — соединения галлия. Второй элемент (буква) определяет подкласс прибора: Т — транзисторы (за исключением транзисторов поле</w:t>
        <w:softHyphen/>
        <w:t>вых — П); Д — диоды (выпрямительные, универсальные, импульсные); Ц — выпрямительные столбы и блоки; А — диоды сверхвысокочастотные; В — варикапы; Н — тири</w:t>
        <w:softHyphen/>
        <w:t>сторы диодные; У — тиристоры триодные; К — стабили</w:t>
        <w:softHyphen/>
        <w:t>заторы тока; С — стабилизаторы и стабисторы. Третий элемент в обозначениях транзисторов, диодов и тиристо</w:t>
        <w:softHyphen/>
        <w:t>ров (цифра) определяет назначение прибора. Так, тран</w:t>
        <w:softHyphen/>
        <w:t>зисторы малой мощности обозначаются цифрами 1, 2 и 3 (в зависимости от граничной частоты коэффициента пе</w:t>
        <w:softHyphen/>
        <w:t>редачи тока), транзисторы средней мощности — соответ</w:t>
        <w:softHyphen/>
        <w:t>ственно цифрами 4, 5 и 6, а транзисторы большой мощно</w:t>
        <w:softHyphen/>
        <w:t>сти — цифрами 7, 8 и 9. Выпрямительные диоды малой мощности обозначают цифрой 1, средней — цифрой 2, универсальные диоды — цифрой 4. Третий элемент обозна</w:t>
        <w:softHyphen/>
        <w:t>чения стабилитронов определяет индекс мощности. Че</w:t>
        <w:softHyphen/>
        <w:t>твертый и пятый элементы для диодов, транзисторов и тиристоров (от 01 до 99) указывают порядковый номер разработки технологического типа прибора; для стабили</w:t>
        <w:softHyphen/>
        <w:t>тронов — номинальное напряжение стабилизации. Ше</w:t>
        <w:softHyphen/>
        <w:t>стой элемент у транзисторов и диодов определяет деле</w:t>
        <w:softHyphen/>
        <w:t>ние технологического типа на параметрические группы, у стабилитронов и стабисторов — последовательность разработки (обозначается буквами русского алфавита от А до Я). Таким образом, обозначение ГТ605А расшиф</w:t>
        <w:softHyphen/>
        <w:t>ровывается как транзистор для устройств широкого при</w:t>
        <w:softHyphen/>
        <w:t>менения, германиевый, средней мощности, номер разра</w:t>
        <w:softHyphen/>
        <w:t>ботки 05, группа «А», а обозначение ГД412А — диод полупроводниковый, универсальный, для устройств широ</w:t>
        <w:softHyphen/>
        <w:t>кого применения, германиевый, номер разработки 12, группа «А».</w:t>
      </w:r>
    </w:p>
    <w:p>
      <w:pPr>
        <w:pStyle w:val="Normal"/>
        <w:ind w:firstLine="284"/>
        <w:jc w:val="both"/>
        <w:rPr>
          <w:b/>
          <w:b/>
        </w:rPr>
      </w:pPr>
      <w:r>
        <w:rPr>
          <w:b/>
        </w:rPr>
      </w:r>
    </w:p>
    <w:p>
      <w:pPr>
        <w:pStyle w:val="Normal"/>
        <w:ind w:firstLine="284"/>
        <w:jc w:val="center"/>
        <w:rPr>
          <w:b/>
          <w:b/>
          <w:sz w:val="28"/>
        </w:rPr>
      </w:pPr>
      <w:r>
        <w:rPr>
          <w:b/>
          <w:sz w:val="28"/>
        </w:rPr>
        <w:t>Как определить выводы неизвестного транзистора.</w:t>
      </w:r>
    </w:p>
    <w:p>
      <w:pPr>
        <w:pStyle w:val="Normal"/>
        <w:ind w:firstLine="284"/>
        <w:jc w:val="both"/>
        <w:rPr>
          <w:b/>
          <w:b/>
          <w:sz w:val="28"/>
        </w:rPr>
      </w:pPr>
      <w:r>
        <w:rPr>
          <w:b/>
          <w:sz w:val="28"/>
        </w:rPr>
      </w:r>
    </w:p>
    <w:p>
      <w:pPr>
        <w:pStyle w:val="Normal"/>
        <w:ind w:firstLine="284"/>
        <w:jc w:val="both"/>
        <w:rPr/>
      </w:pPr>
      <w:r>
        <w:rPr/>
        <w:t>Если название транзистора, нанесенное на его корпусе, стерлось или под рукой нет справочника по полупровод</w:t>
        <w:softHyphen/>
        <w:t>никовым приборам, то выводы его и тип проводимости транзистора можно определить омметром или авометром. В первую очередь следует найти вывод базы транзистора. Делается это следующим образом. Измерительный при</w:t>
        <w:softHyphen/>
        <w:t>бор устанавливают в положение для измерения малых сопротивлений и плюсовой щуп его подключают к одному из выводов транзистора, а минусовой — поочередно к двум остальным выводам. Если авометр в обоих случаях показывает высокое сопротивление или в одном случае низкое, а в другом — высокое, то плюсовой щуп нужно подсоединить к другому выводу и снова измерить сопро</w:t>
        <w:softHyphen/>
        <w:t>тивление между ним и остальными двумя выводами — нужно найти вывод, при подключении к которому плюсо</w:t>
        <w:softHyphen/>
        <w:t>вого щупа прибор показывает в обоих случаях малое со</w:t>
        <w:softHyphen/>
        <w:t>противление. Этот вывод и есть вывод базы, а транзи</w:t>
        <w:softHyphen/>
        <w:t xml:space="preserve">стор имеет структуру (тип проводимости) </w:t>
      </w:r>
      <w:r>
        <w:rPr>
          <w:lang w:val="en-US"/>
        </w:rPr>
        <w:t>n</w:t>
      </w:r>
      <w:r>
        <w:rPr>
          <w:i/>
        </w:rPr>
        <w:t>-р-</w:t>
      </w:r>
      <w:r>
        <w:rPr>
          <w:i/>
          <w:lang w:val="en-US"/>
        </w:rPr>
        <w:t>n</w:t>
      </w:r>
      <w:r>
        <w:rPr>
          <w:i/>
        </w:rPr>
        <w:t>.</w:t>
      </w:r>
    </w:p>
    <w:p>
      <w:pPr>
        <w:pStyle w:val="Normal"/>
        <w:ind w:firstLine="284"/>
        <w:jc w:val="both"/>
        <w:rPr/>
      </w:pPr>
      <w:r>
        <w:rPr/>
        <w:t>Если при таком подключении авометра вывод базы обнаружить не удается, то следует изменить полярность подключения прибора, т. е. к предполагаемому выводу базы подключить минусовой щуп авометра и измерить со</w:t>
        <w:softHyphen/>
        <w:t>противление между выводами таким же образом. Базо</w:t>
        <w:softHyphen/>
        <w:t xml:space="preserve">вый вывод, найденный при этом, соответствует транзистору структуры (типа проводимости) </w:t>
      </w:r>
      <w:r>
        <w:rPr>
          <w:i/>
        </w:rPr>
        <w:t>р-</w:t>
      </w:r>
      <w:r>
        <w:rPr>
          <w:i/>
          <w:lang w:val="en-US"/>
        </w:rPr>
        <w:t>n</w:t>
      </w:r>
      <w:r>
        <w:rPr>
          <w:i/>
        </w:rPr>
        <w:t>-р.</w:t>
      </w:r>
    </w:p>
    <w:p>
      <w:pPr>
        <w:pStyle w:val="Normal"/>
        <w:ind w:firstLine="284"/>
        <w:jc w:val="both"/>
        <w:rPr/>
      </w:pPr>
      <w:r>
        <w:rPr/>
        <w:t>В ряде случаев нахождение базового вывода упроща</w:t>
        <w:softHyphen/>
        <w:t>ется тем, что у большинства широко распространенных низкочастотных маломощных транзисторов вывод базы соединен с корпусом.</w:t>
      </w:r>
    </w:p>
    <w:p>
      <w:pPr>
        <w:pStyle w:val="Normal"/>
        <w:ind w:firstLine="284"/>
        <w:jc w:val="both"/>
        <w:rPr/>
      </w:pPr>
      <w:r>
        <w:rPr/>
        <w:t>С помощью авометра можно определить и выводы эмиттера и коллектора маломощных транзисторов. В слу</w:t>
        <w:softHyphen/>
        <w:t xml:space="preserve">чае транзистора структуры </w:t>
      </w:r>
      <w:r>
        <w:rPr>
          <w:lang w:val="en-US"/>
        </w:rPr>
        <w:t>n</w:t>
      </w:r>
      <w:r>
        <w:rPr>
          <w:i/>
        </w:rPr>
        <w:t>-р-</w:t>
      </w:r>
      <w:r>
        <w:rPr>
          <w:i/>
          <w:lang w:val="en-US"/>
        </w:rPr>
        <w:t>n</w:t>
      </w:r>
      <w:r>
        <w:rPr>
          <w:i/>
        </w:rPr>
        <w:t xml:space="preserve"> </w:t>
      </w:r>
      <w:r>
        <w:rPr/>
        <w:t>плюсовой щуп авомет</w:t>
        <w:softHyphen/>
        <w:t>ра подключают к предполагаемому выводу коллектора, а минусовой — к предполагаемому выводу эмиттера, а ме</w:t>
        <w:softHyphen/>
        <w:t>жду предполагаемым выводом коллектора и базовым вы</w:t>
        <w:softHyphen/>
        <w:t>водом подсоединяют резистор сопротивлением 1 кОм и отмечают величину сопротивления, показываемую прибо</w:t>
        <w:softHyphen/>
        <w:t>ром. После этого меняют полярность подключения пред</w:t>
        <w:softHyphen/>
        <w:t>полагаемых эмиттера и коллектора и снова отмечают величину сопротивления. Плюсовой щуп авометра окажет</w:t>
        <w:softHyphen/>
        <w:t>ся подключенным к коллектору тогда, когда авометр по</w:t>
        <w:softHyphen/>
        <w:t>кажет меньшее сопротивление между эмиттером и кол</w:t>
        <w:softHyphen/>
        <w:t>лектором.</w:t>
      </w:r>
    </w:p>
    <w:p>
      <w:pPr>
        <w:pStyle w:val="Normal"/>
        <w:ind w:firstLine="284"/>
        <w:jc w:val="both"/>
        <w:rPr/>
      </w:pPr>
      <w:r>
        <w:rPr/>
        <w:t xml:space="preserve">Коллекторный и эмиттерный выводы транзисторов структуры </w:t>
      </w:r>
      <w:r>
        <w:rPr>
          <w:i/>
        </w:rPr>
        <w:t>р-</w:t>
      </w:r>
      <w:r>
        <w:rPr>
          <w:i/>
          <w:lang w:val="en-US"/>
        </w:rPr>
        <w:t>n</w:t>
      </w:r>
      <w:r>
        <w:rPr>
          <w:i/>
        </w:rPr>
        <w:t xml:space="preserve">-р </w:t>
      </w:r>
      <w:r>
        <w:rPr/>
        <w:t>определяются таким же способом, но к предполагаемому выводу коллектора подключают мину</w:t>
        <w:softHyphen/>
        <w:t>совой щуп прибора.</w:t>
      </w:r>
    </w:p>
    <w:p>
      <w:pPr>
        <w:pStyle w:val="Normal"/>
        <w:ind w:firstLine="284"/>
        <w:jc w:val="both"/>
        <w:rPr/>
      </w:pPr>
      <w:r>
        <w:rPr/>
        <w:t>У всех мощных транзисторов, предназначенных для крепления на радиаторе, коллекторный вывод соединен с корпусом. У всех высокочастотных транзисторов, кроме транзисторов коаксиальной конструкции и экранирован</w:t>
        <w:softHyphen/>
        <w:t>ных (ГТ311, ГТ313), вывод коллектора тоже соединен с корпусом.</w:t>
      </w:r>
    </w:p>
    <w:p>
      <w:pPr>
        <w:pStyle w:val="Normal"/>
        <w:ind w:firstLine="284"/>
        <w:jc w:val="both"/>
        <w:rPr/>
      </w:pPr>
      <w:r>
        <w:rPr/>
        <w:t>Чтобы избежать неправильного включения транзисто</w:t>
        <w:softHyphen/>
        <w:t>ров, у которых определены выводы, на них можно наде</w:t>
        <w:softHyphen/>
        <w:t>вать цветные хлорвиниловые трубки длиной 10 — 15 мм. Цвет трубок лучше всего выбрать так, чтобы начальная буква цвета совпадала с начальной буквой названия электрода. Так, для вывода коллектора использовать кра</w:t>
        <w:softHyphen/>
        <w:t xml:space="preserve">сные трубки, базы — белого цвета. Эмиттерный вывод транзистора структуры </w:t>
      </w:r>
      <w:r>
        <w:rPr>
          <w:i/>
        </w:rPr>
        <w:t>р-</w:t>
      </w:r>
      <w:r>
        <w:rPr>
          <w:i/>
          <w:lang w:val="en-US"/>
        </w:rPr>
        <w:t>n</w:t>
      </w:r>
      <w:r>
        <w:rPr>
          <w:i/>
        </w:rPr>
        <w:t xml:space="preserve">-р </w:t>
      </w:r>
      <w:r>
        <w:rPr/>
        <w:t xml:space="preserve">можно пометить голубой или синей трубкой, а транзистора структуры </w:t>
      </w:r>
      <w:r>
        <w:rPr>
          <w:lang w:val="en-US"/>
        </w:rPr>
        <w:t>n</w:t>
      </w:r>
      <w:r>
        <w:rPr>
          <w:i/>
        </w:rPr>
        <w:t>-р-</w:t>
      </w:r>
      <w:r>
        <w:rPr>
          <w:i/>
          <w:lang w:val="en-US"/>
        </w:rPr>
        <w:t>n</w:t>
      </w:r>
      <w:r>
        <w:rPr>
          <w:i/>
        </w:rPr>
        <w:t xml:space="preserve"> </w:t>
      </w:r>
      <w:r>
        <w:rPr/>
        <w:t>— ко</w:t>
        <w:softHyphen/>
        <w:t>ричневой. Для этой цели можно использовать изоляцию монтажных проводов.</w:t>
      </w:r>
    </w:p>
    <w:p>
      <w:pPr>
        <w:pStyle w:val="Normal"/>
        <w:ind w:firstLine="284"/>
        <w:jc w:val="both"/>
        <w:rPr/>
      </w:pPr>
      <w:r>
        <w:rPr/>
        <w:t>Для определения выводов транзисторов лучше всего применять авометры с источником питания 1,5 В,, так как большинство транзисторов допускают напряжения на эмиттерном переходе не более 2 В.</w:t>
      </w:r>
    </w:p>
    <w:p>
      <w:pPr>
        <w:pStyle w:val="Normal"/>
        <w:ind w:firstLine="284"/>
        <w:jc w:val="both"/>
        <w:rPr/>
      </w:pPr>
      <w:r>
        <w:rPr>
          <w:b/>
        </w:rPr>
        <w:t xml:space="preserve">Проверка исправности транзистора. </w:t>
      </w:r>
      <w:r>
        <w:rPr/>
        <w:t>С помощью аво</w:t>
        <w:softHyphen/>
        <w:t>метра можно определить также и исправность транзисто</w:t>
        <w:softHyphen/>
        <w:t>ра, измеряя сопротивления переходов в прямом и обрат</w:t>
        <w:softHyphen/>
        <w:t>ном направлениях. Маломощный транзистор с мощно</w:t>
        <w:softHyphen/>
        <w:t>стью рассеяния на коллекторе не менее 150 мВт (П28 — МП41) исправен, когда прямое сопротивление переходов коллектор-база и эмиттер-база (минус на базе) состав</w:t>
        <w:softHyphen/>
        <w:t>ляет 50 — 70 Ом, обратное сопротивление этих переходов (плюс на базе) и сопротивление перехода коллектор-эмиттер в прямом и обратном направлениях — не более 100 кОм.</w:t>
      </w:r>
    </w:p>
    <w:p>
      <w:pPr>
        <w:pStyle w:val="Normal"/>
        <w:ind w:firstLine="284"/>
        <w:jc w:val="both"/>
        <w:rPr/>
      </w:pPr>
      <w:r>
        <w:rPr/>
        <w:t>У транзисторов средней мощности и большой мощно</w:t>
        <w:softHyphen/>
        <w:t>сти (П602А, П605, П210А, П214 и др.) прямое сопротив</w:t>
        <w:softHyphen/>
        <w:t>ление перехода коллектор-база и эмиттер-база (минус на базе) должно составлять 15 — 20 Ом; обратное сопро</w:t>
        <w:softHyphen/>
        <w:t>тивление этих переходов (плюс на базе) и сопротивление перехода коллектор-эмиттер в прямом и обратном вклю</w:t>
        <w:softHyphen/>
        <w:t>чении — не более 1 — 2 кОм.</w:t>
      </w:r>
    </w:p>
    <w:p>
      <w:pPr>
        <w:pStyle w:val="Normal"/>
        <w:ind w:firstLine="284"/>
        <w:jc w:val="both"/>
        <w:rPr/>
      </w:pPr>
      <w:r>
        <w:rPr/>
        <w:t>Очень удобно с помощью авометра проверять и полу</w:t>
        <w:softHyphen/>
        <w:t>проводниковые диоды, например, используемые в выпря</w:t>
        <w:softHyphen/>
        <w:t>мителях телевизоров.</w:t>
      </w:r>
    </w:p>
    <w:p>
      <w:pPr>
        <w:pStyle w:val="Normal"/>
        <w:ind w:firstLine="284"/>
        <w:jc w:val="both"/>
        <w:rPr/>
      </w:pPr>
      <w:r>
        <w:rPr/>
        <w:t>Для проверки выпрямительных (силовых) полупро</w:t>
        <w:softHyphen/>
        <w:t>водниковых диодов измеряют их сопротивления (разуме</w:t>
        <w:softHyphen/>
        <w:t>ется, при выключенном аппарате). Выпаивать диоды из схемы не нужно. Выпрямительный плоскостной диод се</w:t>
        <w:softHyphen/>
        <w:t>рии Д7 считают исправным, если его сопротивление в прямом направлении не превышает 250 — 300 Ом, а в об</w:t>
        <w:softHyphen/>
        <w:t>ратном направлении составляет (вместе с шунтирующим резистором) не менее 30 — 35 кОм.</w:t>
      </w:r>
    </w:p>
    <w:p>
      <w:pPr>
        <w:pStyle w:val="Normal"/>
        <w:ind w:firstLine="284"/>
        <w:jc w:val="both"/>
        <w:rPr/>
      </w:pPr>
      <w:r>
        <w:rPr/>
        <w:t>Проверка с помощью авометра чаще всего произво</w:t>
        <w:softHyphen/>
        <w:t>дится тогда, когда нужно установить, исправен ли при</w:t>
        <w:softHyphen/>
        <w:t>бор и не вышел ли он из строя в результате перегрева, переключений и перепаек в схеме и т. д. Для более точ</w:t>
        <w:softHyphen/>
        <w:t>ного измерения параметров транзисторов используются специальные приставки к обычным измерительным при</w:t>
        <w:softHyphen/>
        <w:t>борам, некоторые из которых описаны ниже.</w:t>
      </w:r>
    </w:p>
    <w:p>
      <w:pPr>
        <w:pStyle w:val="Normal"/>
        <w:ind w:firstLine="284"/>
        <w:jc w:val="both"/>
        <w:rPr/>
      </w:pPr>
      <w:r>
        <w:rPr>
          <w:b/>
        </w:rPr>
        <w:t>Повреждения полупроводниковых приборов, их пре</w:t>
        <w:softHyphen/>
        <w:t xml:space="preserve">дупреждение и устранение. </w:t>
      </w:r>
      <w:r>
        <w:rPr/>
        <w:t>Повреждения полупроводни</w:t>
        <w:softHyphen/>
        <w:t>ковых приборов могут быть электрические и механиче</w:t>
        <w:softHyphen/>
        <w:t>ские. Так как для питания устройств, собранных на по</w:t>
        <w:softHyphen/>
        <w:t>лупроводниковых приборах, используются обычно низко</w:t>
        <w:softHyphen/>
        <w:t>вольтные источники тока, то любое кратковременное по</w:t>
        <w:softHyphen/>
        <w:t>вышение напряжения или ошибочное включение батареи (если в устройстве не были предусмотрены на этот слу</w:t>
        <w:softHyphen/>
        <w:t>чай меры предосторожности) выводит полупроводнико</w:t>
        <w:softHyphen/>
        <w:t>вые приборы из строя. Пробой — наиболее часто встре</w:t>
        <w:softHyphen/>
        <w:t>чаемый вид электрического повреждения. Полупроводни</w:t>
        <w:softHyphen/>
        <w:t>ковый прибор с электрическим повреждением, как пра</w:t>
        <w:softHyphen/>
        <w:t>вило, ремонту не подлежит.</w:t>
      </w:r>
    </w:p>
    <w:p>
      <w:pPr>
        <w:pStyle w:val="Normal"/>
        <w:ind w:firstLine="284"/>
        <w:jc w:val="both"/>
        <w:rPr/>
      </w:pPr>
      <w:r>
        <w:rPr/>
        <w:t>Недостатком полупроводниковых приборов является, их большая чувствительность к перегреву. Для германие</w:t>
        <w:softHyphen/>
        <w:t>вых транзисторов опасен, например, нагрев свыше 100° С, а для кремниевых — свыше 150 — 200° С. Поэтому в це</w:t>
        <w:softHyphen/>
        <w:t>лях повышения надежности не рекомендуется применять транзисторы в режимах, сочетающих максимально допу</w:t>
        <w:softHyphen/>
        <w:t>стимые мощности, напряжения и температуру, а также вводить в цепь базы высокоомные сопротивления.</w:t>
      </w:r>
    </w:p>
    <w:p>
      <w:pPr>
        <w:pStyle w:val="Normal"/>
        <w:ind w:firstLine="284"/>
        <w:jc w:val="both"/>
        <w:rPr>
          <w:rFonts w:ascii="Arial" w:hAnsi="Arial" w:cs="Arial"/>
          <w:b/>
          <w:b/>
        </w:rPr>
      </w:pPr>
      <w:r>
        <w:rPr>
          <w:rFonts w:cs="Arial" w:ascii="Arial" w:hAnsi="Arial"/>
          <w:b/>
        </w:rPr>
        <w:drawing>
          <wp:inline distT="0" distB="0" distL="0" distR="0">
            <wp:extent cx="3286125" cy="2876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3286125" cy="28765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6. Самодельные радиаторы для транзисторов</w:t>
      </w:r>
    </w:p>
    <w:p>
      <w:pPr>
        <w:pStyle w:val="Normal"/>
        <w:ind w:firstLine="284"/>
        <w:jc w:val="both"/>
        <w:rPr>
          <w:rFonts w:ascii="Arial" w:hAnsi="Arial" w:cs="Arial"/>
          <w:b/>
          <w:b/>
        </w:rPr>
      </w:pPr>
      <w:r>
        <w:rPr>
          <w:rFonts w:cs="Arial" w:ascii="Arial" w:hAnsi="Arial"/>
          <w:b/>
        </w:rPr>
      </w:r>
    </w:p>
    <w:p>
      <w:pPr>
        <w:pStyle w:val="Normal"/>
        <w:ind w:firstLine="284"/>
        <w:jc w:val="both"/>
        <w:rPr/>
      </w:pPr>
      <w:r>
        <w:rPr/>
        <w:t>Мощность, рассеиваемую транзистором при работе в непрерывном режиме, можно существенно увеличить, применив радиатор. Рассмотрим два типа самодельных радиаторов.</w:t>
      </w:r>
    </w:p>
    <w:p>
      <w:pPr>
        <w:pStyle w:val="Normal"/>
        <w:ind w:firstLine="284"/>
        <w:jc w:val="both"/>
        <w:rPr/>
      </w:pPr>
      <w:r>
        <w:rPr/>
        <w:t>Первый из них (рис. 16, а) предназначен для тран</w:t>
        <w:softHyphen/>
        <w:t>зисторов большой мощности. Пластины радиатора мо</w:t>
        <w:softHyphen/>
        <w:t>гут быть изготовлены из металла, обладающего боль-.шой теплопроводностью (медь, алюминий или его сплавы). Набор пластин с прижатым к нему с помощью флан</w:t>
        <w:softHyphen/>
        <w:t>ца транзистором стяги</w:t>
        <w:softHyphen/>
        <w:t>вается четырьми винта</w:t>
        <w:softHyphen/>
        <w:t>ми с гайками.</w:t>
      </w:r>
    </w:p>
    <w:p>
      <w:pPr>
        <w:pStyle w:val="Normal"/>
        <w:ind w:firstLine="284"/>
        <w:jc w:val="both"/>
        <w:rPr/>
      </w:pPr>
      <w:r>
        <w:rPr/>
        <w:t>Радиатор другого типа (рис. 16,6) может быть использован с транзистором серии КТ315. Его изготавли</w:t>
        <w:softHyphen/>
        <w:t>вают из полоски метал</w:t>
        <w:softHyphen/>
        <w:t>ла (медь, алюминий и т. д.) шириной на 2 — 3 мм больше длины корпуса транзистора и приклеивают к корпусу эпоксидной смолой или другим клеем с хорошей тепло</w:t>
        <w:softHyphen/>
        <w:t>проводностью. При установке транзистора на плате кон</w:t>
        <w:softHyphen/>
        <w:t>цы радиатора должны упираться в плату.</w:t>
      </w:r>
    </w:p>
    <w:p>
      <w:pPr>
        <w:pStyle w:val="Normal"/>
        <w:ind w:firstLine="284"/>
        <w:jc w:val="both"/>
        <w:rPr/>
      </w:pPr>
      <w:r>
        <w:rPr/>
        <w:drawing>
          <wp:inline distT="0" distB="0" distL="0" distR="0">
            <wp:extent cx="2200275" cy="1085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3" r="-16" b="-33"/>
                    <a:stretch>
                      <a:fillRect/>
                    </a:stretch>
                  </pic:blipFill>
                  <pic:spPr bwMode="auto">
                    <a:xfrm>
                      <a:off x="0" y="0"/>
                      <a:ext cx="2200275" cy="1085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7. Легкосъемный теплоотвод для пайки транзисторов</w:t>
      </w:r>
    </w:p>
    <w:p>
      <w:pPr>
        <w:pStyle w:val="Normal"/>
        <w:ind w:firstLine="284"/>
        <w:jc w:val="both"/>
        <w:rPr>
          <w:rFonts w:ascii="Arial" w:hAnsi="Arial" w:cs="Arial"/>
          <w:b/>
          <w:b/>
        </w:rPr>
      </w:pPr>
      <w:r>
        <w:rPr>
          <w:rFonts w:cs="Arial" w:ascii="Arial" w:hAnsi="Arial"/>
          <w:b/>
        </w:rPr>
      </w:r>
    </w:p>
    <w:p>
      <w:pPr>
        <w:pStyle w:val="Normal"/>
        <w:ind w:firstLine="284"/>
        <w:jc w:val="both"/>
        <w:rPr/>
      </w:pPr>
      <w:r>
        <w:rPr/>
        <w:t>В некоторых случаях тепловой режим маломощных транзисторов можно несколько облегчить, надев на ме</w:t>
        <w:softHyphen/>
        <w:t>таллический корпус транзистора тор («баранку») из проволочной спирали. Диаметр проволоки должен со</w:t>
        <w:softHyphen/>
        <w:t>ставлять 0,5 — 1,0 мм. Материалом может служить не</w:t>
        <w:softHyphen/>
        <w:t>изолированная медная, латунная, бронзовая или биме</w:t>
        <w:softHyphen/>
        <w:t>таллическая проволока. «Баранка» из спиральной пру</w:t>
        <w:softHyphen/>
        <w:t>жины, надетая на корпус, должна плотно прижиматься к корпусу полупроводникового прибора. Для лучшего отвода тепла рекомендуется в месте их соприкосновения удалить краску с корпуса прибора.</w:t>
      </w:r>
    </w:p>
    <w:p>
      <w:pPr>
        <w:pStyle w:val="Normal"/>
        <w:ind w:firstLine="284"/>
        <w:jc w:val="both"/>
        <w:rPr/>
      </w:pPr>
      <w:r>
        <w:rPr/>
        <w:t>Необходимо применять особые меры предосторожно</w:t>
        <w:softHyphen/>
        <w:t>сти и при пайке полупроводниковых приборов. Так, пай</w:t>
        <w:softHyphen/>
        <w:t>ка гибких выводов допускается на расстоянии не менее 10 мм от корпуса. Во избежание повреждения транзисто</w:t>
        <w:softHyphen/>
        <w:t>ра паять вывод следует, используя теплоотвод в виде пинцета с медными наконечниками или зажимая выводы губками плоскогубцев. Отпускать плоскогубцы можно лишь после остывания места пайки. При пайке транзис</w:t>
        <w:softHyphen/>
        <w:t>торов, а также миниатюрных деталей очень удобен са</w:t>
        <w:softHyphen/>
        <w:t>модельный легкосъемный теплоотвод (рис. 17). Его можно изготовить из зажимов ти</w:t>
        <w:softHyphen/>
        <w:t>па «крокодил», спилив концы гу</w:t>
        <w:softHyphen/>
        <w:t>бок и впаяв медные губки-вкла</w:t>
        <w:softHyphen/>
        <w:t>дыши. Зажим должен иметь воз</w:t>
        <w:softHyphen/>
        <w:t>можно более жесткую пружину. При пайке зажим присоединяют по возможности ближе к корпу</w:t>
        <w:softHyphen/>
        <w:t>су деталей. Рекомендуется также пользоваться маломощными па</w:t>
        <w:softHyphen/>
        <w:t>яльниками. Если корпус транзи</w:t>
        <w:softHyphen/>
        <w:t>стора нагрелся так, что его не</w:t>
        <w:softHyphen/>
        <w:t>возможно держать пальцами, то это указывает на опас</w:t>
        <w:softHyphen/>
        <w:t>ность перегрева прибора. Перед пайкой необходимо хо</w:t>
        <w:softHyphen/>
        <w:t>рошо залуживать лепестки на контактных платах, к ко</w:t>
        <w:softHyphen/>
        <w:t>торым припаиваются выводы полупроводникового при</w:t>
        <w:softHyphen/>
        <w:t>бора.</w:t>
      </w:r>
    </w:p>
    <w:p>
      <w:pPr>
        <w:pStyle w:val="Normal"/>
        <w:ind w:firstLine="284"/>
        <w:jc w:val="both"/>
        <w:rPr/>
      </w:pPr>
      <w:r>
        <w:rPr/>
        <w:t>Основной вид механических повреждений полупро</w:t>
        <w:softHyphen/>
        <w:t>водниковых приборов — поломка выводов. В некоторых случаях такие повреждения можно устранить.</w:t>
      </w:r>
    </w:p>
    <w:p>
      <w:pPr>
        <w:pStyle w:val="Normal"/>
        <w:ind w:firstLine="284"/>
        <w:jc w:val="both"/>
        <w:rPr/>
      </w:pPr>
      <w:r>
        <w:rPr/>
        <w:t>Если у транзистора поломался средний вывод (ба</w:t>
        <w:softHyphen/>
        <w:t>за — у обычных транзисторов и коллектор — у диффу</w:t>
        <w:softHyphen/>
        <w:t>зионных), то шабером или надфилем у края «юбочки» прибора зачищают небольшой участок поверхности кор</w:t>
        <w:softHyphen/>
        <w:t>пуса. Затем это место залуживают и к корпусу прибора припаивают новый вывод. Нужно, однако, иметь в виду, что перегрев транзистора приводит к нарушению внут</w:t>
        <w:softHyphen/>
        <w:t>ренних паек, выполненных легкоплавкими припоями, а следовательно, — к выходу его из строя.</w:t>
      </w:r>
    </w:p>
    <w:p>
      <w:pPr>
        <w:pStyle w:val="Normal"/>
        <w:ind w:firstLine="284"/>
        <w:jc w:val="both"/>
        <w:rPr/>
      </w:pPr>
      <w:r>
        <w:rPr/>
        <w:t>Пайку и залуживание корпуса транзистора можно производить обычным припоем хорошо прогретым па</w:t>
        <w:softHyphen/>
        <w:t>яльником. Но при залуживании необходимо применять высокоактивные флюсы ЛТИ (ЛТИ-1 — спирт-сырец 67 — 73%, канифоль 20 — 25%, солянокислый анилин 3 — 7%, триэтаноламин 1 — 2%; ЛТИ-115 — спирт-сырец 63 — 74%, канифоль 20 — 25%, метафенилендиамин 3 — 5%, триэтаноламин 1 — 2%; ЛТИ-120 — спирт-сырец 63 — 74%, канифоль 20 — 25%, триэтаноламин 1 — 2%, диэтил-амин солянокислый 3 — 5%) или флюс с солянокислым анилином (солянокислый анилин 1,75%, глицерин 1,5%, канифоль — остальное; нужной вязкости добиваются до</w:t>
        <w:softHyphen/>
        <w:t>бавкой соответствующего количества уайт-спирита). Это объясняется тем, что материал корпуса транзистора сплав ковар — плохо залуживается простыми канифоль</w:t>
        <w:softHyphen/>
        <w:t>ными флюсами. Залуживание и пайку при помощи высо</w:t>
        <w:softHyphen/>
        <w:t>коактивных флюсов следует производить в минимально короткий срок, так чтобы сам транзистор не успевал про</w:t>
        <w:softHyphen/>
        <w:t>греться.</w:t>
      </w:r>
    </w:p>
    <w:p>
      <w:pPr>
        <w:pStyle w:val="Normal"/>
        <w:ind w:firstLine="284"/>
        <w:jc w:val="both"/>
        <w:rPr/>
      </w:pPr>
      <w:r>
        <w:rPr/>
        <w:t>Перегрев полупроводникового прибора при пайке иногда можно предотвратить, применяя следующий спо</w:t>
        <w:softHyphen/>
        <w:t>соб. Триод или диод нужно поместить в воду так, чтобы место пайки находилось выше уровня воды. Далее пайку производят без особых предосторожностей. Вода, в ко</w:t>
        <w:softHyphen/>
        <w:t>торую прибор погружен, не даст ему перегреться. Даже при кипении температура ее не будет превышать 100° С.</w:t>
      </w:r>
    </w:p>
    <w:p>
      <w:pPr>
        <w:pStyle w:val="Normal"/>
        <w:ind w:firstLine="284"/>
        <w:jc w:val="both"/>
        <w:rPr/>
      </w:pPr>
      <w:r>
        <w:rPr>
          <w:b/>
        </w:rPr>
        <w:t xml:space="preserve">Простые приборы для испытания транзисторов. </w:t>
      </w:r>
      <w:r>
        <w:rPr/>
        <w:t xml:space="preserve">На рис. 18 приведены две схемы простых приставок к аво-метру, предназначенных для испытания транзисторов. Несложная приставка (рис. 18, </w:t>
      </w:r>
      <w:r>
        <w:rPr>
          <w:i/>
        </w:rPr>
        <w:t xml:space="preserve">а) </w:t>
      </w:r>
      <w:r>
        <w:rPr/>
        <w:t>рассчитана для про</w:t>
        <w:softHyphen/>
        <w:t xml:space="preserve">верки маломощных низкочастотных и высокочастотных транзисторов структуры </w:t>
      </w:r>
      <w:r>
        <w:rPr>
          <w:i/>
        </w:rPr>
        <w:t>р-</w:t>
      </w:r>
      <w:r>
        <w:rPr>
          <w:i/>
          <w:lang w:val="en-US"/>
        </w:rPr>
        <w:t>n</w:t>
      </w:r>
      <w:r>
        <w:rPr>
          <w:i/>
        </w:rPr>
        <w:t xml:space="preserve">-р </w:t>
      </w:r>
      <w:r>
        <w:rPr/>
        <w:t xml:space="preserve">и </w:t>
      </w:r>
      <w:r>
        <w:rPr>
          <w:lang w:val="en-US"/>
        </w:rPr>
        <w:t>n</w:t>
      </w:r>
      <w:r>
        <w:rPr>
          <w:i/>
        </w:rPr>
        <w:t>-р-</w:t>
      </w:r>
      <w:r>
        <w:rPr>
          <w:i/>
          <w:lang w:val="en-US"/>
        </w:rPr>
        <w:t>n</w:t>
      </w:r>
      <w:r>
        <w:rPr>
          <w:i/>
        </w:rPr>
        <w:t xml:space="preserve">. </w:t>
      </w:r>
      <w:r>
        <w:rPr/>
        <w:t>Ее можно исполь</w:t>
        <w:softHyphen/>
        <w:t xml:space="preserve">зовать с любым авометром и производить с достаточной точностью измерение коэффициента передачи тока </w:t>
      </w:r>
      <w:r>
        <w:rPr>
          <w:lang w:val="en-US"/>
        </w:rPr>
        <w:t>h</w:t>
      </w:r>
      <w:r>
        <w:rPr>
          <w:vertAlign w:val="subscript"/>
        </w:rPr>
        <w:t>21э</w:t>
      </w:r>
      <w:r>
        <w:rPr/>
        <w:t xml:space="preserve"> при любом заранее заданном токе коллектора, т. е. определять эту величину при токе коллектора, соответст</w:t>
        <w:softHyphen/>
        <w:t>вующем режиму транзистора в реальной конструкции и, следовательно, более объективно сравнивать транзисто</w:t>
        <w:softHyphen/>
        <w:t xml:space="preserve">ры между собой. Приставка позволяет измерять также величину </w:t>
      </w:r>
      <w:r>
        <w:rPr>
          <w:lang w:val="en-US"/>
        </w:rPr>
        <w:t>I</w:t>
      </w:r>
      <w:r>
        <w:rPr>
          <w:vertAlign w:val="subscript"/>
        </w:rPr>
        <w:t>ко</w:t>
      </w:r>
      <w:r>
        <w:rPr/>
        <w:t>.</w:t>
      </w:r>
    </w:p>
    <w:p>
      <w:pPr>
        <w:pStyle w:val="Normal"/>
        <w:ind w:firstLine="284"/>
        <w:jc w:val="both"/>
        <w:rPr/>
      </w:pPr>
      <w:r>
        <w:rPr/>
        <w:t>Авометр при использовании этой приставки должен быть установлен на измерение постоянного тока. По</w:t>
        <w:softHyphen/>
        <w:t>лярность источника питания и способ подключения аво-метра должны соответствовать структуре проверяемого транзистора.</w:t>
      </w:r>
    </w:p>
    <w:p>
      <w:pPr>
        <w:pStyle w:val="Normal"/>
        <w:ind w:firstLine="284"/>
        <w:jc w:val="both"/>
        <w:rPr/>
      </w:pPr>
      <w:r>
        <w:rPr/>
        <w:t>При испытании транзистора, подключенного к соот</w:t>
        <w:softHyphen/>
        <w:t xml:space="preserve">ветствующим гнездам панели, переключатель </w:t>
      </w:r>
      <w:r>
        <w:rPr>
          <w:i/>
        </w:rPr>
        <w:t xml:space="preserve">В1 </w:t>
      </w:r>
      <w:r>
        <w:rPr/>
        <w:t>из нейт</w:t>
        <w:softHyphen/>
        <w:t>рального положения переводят в положение «</w:t>
      </w:r>
      <w:r>
        <w:rPr>
          <w:lang w:val="en-US"/>
        </w:rPr>
        <w:t>I</w:t>
      </w:r>
      <w:r>
        <w:rPr>
          <w:vertAlign w:val="subscript"/>
        </w:rPr>
        <w:t>Ко</w:t>
      </w:r>
      <w:r>
        <w:rPr/>
        <w:t>» (ниж</w:t>
        <w:softHyphen/>
        <w:t>нее положение на схеме рис. 18, а) и отсчитывают пока</w:t>
        <w:softHyphen/>
        <w:t xml:space="preserve">зания </w:t>
      </w:r>
      <w:r>
        <w:rPr>
          <w:lang w:val="en-US"/>
        </w:rPr>
        <w:t>I</w:t>
      </w:r>
      <w:r>
        <w:rPr/>
        <w:t>ко по шкале микроамперметра приставки (в при</w:t>
        <w:softHyphen/>
        <w:t xml:space="preserve">ставке может быть применен микроамперметр типа М592 с пределом измерения 50-0-50). Затем переключатель переводят в положение </w:t>
      </w:r>
      <w:r>
        <w:rPr>
          <w:lang w:val="en-US"/>
        </w:rPr>
        <w:t>h</w:t>
      </w:r>
      <w:r>
        <w:rPr>
          <w:vertAlign w:val="subscript"/>
        </w:rPr>
        <w:t>21э</w:t>
      </w:r>
      <w:r>
        <w:rPr>
          <w:vertAlign w:val="subscript"/>
          <w:lang w:val="en-US"/>
        </w:rPr>
        <w:t xml:space="preserve"> </w:t>
      </w:r>
      <w:r>
        <w:rPr/>
        <w:t xml:space="preserve">и переменным резистором </w:t>
      </w:r>
      <w:r>
        <w:rPr>
          <w:i/>
          <w:lang w:val="en-US"/>
        </w:rPr>
        <w:t xml:space="preserve">R2 </w:t>
      </w:r>
      <w:r>
        <w:rPr/>
        <w:t>по шкале авометра устанавливают необходимый кол</w:t>
        <w:softHyphen/>
        <w:t>лекторный ток транзистора. После этого отсчитывают по</w:t>
        <w:softHyphen/>
        <w:t>казания тока по отклонению стрелки микроамперметра включенного в схему приставки. Полярность под</w:t>
      </w:r>
      <w:r>
        <w:rPr>
          <w:lang w:val="en-US"/>
        </w:rPr>
        <w:t>кл</w:t>
      </w:r>
      <w:r>
        <w:rPr/>
        <w:t xml:space="preserve">ючения источника зависит от структуры транзистора (на схеме рис. 18, </w:t>
      </w:r>
      <w:r>
        <w:rPr>
          <w:i/>
        </w:rPr>
        <w:t xml:space="preserve">а </w:t>
      </w:r>
      <w:r>
        <w:rPr/>
        <w:t xml:space="preserve">полярность соответствует структуре </w:t>
      </w:r>
      <w:r>
        <w:rPr>
          <w:i/>
        </w:rPr>
        <w:t>р-</w:t>
      </w:r>
      <w:r>
        <w:rPr>
          <w:i/>
          <w:lang w:val="en-US"/>
        </w:rPr>
        <w:t>n</w:t>
      </w:r>
      <w:r>
        <w:rPr>
          <w:i/>
        </w:rPr>
        <w:t xml:space="preserve">-р; в </w:t>
      </w:r>
      <w:r>
        <w:rPr/>
        <w:t xml:space="preserve">случае структуры </w:t>
      </w:r>
      <w:r>
        <w:rPr>
          <w:lang w:val="en-US"/>
        </w:rPr>
        <w:t>n</w:t>
      </w:r>
      <w:r>
        <w:rPr>
          <w:i/>
        </w:rPr>
        <w:t>-р-</w:t>
      </w:r>
      <w:r>
        <w:rPr>
          <w:i/>
          <w:lang w:val="en-US"/>
        </w:rPr>
        <w:t>n</w:t>
      </w:r>
      <w:r>
        <w:rPr>
          <w:i/>
        </w:rPr>
        <w:t xml:space="preserve"> </w:t>
      </w:r>
      <w:r>
        <w:rPr/>
        <w:t>полярность источника питания нужно поменять на обратную).</w:t>
      </w:r>
    </w:p>
    <w:p>
      <w:pPr>
        <w:pStyle w:val="Normal"/>
        <w:ind w:firstLine="284"/>
        <w:jc w:val="both"/>
        <w:rPr/>
      </w:pPr>
      <w:r>
        <w:rPr/>
        <w:t>При использовании приставки для измерения пара</w:t>
        <w:softHyphen/>
        <w:t>метров транзисторов средней и большой мощности необ</w:t>
        <w:softHyphen/>
        <w:t>ходимо ввести дополнительный переключатель, с по</w:t>
        <w:softHyphen/>
        <w:t>мощью которого можно было бы подключать шунт, уменьшающий чувствительность микроамперметра при</w:t>
        <w:softHyphen/>
        <w:t>ставки.</w:t>
      </w:r>
    </w:p>
    <w:p>
      <w:pPr>
        <w:pStyle w:val="Normal"/>
        <w:ind w:firstLine="284"/>
        <w:jc w:val="both"/>
        <w:rPr/>
      </w:pPr>
      <w:r>
        <w:rPr/>
        <w:t xml:space="preserve">Другая приставка, схема которой показана на рис. 18, </w:t>
      </w:r>
      <w:r>
        <w:rPr>
          <w:i/>
        </w:rPr>
        <w:t xml:space="preserve">б, </w:t>
      </w:r>
      <w:r>
        <w:rPr/>
        <w:t>также предназначена для измерения статиче</w:t>
        <w:softHyphen/>
        <w:t xml:space="preserve">ского коэффициента передачи тока </w:t>
      </w:r>
      <w:r>
        <w:rPr>
          <w:lang w:val="en-US"/>
        </w:rPr>
        <w:t>h</w:t>
      </w:r>
      <w:r>
        <w:rPr>
          <w:vertAlign w:val="subscript"/>
        </w:rPr>
        <w:t>21э</w:t>
      </w:r>
      <w:r>
        <w:rPr>
          <w:vertAlign w:val="subscript"/>
          <w:lang w:val="en-US"/>
        </w:rPr>
        <w:t xml:space="preserve"> </w:t>
      </w:r>
      <w:r>
        <w:rPr/>
        <w:t>маломощных и мощных транзисторов, а также обратного тока коллек</w:t>
        <w:softHyphen/>
        <w:t xml:space="preserve">тора </w:t>
      </w:r>
      <w:r>
        <w:rPr>
          <w:lang w:val="en-US"/>
        </w:rPr>
        <w:t>I</w:t>
      </w:r>
      <w:r>
        <w:rPr>
          <w:vertAlign w:val="subscript"/>
        </w:rPr>
        <w:t>ко</w:t>
      </w:r>
      <w:r>
        <w:rPr/>
        <w:t xml:space="preserve"> маломощных транзисторов структуры </w:t>
      </w:r>
      <w:r>
        <w:rPr>
          <w:i/>
        </w:rPr>
        <w:t>р-</w:t>
      </w:r>
      <w:r>
        <w:rPr>
          <w:i/>
          <w:lang w:val="en-US"/>
        </w:rPr>
        <w:t>n</w:t>
      </w:r>
      <w:r>
        <w:rPr>
          <w:i/>
        </w:rPr>
        <w:t xml:space="preserve">-р </w:t>
      </w:r>
      <w:r>
        <w:rPr/>
        <w:t xml:space="preserve">и </w:t>
      </w:r>
      <w:r>
        <w:rPr>
          <w:lang w:val="en-US"/>
        </w:rPr>
        <w:t>n</w:t>
      </w:r>
      <w:r>
        <w:rPr>
          <w:i/>
        </w:rPr>
        <w:t>-р-</w:t>
      </w:r>
      <w:r>
        <w:rPr>
          <w:i/>
          <w:lang w:val="en-US"/>
        </w:rPr>
        <w:t>n</w:t>
      </w:r>
      <w:r>
        <w:rPr>
          <w:i/>
        </w:rPr>
        <w:t xml:space="preserve">. </w:t>
      </w:r>
      <w:r>
        <w:rPr/>
        <w:t>Приставка может использоваться с любым изме</w:t>
        <w:softHyphen/>
        <w:t>рительным прибором на ток 100 — 150 мкА. Питается она от батареи напряжением 4,5 В (три последовательно сое</w:t>
        <w:softHyphen/>
        <w:t>диненных элемента 316). В приставке нет дополнитель</w:t>
        <w:softHyphen/>
        <w:t xml:space="preserve">ного микроамперметра, и </w:t>
      </w:r>
      <w:r>
        <w:rPr>
          <w:lang w:val="en-US"/>
        </w:rPr>
        <w:t>h</w:t>
      </w:r>
      <w:r>
        <w:rPr>
          <w:vertAlign w:val="subscript"/>
        </w:rPr>
        <w:t>21Э</w:t>
      </w:r>
      <w:r>
        <w:rPr/>
        <w:t xml:space="preserve"> измеряется, в отличие от предыдущей приставки, при фиксированием токе сме</w:t>
        <w:softHyphen/>
        <w:t>щения.</w:t>
      </w:r>
    </w:p>
    <w:p>
      <w:pPr>
        <w:pStyle w:val="Normal"/>
        <w:ind w:firstLine="284"/>
        <w:jc w:val="both"/>
        <w:rPr/>
      </w:pPr>
      <w:r>
        <w:rPr/>
        <w:t xml:space="preserve">При измерении обратного тока коллектора </w:t>
      </w:r>
      <w:r>
        <w:rPr>
          <w:lang w:val="en-US"/>
        </w:rPr>
        <w:t>I</w:t>
      </w:r>
      <w:r>
        <w:rPr>
          <w:vertAlign w:val="subscript"/>
        </w:rPr>
        <w:t>ко</w:t>
      </w:r>
      <w:r>
        <w:rPr/>
        <w:t xml:space="preserve"> выво</w:t>
        <w:softHyphen/>
        <w:t>ды базы и коллектора проверяемого транзистора под</w:t>
        <w:softHyphen/>
        <w:t xml:space="preserve">ключают соответственно к зажимам </w:t>
      </w:r>
      <w:r>
        <w:rPr>
          <w:i/>
        </w:rPr>
        <w:t xml:space="preserve">Б1 </w:t>
      </w:r>
      <w:r>
        <w:rPr/>
        <w:t xml:space="preserve">и </w:t>
      </w:r>
      <w:r>
        <w:rPr>
          <w:i/>
        </w:rPr>
        <w:t xml:space="preserve">К. </w:t>
      </w:r>
      <w:r>
        <w:rPr/>
        <w:t>Переключа</w:t>
        <w:softHyphen/>
        <w:t xml:space="preserve">тель </w:t>
      </w:r>
      <w:r>
        <w:rPr>
          <w:i/>
        </w:rPr>
        <w:t xml:space="preserve">В1 </w:t>
      </w:r>
      <w:r>
        <w:rPr/>
        <w:t>при этом виде измерений устанавливают, в за</w:t>
        <w:softHyphen/>
        <w:t xml:space="preserve">висимости от структуры транзистора, соответственно в положение </w:t>
      </w:r>
      <w:r>
        <w:rPr>
          <w:i/>
        </w:rPr>
        <w:t>«</w:t>
      </w:r>
      <w:r>
        <w:rPr>
          <w:i/>
          <w:lang w:val="en-US"/>
        </w:rPr>
        <w:t>n</w:t>
      </w:r>
      <w:r>
        <w:rPr>
          <w:i/>
        </w:rPr>
        <w:t>-р-</w:t>
      </w:r>
      <w:r>
        <w:rPr>
          <w:i/>
          <w:lang w:val="en-US"/>
        </w:rPr>
        <w:t>n</w:t>
      </w:r>
      <w:r>
        <w:rPr>
          <w:i/>
        </w:rPr>
        <w:t xml:space="preserve">» </w:t>
      </w:r>
      <w:r>
        <w:rPr/>
        <w:t xml:space="preserve">или </w:t>
      </w:r>
      <w:r>
        <w:rPr>
          <w:i/>
        </w:rPr>
        <w:t>«р-</w:t>
      </w:r>
      <w:r>
        <w:rPr>
          <w:i/>
          <w:lang w:val="en-US"/>
        </w:rPr>
        <w:t>n</w:t>
      </w:r>
      <w:r>
        <w:rPr>
          <w:i/>
        </w:rPr>
        <w:t xml:space="preserve">-р». </w:t>
      </w:r>
      <w:r>
        <w:rPr/>
        <w:t>Затем с помощью вы</w:t>
        <w:softHyphen/>
        <w:t xml:space="preserve">ключателя </w:t>
      </w:r>
      <w:r>
        <w:rPr>
          <w:i/>
        </w:rPr>
        <w:t xml:space="preserve">ВЗ </w:t>
      </w:r>
      <w:r>
        <w:rPr/>
        <w:t>подключают питание приставки, перево</w:t>
        <w:softHyphen/>
        <w:t xml:space="preserve">дят переключатель </w:t>
      </w:r>
      <w:r>
        <w:rPr>
          <w:i/>
        </w:rPr>
        <w:t xml:space="preserve">В2 </w:t>
      </w:r>
      <w:r>
        <w:rPr/>
        <w:t xml:space="preserve">в нижнее по схеме положение и отсчитывают показание </w:t>
      </w:r>
      <w:r>
        <w:rPr>
          <w:lang w:val="en-US"/>
        </w:rPr>
        <w:t>I</w:t>
      </w:r>
      <w:r>
        <w:rPr>
          <w:vertAlign w:val="subscript"/>
        </w:rPr>
        <w:t>ко</w:t>
      </w:r>
      <w:r>
        <w:rPr/>
        <w:t xml:space="preserve"> по шкале авометра.</w:t>
      </w:r>
    </w:p>
    <w:p>
      <w:pPr>
        <w:pStyle w:val="Normal"/>
        <w:ind w:firstLine="284"/>
        <w:jc w:val="both"/>
        <w:rPr/>
      </w:pPr>
      <w:r>
        <w:rPr/>
        <w:drawing>
          <wp:inline distT="0" distB="0" distL="0" distR="0">
            <wp:extent cx="5600700" cy="7010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600700" cy="7010400"/>
                    </a:xfrm>
                    <a:prstGeom prst="rect">
                      <a:avLst/>
                    </a:prstGeom>
                  </pic:spPr>
                </pic:pic>
              </a:graphicData>
            </a:graphic>
          </wp:inline>
        </w:drawing>
      </w:r>
    </w:p>
    <w:p>
      <w:pPr>
        <w:pStyle w:val="Normal"/>
        <w:ind w:firstLine="284"/>
        <w:jc w:val="both"/>
        <w:rPr/>
      </w:pPr>
      <w:r>
        <w:rPr>
          <w:rFonts w:cs="Arial" w:ascii="Arial" w:hAnsi="Arial"/>
          <w:b/>
        </w:rPr>
        <w:t xml:space="preserve">Рис. 18. Приставки к авометру для проверки транзисторов: </w:t>
      </w:r>
      <w:r>
        <w:rPr>
          <w:rFonts w:cs="Arial" w:ascii="Arial" w:hAnsi="Arial"/>
          <w:b/>
          <w:lang w:val="en-US"/>
        </w:rPr>
        <w:t xml:space="preserve">a - </w:t>
      </w:r>
      <w:r>
        <w:rPr>
          <w:rFonts w:cs="Arial" w:ascii="Arial" w:hAnsi="Arial"/>
          <w:b/>
        </w:rPr>
        <w:t xml:space="preserve">для маломощных ВЧ и НЧ транзисторов; б - для маломощных и мощных транзисторов </w:t>
      </w:r>
    </w:p>
    <w:p>
      <w:pPr>
        <w:pStyle w:val="Normal"/>
        <w:ind w:firstLine="284"/>
        <w:jc w:val="both"/>
        <w:rPr>
          <w:rFonts w:ascii="Arial" w:hAnsi="Arial" w:cs="Arial"/>
          <w:b/>
          <w:b/>
        </w:rPr>
      </w:pPr>
      <w:r>
        <w:rPr>
          <w:rFonts w:cs="Arial" w:ascii="Arial" w:hAnsi="Arial"/>
          <w:b/>
        </w:rPr>
      </w:r>
    </w:p>
    <w:p>
      <w:pPr>
        <w:pStyle w:val="Normal"/>
        <w:ind w:firstLine="284"/>
        <w:jc w:val="both"/>
        <w:rPr/>
      </w:pPr>
      <w:r>
        <w:rPr/>
        <w:t xml:space="preserve">Чтобы измерить </w:t>
      </w:r>
      <w:r>
        <w:rPr>
          <w:lang w:val="en-US"/>
        </w:rPr>
        <w:t>h</w:t>
      </w:r>
      <w:r>
        <w:rPr>
          <w:vertAlign w:val="subscript"/>
          <w:lang w:val="en-US"/>
        </w:rPr>
        <w:t>21</w:t>
      </w:r>
      <w:r>
        <w:rPr>
          <w:vertAlign w:val="subscript"/>
        </w:rPr>
        <w:t>Э</w:t>
      </w:r>
      <w:r>
        <w:rPr>
          <w:lang w:val="en-US"/>
        </w:rPr>
        <w:t xml:space="preserve"> </w:t>
      </w:r>
      <w:r>
        <w:rPr/>
        <w:t xml:space="preserve">транзистора малой мощности, вывод его эмиттера соединяют с зажимом </w:t>
      </w:r>
      <w:r>
        <w:rPr>
          <w:i/>
        </w:rPr>
        <w:t xml:space="preserve">Э, </w:t>
      </w:r>
      <w:r>
        <w:rPr/>
        <w:t>переклю</w:t>
        <w:softHyphen/>
        <w:t xml:space="preserve">чатель </w:t>
      </w:r>
      <w:r>
        <w:rPr>
          <w:i/>
        </w:rPr>
        <w:t xml:space="preserve">В2 </w:t>
      </w:r>
      <w:r>
        <w:rPr/>
        <w:t xml:space="preserve">возвращают в исходное положение (верхнее по схеме) и снова включают питание приставки. В этом режиме работы в цепь базы транзистора через резистор </w:t>
      </w:r>
      <w:r>
        <w:rPr>
          <w:i/>
          <w:lang w:val="en-US"/>
        </w:rPr>
        <w:t xml:space="preserve">R1 </w:t>
      </w:r>
      <w:r>
        <w:rPr/>
        <w:t>подается фиксированный ток смещения (100 мкА). Значение Л</w:t>
      </w:r>
      <w:r>
        <w:rPr>
          <w:vertAlign w:val="subscript"/>
        </w:rPr>
        <w:t>2</w:t>
      </w:r>
      <w:r>
        <w:rPr/>
        <w:t xml:space="preserve">1э определяется делением показаний прибора (в миллиамперах) на ток базы (0,1 мА). Точно так же измеряют </w:t>
      </w:r>
      <w:r>
        <w:rPr>
          <w:lang w:val="en-US"/>
        </w:rPr>
        <w:t>h</w:t>
      </w:r>
      <w:r>
        <w:rPr>
          <w:vertAlign w:val="subscript"/>
        </w:rPr>
        <w:t>21э</w:t>
      </w:r>
      <w:r>
        <w:rPr/>
        <w:t xml:space="preserve"> мощных транзисторов, но вывод базы транзистора подключают к зажиму </w:t>
      </w:r>
      <w:r>
        <w:rPr>
          <w:i/>
        </w:rPr>
        <w:t xml:space="preserve">Б2 </w:t>
      </w:r>
      <w:r>
        <w:rPr/>
        <w:t>(фиксированный ток смещения в этом случае составляет 1 мА).</w:t>
      </w:r>
    </w:p>
    <w:p>
      <w:pPr>
        <w:pStyle w:val="Normal"/>
        <w:ind w:firstLine="284"/>
        <w:jc w:val="both"/>
        <w:rPr/>
      </w:pPr>
      <w:r>
        <w:rPr/>
        <w:t xml:space="preserve">Если в качестве измерителя используют микроамперметр, то при измерении </w:t>
      </w:r>
      <w:r>
        <w:rPr>
          <w:lang w:val="en-US"/>
        </w:rPr>
        <w:t>h</w:t>
      </w:r>
      <w:r>
        <w:rPr>
          <w:vertAlign w:val="subscript"/>
        </w:rPr>
        <w:t>21э</w:t>
      </w:r>
      <w:r>
        <w:rPr>
          <w:vertAlign w:val="subscript"/>
          <w:lang w:val="en-US"/>
        </w:rPr>
        <w:t xml:space="preserve"> </w:t>
      </w:r>
      <w:r>
        <w:rPr/>
        <w:t>его чувствительность необ</w:t>
        <w:softHyphen/>
        <w:t>ходимо уменьшить (подключая различные шунты) до такой степени, чтобы ток полного отклонения при испы</w:t>
        <w:softHyphen/>
        <w:t>тании маломощных транзисторов составил 10 — 20, а при испытании мощных — 100 — 200 мА.</w:t>
      </w:r>
    </w:p>
    <w:p>
      <w:pPr>
        <w:pStyle w:val="Normal"/>
        <w:ind w:firstLine="284"/>
        <w:jc w:val="both"/>
        <w:rPr/>
      </w:pPr>
      <w:r>
        <w:rPr/>
        <w:t>Отбирая транзисторы для радиолюбительских уст</w:t>
        <w:softHyphen/>
        <w:t>ройств, следует иметь в виду, что требования, предъяв</w:t>
        <w:softHyphen/>
        <w:t>ляемые к ним, не всегда бывают одинаково строгими. Для стабилизированных каскадов усилителей НЧ, рабо</w:t>
        <w:softHyphen/>
        <w:t>тающих при токе коллектора 1 — 2 мА, пригодны тран</w:t>
        <w:softHyphen/>
        <w:t xml:space="preserve">зисторы с током </w:t>
      </w:r>
      <w:r>
        <w:rPr>
          <w:lang w:val="en-US"/>
        </w:rPr>
        <w:t>I</w:t>
      </w:r>
      <w:r>
        <w:rPr/>
        <w:t xml:space="preserve">ко до 30 мкА, для оконечных каскадов, где ток коллектора составляет 5 — 10 мА и с током </w:t>
      </w:r>
      <w:r>
        <w:rPr>
          <w:i/>
        </w:rPr>
        <w:t>1</w:t>
      </w:r>
      <w:r>
        <w:rPr>
          <w:i/>
          <w:vertAlign w:val="subscript"/>
        </w:rPr>
        <w:t xml:space="preserve">КО </w:t>
      </w:r>
      <w:r>
        <w:rPr/>
        <w:t>до 60 мкА (в мощных выходных каскадах — еще боль</w:t>
        <w:softHyphen/>
        <w:t>ше). Не рекомендуется применять транзисторы, у кото</w:t>
        <w:softHyphen/>
        <w:t>рых за время измерения заметно увеличивается обрат</w:t>
        <w:softHyphen/>
        <w:t>ный ток. Такие транзисторы сильно шумят и чаще других выходят из строя.</w:t>
      </w:r>
    </w:p>
    <w:p>
      <w:pPr>
        <w:pStyle w:val="Normal"/>
        <w:ind w:firstLine="284"/>
        <w:jc w:val="both"/>
        <w:rPr/>
      </w:pPr>
      <w:r>
        <w:rPr/>
        <w:drawing>
          <wp:inline distT="0" distB="0" distL="0" distR="0">
            <wp:extent cx="5686425" cy="6800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5686425" cy="6800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19. Простые генераторы для испытания транзисторов:</w:t>
      </w:r>
    </w:p>
    <w:p>
      <w:pPr>
        <w:pStyle w:val="Normal"/>
        <w:ind w:firstLine="284"/>
        <w:jc w:val="both"/>
        <w:rPr/>
      </w:pPr>
      <w:r>
        <w:rPr>
          <w:rFonts w:cs="Arial" w:ascii="Arial" w:hAnsi="Arial"/>
          <w:b/>
          <w:i/>
        </w:rPr>
        <w:t xml:space="preserve">а — </w:t>
      </w:r>
      <w:r>
        <w:rPr>
          <w:rFonts w:cs="Arial" w:ascii="Arial" w:hAnsi="Arial"/>
          <w:b/>
        </w:rPr>
        <w:t>для грубой проверки работоспособности транзисторов; б — для подбора пар транзисторов</w:t>
      </w:r>
    </w:p>
    <w:p>
      <w:pPr>
        <w:pStyle w:val="Normal"/>
        <w:ind w:firstLine="284"/>
        <w:jc w:val="both"/>
        <w:rPr>
          <w:rFonts w:ascii="Arial" w:hAnsi="Arial" w:cs="Arial"/>
          <w:b/>
          <w:b/>
        </w:rPr>
      </w:pPr>
      <w:r>
        <w:rPr>
          <w:rFonts w:cs="Arial" w:ascii="Arial" w:hAnsi="Arial"/>
          <w:b/>
        </w:rPr>
      </w:r>
    </w:p>
    <w:p>
      <w:pPr>
        <w:pStyle w:val="Normal"/>
        <w:ind w:firstLine="284"/>
        <w:jc w:val="both"/>
        <w:rPr/>
      </w:pPr>
      <w:r>
        <w:rPr/>
        <w:t>Для грубой проверки маломощного транзистора, по</w:t>
        <w:softHyphen/>
        <w:t>зволяющей лишь судить о том, работает он или нет, мож</w:t>
        <w:softHyphen/>
        <w:t xml:space="preserve">но использовать простейший звуковой генератор (рис. 19, </w:t>
      </w:r>
      <w:r>
        <w:rPr>
          <w:i/>
        </w:rPr>
        <w:t xml:space="preserve">а). </w:t>
      </w:r>
      <w:r>
        <w:rPr/>
        <w:t>Если проверяемый транзистор исправен, то в те</w:t>
        <w:softHyphen/>
        <w:t>лефонах будет слышен звук высокого тона, если неис</w:t>
        <w:softHyphen/>
        <w:t xml:space="preserve">правен — в телефонах звук отсутствует. Здесь </w:t>
      </w:r>
      <w:r>
        <w:rPr>
          <w:i/>
        </w:rPr>
        <w:t xml:space="preserve">Т1 </w:t>
      </w:r>
      <w:r>
        <w:rPr/>
        <w:t>прове</w:t>
        <w:softHyphen/>
        <w:t xml:space="preserve">ряемый транзистор; </w:t>
      </w:r>
      <w:r>
        <w:rPr>
          <w:i/>
        </w:rPr>
        <w:t xml:space="preserve">Тф1 </w:t>
      </w:r>
      <w:r>
        <w:rPr/>
        <w:t>высокоомные головные теле</w:t>
        <w:softHyphen/>
        <w:t>фоны.</w:t>
      </w:r>
    </w:p>
    <w:p>
      <w:pPr>
        <w:pStyle w:val="Normal"/>
        <w:ind w:firstLine="284"/>
        <w:jc w:val="both"/>
        <w:rPr/>
      </w:pPr>
      <w:r>
        <w:rPr/>
        <w:t>Подбор пар транзисторов. Иногда возникает необхо</w:t>
        <w:softHyphen/>
        <w:t xml:space="preserve">димость подбирать пары транзисторов с одинаковыми или близкими параметрами (например, для работы в двухтактном каскаде). В этих случаях может оказаться полезным устройство, схема которого представлена на рис. 19, </w:t>
      </w:r>
      <w:r>
        <w:rPr>
          <w:i/>
        </w:rPr>
        <w:t xml:space="preserve">б. </w:t>
      </w:r>
      <w:r>
        <w:rPr/>
        <w:t>Пара транзисторов в этом устройстве испыты</w:t>
        <w:softHyphen/>
        <w:t>вается поочередно в генераторном режиме.</w:t>
      </w:r>
    </w:p>
    <w:p>
      <w:pPr>
        <w:pStyle w:val="Normal"/>
        <w:ind w:firstLine="284"/>
        <w:jc w:val="both"/>
        <w:rPr/>
      </w:pPr>
      <w:r>
        <w:rPr/>
        <w:t xml:space="preserve">При подборе пар транзисторов переключатель </w:t>
      </w:r>
      <w:r>
        <w:rPr>
          <w:i/>
        </w:rPr>
        <w:t xml:space="preserve">В4 </w:t>
      </w:r>
      <w:r>
        <w:rPr/>
        <w:t>в зависимости от структуры пары транзисторов устанав</w:t>
        <w:softHyphen/>
        <w:t xml:space="preserve">ливают соответственно в положение </w:t>
      </w:r>
      <w:r>
        <w:rPr>
          <w:i/>
        </w:rPr>
        <w:t>«</w:t>
      </w:r>
      <w:r>
        <w:rPr>
          <w:i/>
          <w:lang w:val="en-US"/>
        </w:rPr>
        <w:t>n</w:t>
      </w:r>
      <w:r>
        <w:rPr>
          <w:i/>
        </w:rPr>
        <w:t>-р-</w:t>
      </w:r>
      <w:r>
        <w:rPr>
          <w:i/>
          <w:lang w:val="en-US"/>
        </w:rPr>
        <w:t>n</w:t>
      </w:r>
      <w:r>
        <w:rPr>
          <w:i/>
        </w:rPr>
        <w:t xml:space="preserve">» </w:t>
      </w:r>
      <w:r>
        <w:rPr/>
        <w:t xml:space="preserve">или </w:t>
      </w:r>
      <w:r>
        <w:rPr>
          <w:i/>
        </w:rPr>
        <w:t>«р-</w:t>
      </w:r>
      <w:r>
        <w:rPr>
          <w:i/>
          <w:lang w:val="en-US"/>
        </w:rPr>
        <w:t>n</w:t>
      </w:r>
      <w:r>
        <w:rPr>
          <w:i/>
        </w:rPr>
        <w:t xml:space="preserve">-р» </w:t>
      </w:r>
      <w:r>
        <w:rPr/>
        <w:t xml:space="preserve">и при замыкании выключателя </w:t>
      </w:r>
      <w:r>
        <w:rPr>
          <w:i/>
        </w:rPr>
        <w:t xml:space="preserve">В2 </w:t>
      </w:r>
      <w:r>
        <w:rPr/>
        <w:t>(спаренного с пере</w:t>
        <w:softHyphen/>
        <w:t xml:space="preserve">менным резистором </w:t>
      </w:r>
      <w:r>
        <w:rPr>
          <w:i/>
          <w:lang w:val="en-US"/>
        </w:rPr>
        <w:t xml:space="preserve">R4) </w:t>
      </w:r>
      <w:r>
        <w:rPr/>
        <w:t>на транзисторы подается пита</w:t>
        <w:softHyphen/>
        <w:t xml:space="preserve">ние. Ток в цепи базы можно регулировать с помощью резистора </w:t>
      </w:r>
      <w:r>
        <w:rPr>
          <w:i/>
          <w:lang w:val="en-US"/>
        </w:rPr>
        <w:t xml:space="preserve">R4 </w:t>
      </w:r>
      <w:r>
        <w:rPr/>
        <w:t>и, следовательно, можно регулировать гене</w:t>
        <w:softHyphen/>
        <w:t>рируемое напряжение U</w:t>
      </w:r>
      <w:r>
        <w:rPr>
          <w:vertAlign w:val="subscript"/>
        </w:rPr>
        <w:t>ВЬ1Х</w:t>
      </w:r>
      <w:r>
        <w:rPr/>
        <w:t xml:space="preserve"> на выходе устройства. При подборе пары маломощных транзисторов резистор </w:t>
      </w:r>
      <w:r>
        <w:rPr>
          <w:i/>
          <w:lang w:val="en-US"/>
        </w:rPr>
        <w:t xml:space="preserve">R3 </w:t>
      </w:r>
      <w:r>
        <w:rPr/>
        <w:t xml:space="preserve">должен быть зашунтирован (выключатель </w:t>
      </w:r>
      <w:r>
        <w:rPr>
          <w:i/>
        </w:rPr>
        <w:t xml:space="preserve">ВЗ </w:t>
      </w:r>
      <w:r>
        <w:rPr/>
        <w:t>замкнут).</w:t>
      </w:r>
    </w:p>
    <w:p>
      <w:pPr>
        <w:pStyle w:val="Normal"/>
        <w:ind w:firstLine="284"/>
        <w:jc w:val="both"/>
        <w:rPr/>
      </w:pPr>
      <w:r>
        <w:rPr/>
        <w:t xml:space="preserve">Если транзисторы имеют близкие или одинаковые параметры, то поочередное переключение их с помощью </w:t>
      </w:r>
      <w:r>
        <w:rPr>
          <w:i/>
        </w:rPr>
        <w:t xml:space="preserve">В5 </w:t>
      </w:r>
      <w:r>
        <w:rPr/>
        <w:t>не изменяет интенсивности свечения неоновой лампы. Проверка ведется при минимальном свечении лампы (ре</w:t>
        <w:softHyphen/>
        <w:t>жим, близкий к срыву генерации), регулируемом пере</w:t>
        <w:softHyphen/>
        <w:t xml:space="preserve">менным резистором </w:t>
      </w:r>
      <w:r>
        <w:rPr>
          <w:i/>
          <w:lang w:val="en-US"/>
        </w:rPr>
        <w:t>R4.</w:t>
      </w:r>
    </w:p>
    <w:p>
      <w:pPr>
        <w:pStyle w:val="Normal"/>
        <w:ind w:firstLine="284"/>
        <w:jc w:val="both"/>
        <w:rPr/>
      </w:pPr>
      <w:r>
        <w:rPr/>
        <w:t>Напряжение U</w:t>
      </w:r>
      <w:r>
        <w:rPr>
          <w:vertAlign w:val="subscript"/>
        </w:rPr>
        <w:t>ВЫ</w:t>
      </w:r>
      <w:r>
        <w:rPr/>
        <w:t>х можно с устройства подавать на вход осциллографа. При этом вместо неоновой лампы нагрузкой генератора служит балластное сопротивле</w:t>
        <w:softHyphen/>
        <w:t xml:space="preserve">ние — резистор </w:t>
      </w:r>
      <w:r>
        <w:rPr>
          <w:i/>
          <w:lang w:val="en-US"/>
        </w:rPr>
        <w:t>R1.</w:t>
      </w:r>
    </w:p>
    <w:p>
      <w:pPr>
        <w:pStyle w:val="Normal"/>
        <w:ind w:firstLine="284"/>
        <w:jc w:val="both"/>
        <w:rPr/>
      </w:pPr>
      <w:r>
        <w:rPr/>
        <w:t xml:space="preserve">Трансформатор </w:t>
      </w:r>
      <w:r>
        <w:rPr>
          <w:i/>
          <w:lang w:val="en-US"/>
        </w:rPr>
        <w:t xml:space="preserve">Tpl </w:t>
      </w:r>
      <w:r>
        <w:rPr/>
        <w:t xml:space="preserve">собран на сердечнике из пластин Ш10 (толщина набора 10 мм). Обмотка </w:t>
      </w:r>
      <w:r>
        <w:rPr>
          <w:lang w:val="en-US"/>
        </w:rPr>
        <w:t>I</w:t>
      </w:r>
      <w:r>
        <w:rPr/>
        <w:t xml:space="preserve"> состоит из 1600 витков провода ПЭЛ 0,1; обмотка </w:t>
      </w:r>
      <w:r>
        <w:rPr>
          <w:lang w:val="en-US"/>
        </w:rPr>
        <w:t>II</w:t>
      </w:r>
      <w:r>
        <w:rPr/>
        <w:t xml:space="preserve"> — 120 витков провода ПЭЛ 0,3 (отвод от 20-го витка).</w:t>
      </w:r>
    </w:p>
    <w:p>
      <w:pPr>
        <w:pStyle w:val="Normal"/>
        <w:ind w:firstLine="284"/>
        <w:jc w:val="both"/>
        <w:rPr>
          <w:b/>
          <w:b/>
        </w:rPr>
      </w:pPr>
      <w:r>
        <w:rPr>
          <w:b/>
        </w:rPr>
      </w:r>
    </w:p>
    <w:p>
      <w:pPr>
        <w:pStyle w:val="Normal"/>
        <w:ind w:firstLine="284"/>
        <w:jc w:val="center"/>
        <w:rPr>
          <w:sz w:val="28"/>
        </w:rPr>
      </w:pPr>
      <w:r>
        <w:rPr>
          <w:b/>
          <w:sz w:val="28"/>
        </w:rPr>
        <w:t>РАДИОЛАМПЫ</w:t>
      </w:r>
    </w:p>
    <w:p>
      <w:pPr>
        <w:pStyle w:val="Normal"/>
        <w:ind w:firstLine="284"/>
        <w:jc w:val="both"/>
        <w:rPr>
          <w:sz w:val="28"/>
        </w:rPr>
      </w:pPr>
      <w:r>
        <w:rPr>
          <w:sz w:val="28"/>
        </w:rPr>
      </w:r>
    </w:p>
    <w:p>
      <w:pPr>
        <w:pStyle w:val="Normal"/>
        <w:ind w:firstLine="284"/>
        <w:jc w:val="both"/>
        <w:rPr/>
      </w:pPr>
      <w:r>
        <w:rPr/>
        <w:t>Изменение параметров, междуэлектродные замыка</w:t>
        <w:softHyphen/>
        <w:t>ния, обрыв выводов электродов, перегорание нити нака</w:t>
        <w:softHyphen/>
        <w:t>ла, нарушение вакуума, потеря эмиссии, а также механи</w:t>
        <w:softHyphen/>
        <w:t>ческие повреждения — вот основные неисправности ра</w:t>
        <w:softHyphen/>
        <w:t>диоламп. Неисправная лампа к дальнейшему использо</w:t>
        <w:softHyphen/>
        <w:t>ванию обычно непригодна, и ее заменяют исправной. Поддается устранению в некоторых случаях лишь такой вид неисправности, как потеря эмиссии.</w:t>
      </w:r>
    </w:p>
    <w:p>
      <w:pPr>
        <w:pStyle w:val="Normal"/>
        <w:ind w:firstLine="284"/>
        <w:jc w:val="both"/>
        <w:rPr/>
      </w:pPr>
      <w:r>
        <w:rPr>
          <w:b/>
        </w:rPr>
        <w:t xml:space="preserve">Восстановление эмиссии радиоламп. </w:t>
      </w:r>
      <w:r>
        <w:rPr/>
        <w:t>Потерявшие эмиссию радиолампы с оксидным катодом в некоторых-случаях можно восстановить, если на нить накала подать на 5 — 6 мин повышенное напряжение накала (в 1,6 раза выше номинального). На остальные электроды никаких напряжений обычно подавать не нужно. После этого у лампы в большинстве случаев восстанавливается преж</w:t>
        <w:softHyphen/>
        <w:t>няя крутизна и величина анодного тока.</w:t>
      </w:r>
    </w:p>
    <w:p>
      <w:pPr>
        <w:pStyle w:val="Normal"/>
        <w:ind w:firstLine="284"/>
        <w:jc w:val="both"/>
        <w:rPr/>
      </w:pPr>
      <w:r>
        <w:rPr>
          <w:b/>
        </w:rPr>
        <w:t xml:space="preserve">Как приклеить цоколь. </w:t>
      </w:r>
      <w:r>
        <w:rPr/>
        <w:t>Если в лампе со стеклянным баллоном отстал цоколь, то его можно приклеить клеем БФ-2. Место соприкосновения баллона с цоколем сма</w:t>
        <w:softHyphen/>
        <w:t>зывают клеем и просушивают не менее суток. Затем это место вновь смазывают клеем, баллон с цоколем соеди</w:t>
        <w:softHyphen/>
        <w:t>няют вместе и ставят лампу в вертикальном положении на просушку.</w:t>
      </w:r>
    </w:p>
    <w:p>
      <w:pPr>
        <w:pStyle w:val="Normal"/>
        <w:ind w:firstLine="284"/>
        <w:jc w:val="both"/>
        <w:rPr/>
      </w:pPr>
      <w:r>
        <w:rPr/>
        <w:t>Для приклеивания цоколя к баллону стеклянной лампы можно применять цемент для пломбирования зу</w:t>
        <w:softHyphen/>
        <w:t>бов (продается в аптеках под названием цементный фос- . фат). Приготовляют его как указано в инструкции, напе</w:t>
        <w:softHyphen/>
        <w:t>чатанной на упаков-ке, и наносят лопаточкой или кистью в промежуток между цоколем и баллоном лампы. За</w:t>
        <w:softHyphen/>
        <w:t>тем цоколь прижимают к баллону на 10 — 15 мин до пол</w:t>
        <w:softHyphen/>
        <w:t>ного застывания цемента, что необходимо для прочного соединения.</w:t>
      </w:r>
    </w:p>
    <w:p>
      <w:pPr>
        <w:pStyle w:val="Normal"/>
        <w:ind w:firstLine="284"/>
        <w:jc w:val="both"/>
        <w:rPr/>
      </w:pPr>
      <w:r>
        <w:rPr/>
        <w:t xml:space="preserve">Для этой </w:t>
      </w:r>
      <w:r>
        <w:rPr>
          <w:i/>
        </w:rPr>
        <w:t xml:space="preserve">же </w:t>
      </w:r>
      <w:r>
        <w:rPr/>
        <w:t>цели можно применять и обычный кон</w:t>
        <w:softHyphen/>
        <w:t>торский клей, смазав место склейки с помощью заостренной палочки или кисточки. Лампу с приклеенным баллоном ставят на просушку в теплое место на 5 — 6 ч. Наконец, цоколь лампы можно приклеивать шелла</w:t>
        <w:softHyphen/>
        <w:t>ком. Для этого осторожно на спиртовке со всех сторон нагревают часть цоколя, прилегающую к баллону лампы. Затем в щель между баллоном и цоколем пинцетом за</w:t>
        <w:softHyphen/>
        <w:t>кладывают кусочки шеллака, который, расплавляясь, растекается в щели. После охлаждения цоколь прочно соединяется с баллоном лампы.</w:t>
      </w:r>
    </w:p>
    <w:p>
      <w:pPr>
        <w:pStyle w:val="Normal"/>
        <w:ind w:firstLine="284"/>
        <w:jc w:val="both"/>
        <w:rPr/>
      </w:pPr>
      <w:r>
        <w:rPr>
          <w:b/>
        </w:rPr>
        <w:t xml:space="preserve">Устранение неисправности панельки. </w:t>
      </w:r>
      <w:r>
        <w:rPr/>
        <w:t>В семи- и девя-тиштырьковых керамических ламповых панельках (ти</w:t>
        <w:softHyphen/>
        <w:t>па ПЛК-7 или ПЛК-9) часто отламываются выводы контактных лепестков.</w:t>
      </w:r>
    </w:p>
    <w:p>
      <w:pPr>
        <w:pStyle w:val="Normal"/>
        <w:ind w:firstLine="284"/>
        <w:jc w:val="both"/>
        <w:rPr/>
      </w:pPr>
      <w:r>
        <w:rPr/>
        <w:t>Для исправления панельки от старого резистора $С откусывают выводной лепесток длиной 18 — 20 мм и, предварительно облудив, вставляют его в щель рядом с остатком сломанного контакта. Затем лепесток подпаива</w:t>
        <w:softHyphen/>
        <w:t>ют к сломанному контакту.</w:t>
      </w:r>
    </w:p>
    <w:p>
      <w:pPr>
        <w:pStyle w:val="Normal"/>
        <w:ind w:firstLine="284"/>
        <w:jc w:val="both"/>
        <w:rPr>
          <w:b/>
          <w:b/>
        </w:rPr>
      </w:pPr>
      <w:r>
        <w:rPr>
          <w:b/>
        </w:rPr>
      </w:r>
    </w:p>
    <w:p>
      <w:pPr>
        <w:pStyle w:val="Normal"/>
        <w:ind w:firstLine="284"/>
        <w:jc w:val="center"/>
        <w:rPr/>
      </w:pPr>
      <w:r>
        <w:rPr>
          <w:b/>
          <w:sz w:val="32"/>
        </w:rPr>
        <w:t xml:space="preserve">Глава </w:t>
      </w:r>
      <w:r>
        <w:rPr>
          <w:b/>
          <w:sz w:val="32"/>
          <w:lang w:val="en-US"/>
        </w:rPr>
        <w:t>IV</w:t>
      </w:r>
    </w:p>
    <w:p>
      <w:pPr>
        <w:pStyle w:val="Normal"/>
        <w:ind w:firstLine="284"/>
        <w:jc w:val="center"/>
        <w:rPr>
          <w:b/>
          <w:b/>
          <w:sz w:val="32"/>
          <w:lang w:val="en-US"/>
        </w:rPr>
      </w:pPr>
      <w:r>
        <w:rPr>
          <w:b/>
          <w:sz w:val="32"/>
          <w:lang w:val="en-US"/>
        </w:rPr>
      </w:r>
    </w:p>
    <w:p>
      <w:pPr>
        <w:pStyle w:val="Normal"/>
        <w:ind w:firstLine="284"/>
        <w:jc w:val="center"/>
        <w:rPr>
          <w:sz w:val="32"/>
        </w:rPr>
      </w:pPr>
      <w:r>
        <w:rPr>
          <w:b/>
          <w:sz w:val="32"/>
        </w:rPr>
        <w:t>ПАЙКА ПРОВОДОВ</w:t>
      </w:r>
    </w:p>
    <w:p>
      <w:pPr>
        <w:pStyle w:val="Normal"/>
        <w:ind w:firstLine="284"/>
        <w:jc w:val="both"/>
        <w:rPr>
          <w:sz w:val="32"/>
        </w:rPr>
      </w:pPr>
      <w:r>
        <w:rPr>
          <w:sz w:val="32"/>
        </w:rPr>
      </w:r>
    </w:p>
    <w:p>
      <w:pPr>
        <w:pStyle w:val="Normal"/>
        <w:ind w:firstLine="284"/>
        <w:jc w:val="both"/>
        <w:rPr/>
      </w:pPr>
      <w:r>
        <w:rPr/>
        <w:t>Пайка основана на явлении диффузии, т. е. на взаим</w:t>
        <w:softHyphen/>
        <w:t>ном проникновении частиц расплавленного припоя и ос</w:t>
        <w:softHyphen/>
        <w:t>новного металла друг в друга, что и обеспечивает пос</w:t>
        <w:softHyphen/>
        <w:t>ле затвердения припоя механическую прочность и высо</w:t>
        <w:softHyphen/>
        <w:t>кую электропроводность соединения.</w:t>
      </w:r>
    </w:p>
    <w:p>
      <w:pPr>
        <w:pStyle w:val="Normal"/>
        <w:ind w:firstLine="284"/>
        <w:jc w:val="both"/>
        <w:rPr/>
      </w:pPr>
      <w:r>
        <w:rPr/>
        <w:t>Так как поверхность металла на воздухе обычно по</w:t>
        <w:softHyphen/>
        <w:t>крывается слоем окисла, то ее перед пайкой требуется зачистить. Но зачищенная поверхность вновь может бы</w:t>
        <w:softHyphen/>
        <w:t>стро окислиться. Во избежание этого на обработанные места наносят химические вещества — флюсы. Флюсы, кроме того, повышают текучесть расплавленного при</w:t>
        <w:softHyphen/>
        <w:t>поя, благодаря чему пайка получается прочнее. При ра</w:t>
        <w:softHyphen/>
        <w:t>диотехнических монтажных работах применяются обыч</w:t>
        <w:softHyphen/>
        <w:t>но бескислотные флюсы, например канифоль.</w:t>
      </w:r>
    </w:p>
    <w:p>
      <w:pPr>
        <w:pStyle w:val="Normal"/>
        <w:ind w:firstLine="284"/>
        <w:jc w:val="both"/>
        <w:rPr>
          <w:b/>
          <w:b/>
        </w:rPr>
      </w:pPr>
      <w:r>
        <w:rPr>
          <w:b/>
        </w:rPr>
      </w:r>
    </w:p>
    <w:p>
      <w:pPr>
        <w:pStyle w:val="Normal"/>
        <w:ind w:firstLine="284"/>
        <w:jc w:val="center"/>
        <w:rPr>
          <w:b/>
          <w:b/>
          <w:sz w:val="28"/>
        </w:rPr>
      </w:pPr>
      <w:r>
        <w:rPr>
          <w:b/>
          <w:sz w:val="28"/>
        </w:rPr>
        <w:t>ПРИПОИ И ФЛЮСЫ</w:t>
      </w:r>
    </w:p>
    <w:p>
      <w:pPr>
        <w:pStyle w:val="Normal"/>
        <w:ind w:firstLine="284"/>
        <w:jc w:val="both"/>
        <w:rPr>
          <w:b/>
          <w:b/>
          <w:sz w:val="28"/>
        </w:rPr>
      </w:pPr>
      <w:r>
        <w:rPr>
          <w:b/>
          <w:sz w:val="28"/>
        </w:rPr>
      </w:r>
    </w:p>
    <w:p>
      <w:pPr>
        <w:pStyle w:val="Normal"/>
        <w:ind w:firstLine="284"/>
        <w:jc w:val="both"/>
        <w:rPr/>
      </w:pPr>
      <w:r>
        <w:rPr/>
        <w:t xml:space="preserve">Припои разделяются на легкоплавкие и тугоплавкие. </w:t>
      </w:r>
    </w:p>
    <w:p>
      <w:pPr>
        <w:pStyle w:val="Normal"/>
        <w:ind w:firstLine="284"/>
        <w:jc w:val="both"/>
        <w:rPr/>
      </w:pPr>
      <w:r>
        <w:rPr>
          <w:b/>
        </w:rPr>
        <w:t xml:space="preserve">Тугоплавкие припои. </w:t>
      </w:r>
      <w:r>
        <w:rPr/>
        <w:t>К тугоплавким относятся при</w:t>
        <w:softHyphen/>
        <w:t>пои с температурой плавления свыше 500°С, создающие высокую механическую прочность соединения (сопротив</w:t>
        <w:softHyphen/>
        <w:t>ление разрыву до 50 кг/мм</w:t>
      </w:r>
      <w:r>
        <w:rPr>
          <w:vertAlign w:val="superscript"/>
        </w:rPr>
        <w:t>2</w:t>
      </w:r>
      <w:r>
        <w:rPr/>
        <w:t>). Недостатком их является именно то, что они требуют высокой температуры нагре</w:t>
        <w:softHyphen/>
        <w:t>ва и хотя прочность такой пайки получается весьма вы</w:t>
        <w:softHyphen/>
        <w:t>сокой, интенсивный нагрев может привести к нежела</w:t>
        <w:softHyphen/>
        <w:t>тельным последствиям: можно, например, «отпустить» стальную деталь.</w:t>
      </w:r>
    </w:p>
    <w:p>
      <w:pPr>
        <w:pStyle w:val="Normal"/>
        <w:ind w:firstLine="284"/>
        <w:jc w:val="both"/>
        <w:rPr/>
      </w:pPr>
      <w:r>
        <w:rPr>
          <w:b/>
        </w:rPr>
        <w:t xml:space="preserve">Легкоплавкие припои. </w:t>
      </w:r>
      <w:r>
        <w:rPr/>
        <w:t>К этой категории относятся припои с температурой плавления до 400° С, имеющие сравнительно невысокую механическую прочность (со</w:t>
        <w:softHyphen/>
        <w:t>противление разрыву до 7 кг/мм</w:t>
      </w:r>
      <w:r>
        <w:rPr>
          <w:vertAlign w:val="superscript"/>
        </w:rPr>
        <w:t>2</w:t>
      </w:r>
      <w:r>
        <w:rPr/>
        <w:t>). При радиотехниче</w:t>
        <w:softHyphen/>
        <w:t>ских монтажных работах применяются главным образом легкоплавкие припои. В состав их входят олово и свинец в различных пропорциях.</w:t>
      </w:r>
    </w:p>
    <w:p>
      <w:pPr>
        <w:pStyle w:val="Normal"/>
        <w:ind w:firstLine="284"/>
        <w:jc w:val="both"/>
        <w:rPr/>
      </w:pPr>
      <w:r>
        <w:rPr/>
        <w:t>Существуют также сплавы, в состав которых кроме олова и свинца входят висмут и кадмий. Эти сплавы наи</w:t>
        <w:softHyphen/>
        <w:t>более легкоплавкие: у некоторых из них температура плавления менее 100° С. Механическая прочность соеди</w:t>
        <w:softHyphen/>
        <w:t>нения у таких сплавов весьма невелика. Раньше их применяли для пайки кристаллов в кристаллических де</w:t>
        <w:softHyphen/>
        <w:t>текторах. В настоящее время легкоплавкие кадмий-висмутовые сплавы находят применение при ремонте печатного монтажа. Используются они также для пайки транзисторов, так как по техническим условиям их реко</w:t>
        <w:softHyphen/>
        <w:t>мендуется паять припоем с температурой плавления, не превышающей 150° С.</w:t>
      </w:r>
    </w:p>
    <w:p>
      <w:pPr>
        <w:pStyle w:val="Normal"/>
        <w:ind w:firstLine="284"/>
        <w:jc w:val="both"/>
        <w:rPr/>
      </w:pPr>
      <w:r>
        <w:rPr/>
        <w:t>Для пайки транзисторов можно применять так назы</w:t>
        <w:softHyphen/>
        <w:t>ваемый сплав Вуда с температурой плавления 75° С, в состав которого входят: олово — 13%, свинец — 27%, висмут — 50%, кадмий — 10%. Сплав Вуда можно при</w:t>
        <w:softHyphen/>
        <w:t>готовить по указанному рецепту самому или купить в аптеке. Пайка ведется слабо нагретым паяльником. В качестве флюса используется канифоль.</w:t>
      </w:r>
    </w:p>
    <w:p>
      <w:pPr>
        <w:pStyle w:val="Normal"/>
        <w:ind w:firstLine="284"/>
        <w:jc w:val="both"/>
        <w:rPr/>
      </w:pPr>
      <w:r>
        <w:rPr/>
        <w:t>При пайке монтажных проводов радиоаппаратуры удобно пользоваться оловянно-свинцовыми припоями, от</w:t>
        <w:softHyphen/>
        <w:t>литыми в виде тонких прутков диаметром 2 — 2,5 мм.</w:t>
      </w:r>
    </w:p>
    <w:p>
      <w:pPr>
        <w:pStyle w:val="Normal"/>
        <w:ind w:firstLine="284"/>
        <w:jc w:val="both"/>
        <w:rPr/>
      </w:pPr>
      <w:r>
        <w:rPr/>
        <w:t>Такие прутки можно изготовить самому, выливая расплавленный припой в сосуд, в дне которого заранее проделано отверстие. Сосуд при этом следует держать над листом жести или металлической плитой. После остывания прутки следует разрезать на куски необходи</w:t>
        <w:softHyphen/>
        <w:t>мой длины.</w:t>
      </w:r>
    </w:p>
    <w:p>
      <w:pPr>
        <w:pStyle w:val="Normal"/>
        <w:ind w:firstLine="284"/>
        <w:jc w:val="both"/>
        <w:rPr/>
      </w:pPr>
      <w:r>
        <w:rPr>
          <w:b/>
        </w:rPr>
        <w:t xml:space="preserve">Флюсы, используемые при пайке. </w:t>
      </w:r>
      <w:r>
        <w:rPr/>
        <w:t>Во время пайки температура соединяемых деталей значительно повыша</w:t>
        <w:softHyphen/>
        <w:t>ется и скорость окисления металлических поверхностей возрастает. Вследствие этого припой хуже смачивает со</w:t>
        <w:softHyphen/>
        <w:t>единяемые детали. Поэтому необходимо использовать различные флюсы, которые не только надежно защища</w:t>
        <w:softHyphen/>
        <w:t>ют поверхность металла и припоя от окисления, но так</w:t>
        <w:softHyphen/>
        <w:t>же улучшают условия смачивания металлической по</w:t>
        <w:softHyphen/>
        <w:t>верхности расплавленным припоем. Действие флюса за</w:t>
        <w:softHyphen/>
        <w:t>висит от его состава: обычно флюсы или растворяют окисные пленки на поверхности металла (а иногда и сам металл), или предохраняют металл от окисления при нагреве. При монтаже радиоаппаратуры, как правило, применяют флюсы, предохраняющие металл от окисле</w:t>
        <w:softHyphen/>
        <w:t>ния (образования окисной пленки). К ним относится, в частности, канифоль, получившая преимущественное распространение при монтажных работах.</w:t>
      </w:r>
    </w:p>
    <w:p>
      <w:pPr>
        <w:pStyle w:val="Normal"/>
        <w:ind w:firstLine="284"/>
        <w:jc w:val="both"/>
        <w:rPr/>
      </w:pPr>
      <w:r>
        <w:rPr/>
        <w:t>Следует заметить, что независимо от того, какой флюс используется, готовую пайку нужно обязательно протирать тряпочкой, смоченной в спирте-ректификате или ацетоне, а также прочищать жесткой щеточкой или кисточкой, смоченной растворителем, для удаления остатков флюса и грязи.</w:t>
      </w:r>
    </w:p>
    <w:p>
      <w:pPr>
        <w:pStyle w:val="Normal"/>
        <w:ind w:firstLine="284"/>
        <w:jc w:val="both"/>
        <w:rPr/>
      </w:pPr>
      <w:r>
        <w:rPr/>
        <w:t>Прочную пайку с ровной поверхностью застывшего припоя можно получить, применив жидкий канифольный флюс, составленный из 20 г измельченной в порошок чи</w:t>
        <w:softHyphen/>
        <w:t xml:space="preserve">стой канифоли, растворенной в 35 — 40 г чистого спирта, бензина или скипидара. Практически установлено, что при указанной пропорции составных частей флюс при </w:t>
      </w:r>
      <w:r>
        <w:rPr>
          <w:i/>
        </w:rPr>
        <w:t xml:space="preserve">пайке </w:t>
      </w:r>
      <w:r>
        <w:rPr/>
        <w:t>не дает вспышки паров растворителя. Этот флюс нужно хранить в пузырьке с притертой пробкой. Для жидкого флюса не рекомендуется применять канифоль, предназначенную для натирания скрипичного смычка, так как пайка может быть загрязнена посторонними примесями.</w:t>
      </w:r>
    </w:p>
    <w:p>
      <w:pPr>
        <w:pStyle w:val="Normal"/>
        <w:ind w:firstLine="284"/>
        <w:jc w:val="both"/>
        <w:rPr/>
      </w:pPr>
      <w:r>
        <w:rPr/>
        <w:t>В некоторых исключительных случаях вместо кани</w:t>
        <w:softHyphen/>
        <w:t>фоли можно пользоваться ее заменителями. Так, кани</w:t>
        <w:softHyphen/>
        <w:t>фольный лак, имеющийся в продаже в хозяйственных магазинах, можно применять как жидкий флюс взамен раствора канифоли в спирте. Этот же лак можно ис</w:t>
        <w:softHyphen/>
        <w:t>пользовать и для антикоррозийного покрытия металлов.</w:t>
      </w:r>
    </w:p>
    <w:p>
      <w:pPr>
        <w:pStyle w:val="Normal"/>
        <w:ind w:firstLine="284"/>
        <w:jc w:val="both"/>
        <w:rPr/>
      </w:pPr>
      <w:r>
        <w:rPr/>
        <w:t>В качестве флюса при пайке электрических цепей можно в случае крайней необходимости пользоваться также «живицей» — смолой сосны или ели — доступным материалом, особенно любителям, живущим в сельской местности. Такой флюс можно приготовить самому. Наб</w:t>
        <w:softHyphen/>
        <w:t>ранную в лесу с деревьев смолу нужно растопить в же</w:t>
        <w:softHyphen/>
        <w:t>стяной банке на слабом огне (на сильном огне смола может воспламениться). Расплавленную массу разлить в спичечные коробки. Застывшая смола используется в качестве флюса так же, как канифоль.</w:t>
      </w:r>
    </w:p>
    <w:p>
      <w:pPr>
        <w:pStyle w:val="Normal"/>
        <w:ind w:firstLine="284"/>
        <w:jc w:val="both"/>
        <w:rPr/>
      </w:pPr>
      <w:r>
        <w:rPr/>
        <w:t>Если под рукой канифоли или другого флюса нет, то в самом крайнем случае канифоль можно заменить таб</w:t>
        <w:softHyphen/>
        <w:t>леткой аспирина, имеющейся в любой домашней аптеч</w:t>
        <w:softHyphen/>
        <w:t>ке. Недостаток этого флюса — неприятный запах дыма, выделяющийся при плавлении аспирина.</w:t>
      </w:r>
    </w:p>
    <w:p>
      <w:pPr>
        <w:pStyle w:val="Normal"/>
        <w:ind w:firstLine="284"/>
        <w:jc w:val="both"/>
        <w:rPr/>
      </w:pPr>
      <w:r>
        <w:rPr/>
        <w:t>Ускорить процесс пайки и повысить в ряде случаев качество соединений можно, применив вместо канифоли глицериновую пасту. С помощью пасты можно паять де</w:t>
        <w:softHyphen/>
        <w:t>тали из самых разнообразных металлов и сплавов да</w:t>
        <w:softHyphen/>
        <w:t>же без предварительной зачистки или лужения, что осо</w:t>
        <w:softHyphen/>
        <w:t>бенно удобно при пайке в труднодоступных местах. Гли</w:t>
        <w:softHyphen/>
        <w:t>цериновую пасту легко изготовить самому. Состав ее следующий: 48% веретенного масла, 12% пчелиного воска, 15% светлой канифоли, 15% глицерина, 10% на</w:t>
        <w:softHyphen/>
        <w:t>сыщенного водного раствора хлористого цинка.</w:t>
      </w:r>
    </w:p>
    <w:p>
      <w:pPr>
        <w:pStyle w:val="Normal"/>
        <w:ind w:firstLine="284"/>
        <w:jc w:val="both"/>
        <w:rPr/>
      </w:pPr>
      <w:r>
        <w:rPr/>
        <w:t>Изготовляя глицериновую пасту, ее нужно все время подогревать. Сначала расплавляют канифоль, затем до</w:t>
        <w:softHyphen/>
        <w:t>бавляют веретенное масло, воск, глицерин и в послед</w:t>
        <w:softHyphen/>
        <w:t>нюю очередь хлористый цинк.</w:t>
      </w:r>
    </w:p>
    <w:p>
      <w:pPr>
        <w:pStyle w:val="Normal"/>
        <w:ind w:firstLine="284"/>
        <w:jc w:val="both"/>
        <w:rPr/>
      </w:pPr>
      <w:r>
        <w:rPr/>
        <w:t>Пасту можно изготовить и по более простому рецеп</w:t>
        <w:softHyphen/>
        <w:t>ту. Кусочки канифоли размельчают в порошок и, под</w:t>
        <w:softHyphen/>
        <w:t>ливая глицерин, растирают до густоты сметаны. Паста удобна тем, что она хорошо сохраняется длительное время. Хранить ее можно в любой посуде с крышкой. На место пайки пасту наносят с помощью кусочка про</w:t>
        <w:softHyphen/>
        <w:t>волоки.</w:t>
      </w:r>
    </w:p>
    <w:p>
      <w:pPr>
        <w:pStyle w:val="Normal"/>
        <w:ind w:firstLine="284"/>
        <w:jc w:val="both"/>
        <w:rPr/>
      </w:pPr>
      <w:r>
        <w:rPr/>
        <w:t>Существует еще один рецепт флюса, пригодного для пайки без предварительного залуживания. Этот флюс можно использовать для пайки большинства встречаю</w:t>
        <w:softHyphen/>
        <w:t>щихся в практике радиолюбителя металлов и сплавов: меди, латуни, бронзы, различных сталей, в том числе и нержавеющей, цинка, белой жести, нихрома, константа-на, манганина, никеля и т. д. Весьма прочное соедине</w:t>
        <w:softHyphen/>
        <w:t>ние получается при пайке никеля и проводов из сплавов высокого сопротивления, которые при использовании обычных флюсов паять нельзя.</w:t>
      </w:r>
    </w:p>
    <w:p>
      <w:pPr>
        <w:pStyle w:val="Normal"/>
        <w:ind w:firstLine="284"/>
        <w:jc w:val="both"/>
        <w:rPr/>
      </w:pPr>
      <w:r>
        <w:rPr/>
        <w:t>Флюс составляется из 73 мл спирта (ректификат или сырец), 20 г канифоли, 5 г солянокислого анилина, 2 г триэтаноламина. Триэтаноламин можно .заменить двад</w:t>
        <w:softHyphen/>
        <w:t>цатью каплями раствора аммиака (нашатырного спир</w:t>
        <w:softHyphen/>
        <w:t>та). Канифоль растворяют в 50 мл спирта, а в остатке спирта (23 мл) растворяют солянокислый анилин. Оба раствора смешивают и добавляют Триэтаноламин.</w:t>
      </w:r>
    </w:p>
    <w:p>
      <w:pPr>
        <w:pStyle w:val="Normal"/>
        <w:ind w:firstLine="284"/>
        <w:jc w:val="both"/>
        <w:rPr/>
      </w:pPr>
      <w:r>
        <w:rPr/>
        <w:t>Флюс в виде пасты, представляющей собой сплав ка</w:t>
        <w:softHyphen/>
        <w:t>нифоли с одноосновными жирными кислотами, может быть составлен по следующему рецепту: стеариновая кислота — 30 г, пальмитиновая кислота — 25 г, олеино</w:t>
        <w:softHyphen/>
        <w:t>вая кислота — 45 г, канифоль — 100г.</w:t>
      </w:r>
    </w:p>
    <w:p>
      <w:pPr>
        <w:pStyle w:val="Normal"/>
        <w:ind w:firstLine="284"/>
        <w:jc w:val="both"/>
        <w:rPr/>
      </w:pPr>
      <w:r>
        <w:rPr/>
        <w:t>Сплавление указанных четырех компонентов следует производить в стеклянной колбе (водяной бане) притем- пературе 100°, причем содержимое колбы необходимо хорошо перемешивать. Этот процесс можно- производить также в любой чистой посуде и на открытом огне, но в этом случае необходимо строго придерживаться указан</w:t>
        <w:softHyphen/>
        <w:t>ного температурного режима. После охлаждения флюс превращается в густую мазь. Густота флюса зависит от количества канифоли. На места пайки флюс наносится палочкой в очень малом количестве.</w:t>
      </w:r>
    </w:p>
    <w:p>
      <w:pPr>
        <w:pStyle w:val="Normal"/>
        <w:ind w:firstLine="284"/>
        <w:jc w:val="both"/>
        <w:rPr/>
      </w:pPr>
      <w:r>
        <w:rPr/>
        <w:t>Высокая активность флюса, составленного по этому рецепту, дает возможность производить пайку без пред</w:t>
        <w:softHyphen/>
        <w:t>варительного залуживания. С помощью флюса можно паять лицендрат, выводы остеклованных проволочных резисторов и провода в эмалевой изоляции даже без особо тщательной зачистки.</w:t>
      </w:r>
    </w:p>
    <w:p>
      <w:pPr>
        <w:pStyle w:val="Normal"/>
        <w:ind w:firstLine="284"/>
        <w:jc w:val="both"/>
        <w:rPr/>
      </w:pPr>
      <w:r>
        <w:rPr/>
        <w:t>Если нет олеиновой жирной кислоты, то флюс можно изготовить из 60% хозяйственного мыла. В горячий мыльный клей тонкой струйкой добавляется любая сильная кислота, например, соляная, серная, азотная. Наливать нужно с некоторым избытком, чтобы прореа</w:t>
        <w:softHyphen/>
        <w:t>гировало все мыло.</w:t>
      </w:r>
    </w:p>
    <w:p>
      <w:pPr>
        <w:pStyle w:val="Normal"/>
        <w:ind w:firstLine="284"/>
        <w:jc w:val="both"/>
        <w:rPr/>
      </w:pPr>
      <w:r>
        <w:rPr/>
        <w:t>Полученный жир надо переложить в чистую посуду и нагревать в горячей воде в течение 20 мин, а затем его следует охладить до комнатной температуры (посуду при этом нельзя трогать с места до полного остывания массы, так как кода вновь может проникнуть в жирные кислоты) и слить накопившуюся снизу воду. Получен</w:t>
        <w:softHyphen/>
        <w:t>ную массу следует в дальнейшем только сплавить с ка</w:t>
        <w:softHyphen/>
        <w:t>нифолью.</w:t>
      </w:r>
    </w:p>
    <w:p>
      <w:pPr>
        <w:pStyle w:val="Normal"/>
        <w:ind w:firstLine="284"/>
        <w:jc w:val="both"/>
        <w:rPr>
          <w:b/>
          <w:b/>
        </w:rPr>
      </w:pPr>
      <w:r>
        <w:rPr>
          <w:b/>
        </w:rPr>
      </w:r>
    </w:p>
    <w:p>
      <w:pPr>
        <w:pStyle w:val="Normal"/>
        <w:ind w:firstLine="284"/>
        <w:jc w:val="center"/>
        <w:rPr>
          <w:b/>
          <w:b/>
          <w:sz w:val="28"/>
        </w:rPr>
      </w:pPr>
      <w:r>
        <w:rPr>
          <w:b/>
          <w:sz w:val="28"/>
        </w:rPr>
        <w:t>ЭЛЕКТРОПАЯЛЬНИКИ</w:t>
      </w:r>
    </w:p>
    <w:p>
      <w:pPr>
        <w:pStyle w:val="Normal"/>
        <w:ind w:firstLine="284"/>
        <w:jc w:val="both"/>
        <w:rPr>
          <w:b/>
          <w:b/>
          <w:sz w:val="28"/>
        </w:rPr>
      </w:pPr>
      <w:r>
        <w:rPr>
          <w:b/>
          <w:sz w:val="28"/>
        </w:rPr>
      </w:r>
    </w:p>
    <w:p>
      <w:pPr>
        <w:pStyle w:val="Normal"/>
        <w:ind w:firstLine="284"/>
        <w:jc w:val="both"/>
        <w:rPr/>
      </w:pPr>
      <w:r>
        <w:rPr/>
        <w:t>Паяльник — один из основных инструментов радио</w:t>
        <w:softHyphen/>
        <w:t>любителя. По своей конструкции паяльники могут быть различными. В последние годы все большее распростра</w:t>
        <w:softHyphen/>
        <w:t>нение получают импульсные паяльники «пистолетного» типа с внешним съемным нагревательным элементом. Съемный нагревательный элемент обычно изготавлива</w:t>
        <w:softHyphen/>
        <w:t>ют из неизолированного медного провода диаметром около 1 мм. Такой элемент выдерживает 30 — 40 паек, после чего его приходится заменять новым. Если же для этой цели использовать посеребренный медный провод (серебро должно быть нанесено гальваническим спосо</w:t>
        <w:softHyphen/>
        <w:t>бом), то нагревательный элемент будет служить доль</w:t>
        <w:softHyphen/>
        <w:t>ше. Но наибольшее распространение у радиолюбителей получили паяльники с медным жалом — прямым или изогнутым. Нагревательным элементом в них обычно служит проволока из специального сплава, например нихрома, намотанная на медный стержень (жало). Для изоляции намотки от стержня между ними прокладыва</w:t>
        <w:softHyphen/>
        <w:t>ется слои слюды.</w:t>
      </w:r>
    </w:p>
    <w:p>
      <w:pPr>
        <w:pStyle w:val="Normal"/>
        <w:ind w:firstLine="284"/>
        <w:jc w:val="both"/>
        <w:rPr/>
      </w:pPr>
      <w:r>
        <w:rPr>
          <w:b/>
        </w:rPr>
        <w:t>Подготовка паяльника к работе.</w:t>
      </w:r>
      <w:r>
        <w:rPr/>
        <w:t xml:space="preserve"> Новый или только что отремонтированный паяльник должен быть соответ</w:t>
        <w:softHyphen/>
        <w:t>ствующим образом подготовлен к работе. Прежде всего рабочей части жала паяльника должна быть придана заостренная форма (30°), что часто делают с помощью напильника. Однако обработку жала лучше делать ков</w:t>
        <w:softHyphen/>
        <w:t>кой, так как наклеп уменьшает интенсивность растворе</w:t>
        <w:softHyphen/>
        <w:t>ния меди и затрудняет образование раковин, сокращаю</w:t>
        <w:softHyphen/>
        <w:t>щих срок службы паяльника.</w:t>
      </w:r>
    </w:p>
    <w:p>
      <w:pPr>
        <w:pStyle w:val="Normal"/>
        <w:ind w:firstLine="284"/>
        <w:jc w:val="both"/>
        <w:rPr/>
      </w:pPr>
      <w:r>
        <w:rPr/>
        <w:t>Затем приступают к залуживанию. Для этого, слегка нагрев паяльник, покрывают слоем канифоли рабочую часть жала для предохранения медной поверхности от окисления. Перегрев паяльника перед покрытием его ка</w:t>
        <w:softHyphen/>
        <w:t>нифолью недопустим. Если же паяльник по какой-ни</w:t>
        <w:softHyphen/>
        <w:t>будь причине все же оказался перегретым и зачищенная часть жала покрылась темно-синим налетом окиси меди, то его следует остудить и вновь зачистить. Как только жало нагреется до температуры плавления припоя, рабо</w:t>
        <w:softHyphen/>
        <w:t>чая поверхность его должна быть целиком покрыта припоем.</w:t>
      </w:r>
    </w:p>
    <w:p>
      <w:pPr>
        <w:pStyle w:val="Normal"/>
        <w:ind w:firstLine="284"/>
        <w:jc w:val="both"/>
        <w:rPr/>
      </w:pPr>
      <w:r>
        <w:rPr>
          <w:b/>
        </w:rPr>
        <w:t>Ремонт паяльника.</w:t>
      </w:r>
      <w:r>
        <w:rPr/>
        <w:t xml:space="preserve"> Наиболее часто встречающиеся повреждения в паяльнике — перегорание обмотки и пробой на корпус. Перегорание обмотки вообще лишает возможности пользоваться паяльником, пробой же со</w:t>
        <w:softHyphen/>
        <w:t>здает опасность поражения током, особенно при работе с заземленной аппаратурой или в сыром помещении. Пробитый на корпус паяльник опасен и в другом смыс</w:t>
        <w:softHyphen/>
        <w:t>ле — пользуясь им, можно повредить радиоаппарат, в котором производится пайка. Любое из этих повреж</w:t>
        <w:softHyphen/>
        <w:t>дений — перегорание обмотки и пробой на корпус должно быть немедленно устранено, для чего обычно приходится разбирать паяльник и перематывать его об</w:t>
        <w:softHyphen/>
        <w:t>мотку.</w:t>
      </w:r>
    </w:p>
    <w:p>
      <w:pPr>
        <w:pStyle w:val="Normal"/>
        <w:ind w:firstLine="284"/>
        <w:jc w:val="both"/>
        <w:rPr/>
      </w:pPr>
      <w:r>
        <w:rPr/>
        <w:t>В некоторых крайних случаях неисправный нагрева</w:t>
        <w:softHyphen/>
        <w:t>тельный элемент паяльника можно временно заменить остеклованным проволочным резистором, величину со</w:t>
        <w:softHyphen/>
        <w:t>противления которого следует подбирать в зависимости от напряжения сети и мощности паяльника (в пределах 300 — 800 Ом). Остеклованный резистор надевается на медный стержень исправляемого паяльника, после чего паяльник можно сразу включать в сеть. Конечно, поль</w:t>
        <w:softHyphen/>
        <w:t>зоваться постоянно таким паяльником не следует — при первой возможности его нужно заменить.</w:t>
      </w:r>
    </w:p>
    <w:p>
      <w:pPr>
        <w:pStyle w:val="Normal"/>
        <w:ind w:firstLine="284"/>
        <w:jc w:val="both"/>
        <w:rPr/>
      </w:pPr>
      <w:r>
        <w:rPr/>
        <w:t>Вообще же при перемотке паяльника возникает ряд трудностей. Тонкие пластинки слюды при попытке обер</w:t>
        <w:softHyphen/>
        <w:t>нуть ими медный стержень паяльника обычно ломают-.ся и -крошатся. Чтобы избежать этого, слюду рекомен</w:t>
        <w:softHyphen/>
        <w:t>дуется два-три раза нагреть в пламени докрасна, а за</w:t>
        <w:softHyphen/>
        <w:t>тем охладить на воздухе. Слюда после этого станет мяг</w:t>
        <w:softHyphen/>
        <w:t>кой и будет легче гнуться, плотнее прилегая к стержню паяльника.</w:t>
      </w:r>
    </w:p>
    <w:p>
      <w:pPr>
        <w:pStyle w:val="Normal"/>
        <w:ind w:firstLine="284"/>
        <w:jc w:val="both"/>
        <w:rPr/>
      </w:pPr>
      <w:r>
        <w:rPr/>
        <w:t>Если пластинка слюды раскрошилась, а достаточно большой целой пластинки в запасе нет, то для изоляции можно использовать мелкие куски от старых электрона</w:t>
        <w:softHyphen/>
        <w:t>гревательных приборов. Эти куски укладывают слоем соответствующей толщины на лист тонкой бумаги или кальки и при необходимости слюду к бумаге можно слег</w:t>
        <w:softHyphen/>
        <w:t>ка приклеить силикатным клеем. Затем слюду вместе с бумагой укладывают на стержень и бумажную ленту за</w:t>
        <w:softHyphen/>
        <w:t>крепляют на стержне клеем. Далее производят намотку и сборку паяльника обычным способом. При включении паяльника в сеть бумага сгорит и намотка несколько ослабнет. Поэтому при перемотке следует применять возможно более тонкую бумагу и достаточно туго на</w:t>
        <w:softHyphen/>
        <w:t>тягивать провод.</w:t>
      </w:r>
    </w:p>
    <w:p>
      <w:pPr>
        <w:pStyle w:val="Normal"/>
        <w:ind w:firstLine="284"/>
        <w:jc w:val="both"/>
        <w:rPr/>
      </w:pPr>
      <w:r>
        <w:rPr/>
        <w:t>Нагревательную обмотку паяльника можно изолиро</w:t>
        <w:softHyphen/>
        <w:t>вать от медного стержня и жидким стеклом (силикат</w:t>
        <w:softHyphen/>
        <w:t>ный или конторский клей). Медный стержень следует для этого покрыть жидким стеклом и хорошо высушить при температуре 50 — 60°, но еще лучшие результаты по</w:t>
        <w:softHyphen/>
        <w:t>лучаются, если стержень покрыт «тестом», составленным из жидкого стекла, талька, мела (зубного порошка) или асбестовой крошки. Тесто должно быть густоты смета</w:t>
        <w:softHyphen/>
        <w:t>ны; им обмазывают стержень паяльника и высушивают. Намотку-провода производят поверх этого слоя.</w:t>
      </w:r>
    </w:p>
    <w:p>
      <w:pPr>
        <w:pStyle w:val="Normal"/>
        <w:ind w:firstLine="284"/>
        <w:jc w:val="both"/>
        <w:rPr/>
      </w:pPr>
      <w:r>
        <w:rPr/>
        <w:t>Силикатный клей можно наносить на стержень па</w:t>
        <w:softHyphen/>
        <w:t>яльника и другим, несколько отличающимся от приве</w:t>
        <w:softHyphen/>
        <w:t>денного, способом. Слой силикатного клея прокаливают на некоптящем пламени до получения огнеупорной пе</w:t>
        <w:softHyphen/>
        <w:t>ны, излишки которой снимают. Для повышения надеж</w:t>
        <w:softHyphen/>
        <w:t>ности изоляции слоя эту операцию следует повторить несколько раз. Затем обычным способом производят на</w:t>
        <w:softHyphen/>
        <w:t>мотку, поверх которой снова наносят слой клея и опять прокаливают его таким же образом на некоптящем пла</w:t>
        <w:softHyphen/>
        <w:t>мени (прокаливать клей, включив обмотку в электро</w:t>
        <w:softHyphen/>
        <w:t>сеть, нельзя, так как клей в сыром состоянии обладает проводимостью),. После прокалывания нагревательный элемент обматывают асбестовым шнуром и закрывают кожух.</w:t>
      </w:r>
    </w:p>
    <w:p>
      <w:pPr>
        <w:pStyle w:val="Normal"/>
        <w:ind w:firstLine="284"/>
        <w:jc w:val="both"/>
        <w:rPr/>
      </w:pPr>
      <w:r>
        <w:rPr/>
        <w:t>Для изоляции обмотки в ряде случаев можно приме</w:t>
        <w:softHyphen/>
        <w:t>нять огнеупорную глину, смешанную с измельченным асбестом. Эту смесь надо наносить на поверхность мед</w:t>
        <w:softHyphen/>
        <w:t>ного стержня паяльника тонким ровным слоем и затем хорошо просушивать. Поверх слоя глины наматывают проволоку, которую сверху также прикрывают тонким слоем глины. Обмотка паяльника под слоем глины мень</w:t>
        <w:softHyphen/>
        <w:t>ше окисляется и поэтому служит гораздо дольше, чем открытая. Как только просохнет верхний слой глины, паяльник можно собрать, включить в сеть и сразу же приступить к пайке.</w:t>
      </w:r>
    </w:p>
    <w:p>
      <w:pPr>
        <w:pStyle w:val="Normal"/>
        <w:ind w:firstLine="284"/>
        <w:jc w:val="both"/>
        <w:rPr/>
      </w:pPr>
      <w:r>
        <w:rPr/>
        <w:t>Вместо слюды и асбеста, которым намотка обычно по</w:t>
        <w:softHyphen/>
        <w:t>крывается сверху, можно, в крайнем случае, также при</w:t>
        <w:softHyphen/>
        <w:t>менить обычную глину. Стержень паяльника обмазыва</w:t>
        <w:softHyphen/>
        <w:t>ют слоем глины толщиной 1 — 2 мм, посл.е чего глину су</w:t>
        <w:softHyphen/>
        <w:t>шат. Затем на глине наматывают первый слой намотки и сверху покрывают ее глиной, снова сушат и продол</w:t>
        <w:softHyphen/>
        <w:t>жают намотку. Поверх последнего слоя намотки еще раз наносят слой глины, заполняя ею остающееся свободное пространство между нагревательным элементом и кожухом паяльника.</w:t>
      </w:r>
    </w:p>
    <w:p>
      <w:pPr>
        <w:pStyle w:val="Normal"/>
        <w:ind w:firstLine="284"/>
        <w:jc w:val="both"/>
        <w:rPr/>
      </w:pPr>
      <w:r>
        <w:rPr/>
        <w:t>Обмотку паяльника чаще всего наматывают виток к витку или с некоторым принудительным шагом.</w:t>
      </w:r>
    </w:p>
    <w:p>
      <w:pPr>
        <w:pStyle w:val="Normal"/>
        <w:ind w:firstLine="284"/>
        <w:jc w:val="both"/>
        <w:rPr/>
      </w:pPr>
      <w:r>
        <w:rPr/>
        <w:t>При перемотке перегоревшего электропаяльника на</w:t>
        <w:softHyphen/>
        <w:t>гревающий провод можно иногда свивать в спираль. Для этого с помощью дрели на вязальную спицу или на кусок гладкого жесткого провода диаметром 1 — 1,5 мм и длиной около 300 мм наматывают спираль из нихро-мового провода диаметром 0,2 м. При напряжении сети 127 В длина спирали должна быть около 250 мм.</w:t>
      </w:r>
    </w:p>
    <w:p>
      <w:pPr>
        <w:pStyle w:val="Normal"/>
        <w:ind w:firstLine="284"/>
        <w:jc w:val="both"/>
        <w:rPr/>
      </w:pPr>
      <w:r>
        <w:rPr/>
        <w:t>После намотки спираль нужно немного растянуть так, чтобы между ее витками получились одинаковые просветы шириной 0,3 — 0,5 мм. Если просветы будут не</w:t>
        <w:softHyphen/>
        <w:t>одинаковыми, то некоторые участки спирали будут пе</w:t>
        <w:softHyphen/>
        <w:t>регреваться и она быстрее перегорит.</w:t>
      </w:r>
    </w:p>
    <w:p>
      <w:pPr>
        <w:pStyle w:val="Normal"/>
        <w:ind w:firstLine="284"/>
        <w:jc w:val="both"/>
        <w:rPr/>
      </w:pPr>
      <w:r>
        <w:rPr/>
        <w:t>Обернув слюдой медную трубку, в которую вставля</w:t>
        <w:softHyphen/>
        <w:t>ется стержень паяльника, наматывают на нее спираль, сложенную вместе с асбестовым шнуром (намотка с при</w:t>
        <w:softHyphen/>
        <w:t>нудительным шагом). Снаружи спираль изолируют ас</w:t>
        <w:softHyphen/>
        <w:t>бестом.</w:t>
      </w:r>
    </w:p>
    <w:p>
      <w:pPr>
        <w:pStyle w:val="Normal"/>
        <w:ind w:firstLine="284"/>
        <w:jc w:val="both"/>
        <w:rPr/>
      </w:pPr>
      <w:r>
        <w:rPr/>
        <w:t>Для низковольтных паяльников (на 6 — 12 В), под</w:t>
        <w:softHyphen/>
        <w:t>ключаемых к сети через понижающий трансформатор, вместо тонкой проволоки из специальных сплавов (ни</w:t>
        <w:softHyphen/>
        <w:t>хром, никелин и т. п.) допустимо использовать сталь</w:t>
        <w:softHyphen/>
        <w:t>ную проволоку. Для этой цели можно,- например, приме</w:t>
        <w:softHyphen/>
        <w:t>нить жилу от стального (буксирного) троса, подверг-, нув ее предварительному отжигу. После отжига прово</w:t>
        <w:softHyphen/>
        <w:t>лока становится мягкой и легко наматывается на паяль</w:t>
        <w:softHyphen/>
        <w:t>ник. Длину обмотки подбирают по свечению проволоки, которое должно быть темно-вишневого цвета.</w:t>
      </w:r>
    </w:p>
    <w:p>
      <w:pPr>
        <w:pStyle w:val="Normal"/>
        <w:ind w:firstLine="284"/>
        <w:jc w:val="both"/>
        <w:rPr/>
      </w:pPr>
      <w:r>
        <w:rPr/>
        <w:t>Вся обмотка низковольтного паяльника обычно укла</w:t>
        <w:softHyphen/>
        <w:t>дывается в один слой. Такой паяльник прост в изготов</w:t>
        <w:softHyphen/>
        <w:t>лении и долговечен. Преимуществом его является также большая безопасность при пользовании, так как благо</w:t>
        <w:softHyphen/>
        <w:t>даря трансформатору даже при пробое изоляции в па</w:t>
        <w:softHyphen/>
        <w:t>яльнике напряжение сети не попадает на корпус паяль</w:t>
        <w:softHyphen/>
        <w:t>ника.</w:t>
      </w:r>
    </w:p>
    <w:p>
      <w:pPr>
        <w:pStyle w:val="Normal"/>
        <w:ind w:firstLine="284"/>
        <w:jc w:val="both"/>
        <w:rPr/>
      </w:pPr>
      <w:r>
        <w:rPr>
          <w:b/>
        </w:rPr>
        <w:t>Как включить паяльник в сеть повышенного напря</w:t>
        <w:softHyphen/>
        <w:t xml:space="preserve">жения. </w:t>
      </w:r>
      <w:r>
        <w:rPr/>
        <w:t>Паяльники, как правило, рассчитаны на одно определенное напряжение сети, что представляет собой известное неудобство. Подключение электропаяльника, рассчитанного на 127 В, в сеть 220 В через электролампу или обычный резистор не всегда удобно и при дли</w:t>
        <w:softHyphen/>
        <w:t>тельной работе неэкономично. Лучше всего его подсое</w:t>
        <w:softHyphen/>
        <w:t xml:space="preserve">динять в сеть через бумажный конденсатор емкостью </w:t>
      </w:r>
      <w:r>
        <w:rPr>
          <w:i/>
        </w:rPr>
        <w:t>4</w:t>
      </w:r>
      <w:r>
        <w:rPr/>
        <w:t xml:space="preserve"> — 5 мкФ, рассчитанный на рабочее напряжение 400 В.</w:t>
      </w:r>
    </w:p>
    <w:p>
      <w:pPr>
        <w:pStyle w:val="Normal"/>
        <w:ind w:firstLine="284"/>
        <w:jc w:val="both"/>
        <w:rPr/>
      </w:pPr>
      <w:r>
        <w:rPr/>
        <w:t>Для паяльника мощно</w:t>
        <w:softHyphen/>
        <w:t>стью 40 — 50 Вт этой емкости вполне доста</w:t>
        <w:softHyphen/>
        <w:t>точно.</w:t>
      </w:r>
    </w:p>
    <w:p>
      <w:pPr>
        <w:pStyle w:val="Normal"/>
        <w:ind w:firstLine="284"/>
        <w:jc w:val="both"/>
        <w:rPr>
          <w:b/>
          <w:b/>
        </w:rPr>
      </w:pPr>
      <w:r>
        <w:rPr>
          <w:b/>
        </w:rPr>
      </w:r>
    </w:p>
    <w:p>
      <w:pPr>
        <w:pStyle w:val="Normal"/>
        <w:ind w:firstLine="284"/>
        <w:jc w:val="both"/>
        <w:rPr/>
      </w:pPr>
      <w:r>
        <w:rPr/>
        <w:drawing>
          <wp:inline distT="0" distB="0" distL="0" distR="0">
            <wp:extent cx="3000375" cy="1847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9" r="-12" b="-19"/>
                    <a:stretch>
                      <a:fillRect/>
                    </a:stretch>
                  </pic:blipFill>
                  <pic:spPr bwMode="auto">
                    <a:xfrm>
                      <a:off x="0" y="0"/>
                      <a:ext cx="3000375" cy="18478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0. Приспособление к паяль</w:t>
        <w:softHyphen/>
        <w:t>нику для пайки мелких деталей</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Как паять мелкие детали. </w:t>
      </w:r>
      <w:r>
        <w:rPr/>
        <w:t>В случае если нужно паять мелкие де</w:t>
        <w:softHyphen/>
        <w:t>тали или детали, боя</w:t>
        <w:softHyphen/>
        <w:t>щиеся перегрева, а нет паяльника малой мощ</w:t>
        <w:softHyphen/>
        <w:t>ности, то пайку можно осуществлять более мощным паяльником, надев на его жало свернутую в спираль медную прово</w:t>
        <w:softHyphen/>
        <w:t>локу так, как показано на рис. 20. Конец этой проволоки должен быть заточен по такой же форме, как и жало обычного паяльника.</w:t>
      </w:r>
    </w:p>
    <w:p>
      <w:pPr>
        <w:pStyle w:val="Normal"/>
        <w:ind w:firstLine="284"/>
        <w:jc w:val="both"/>
        <w:rPr>
          <w:b/>
          <w:b/>
        </w:rPr>
      </w:pPr>
      <w:r>
        <w:rPr>
          <w:b/>
        </w:rPr>
      </w:r>
    </w:p>
    <w:p>
      <w:pPr>
        <w:pStyle w:val="Normal"/>
        <w:ind w:firstLine="284"/>
        <w:jc w:val="center"/>
        <w:rPr>
          <w:b/>
          <w:b/>
          <w:sz w:val="28"/>
        </w:rPr>
      </w:pPr>
      <w:r>
        <w:rPr>
          <w:b/>
          <w:sz w:val="28"/>
        </w:rPr>
        <w:t>ПАЙКА АЛЮМИНИЯ</w:t>
      </w:r>
    </w:p>
    <w:p>
      <w:pPr>
        <w:pStyle w:val="Normal"/>
        <w:ind w:firstLine="284"/>
        <w:jc w:val="both"/>
        <w:rPr>
          <w:b/>
          <w:b/>
          <w:sz w:val="28"/>
        </w:rPr>
      </w:pPr>
      <w:r>
        <w:rPr>
          <w:b/>
          <w:sz w:val="28"/>
        </w:rPr>
      </w:r>
    </w:p>
    <w:p>
      <w:pPr>
        <w:pStyle w:val="Normal"/>
        <w:ind w:firstLine="284"/>
        <w:jc w:val="both"/>
        <w:rPr/>
      </w:pPr>
      <w:r>
        <w:rPr/>
        <w:t>Пайку деталей из алюминиевых сплавов (дюралюми</w:t>
        <w:softHyphen/>
        <w:t>ния) можно предпринимать лишь в тех случаях, когда эти детали не испытывают больших механических нагру</w:t>
        <w:softHyphen/>
        <w:t>зок, так как место пайки имеет невысокую прочность.</w:t>
      </w:r>
    </w:p>
    <w:p>
      <w:pPr>
        <w:pStyle w:val="Normal"/>
        <w:ind w:firstLine="284"/>
        <w:jc w:val="both"/>
        <w:rPr/>
      </w:pPr>
      <w:r>
        <w:rPr/>
        <w:t>Как известно, трудность пайки алюминия заключа</w:t>
        <w:softHyphen/>
        <w:t>ется в том, что на поверхности его очень быстро образу</w:t>
        <w:softHyphen/>
        <w:t>ется прочная пленка окисла. В различных известных способах пайки эта пленка удаляется по-разному хими</w:t>
        <w:softHyphen/>
        <w:t>ческим или механическим путем.</w:t>
      </w:r>
    </w:p>
    <w:p>
      <w:pPr>
        <w:pStyle w:val="Normal"/>
        <w:ind w:firstLine="284"/>
        <w:jc w:val="both"/>
        <w:rPr/>
      </w:pPr>
      <w:r>
        <w:rPr/>
        <w:t>Химическое удаление пленки может быть, например, произведено следующим способом: место на панели, к которому предполагается подпаять провод, зачищают и на него аккуратно наносят две-три капли насыщенного раствора медного купороса. Далее к панели подключа</w:t>
        <w:softHyphen/>
        <w:t>ют отрицательный полюс источника постоянного тока, а к положительному полюсу подсоединяют кусок медной проволоки, конец которой опускают в каплю так, чтобы проволока не касалась панели. На панели через некото</w:t>
        <w:softHyphen/>
        <w:t>рое время осядет слой красной меди, к которому (после сушки) припаивают обычным способом нужный провод.</w:t>
      </w:r>
    </w:p>
    <w:p>
      <w:pPr>
        <w:pStyle w:val="Normal"/>
        <w:ind w:firstLine="284"/>
        <w:jc w:val="both"/>
        <w:rPr/>
      </w:pPr>
      <w:r>
        <w:rPr/>
        <w:t>В качестве источника тока может быть применена ба</w:t>
        <w:softHyphen/>
        <w:t>тарейка от карманного фонаря или аккумулятор.</w:t>
      </w:r>
    </w:p>
    <w:p>
      <w:pPr>
        <w:pStyle w:val="Normal"/>
        <w:ind w:firstLine="284"/>
        <w:jc w:val="both"/>
        <w:rPr/>
      </w:pPr>
      <w:r>
        <w:rPr/>
        <w:t>В большинстве же известных простых способов пай</w:t>
        <w:softHyphen/>
        <w:t>ки дюралюминия окисная пленка удаляется механиче</w:t>
        <w:softHyphen/>
        <w:t>ским путем. Для этого предварительно зачищенное ме</w:t>
        <w:softHyphen/>
        <w:t>сто пайки заливают расплавленной канифолью и густо посыпают железными опилками, собранными при опи</w:t>
        <w:softHyphen/>
        <w:t>ливании мелким напильником какого-либо гвоздя, вин</w:t>
        <w:softHyphen/>
        <w:t>та и т. п. Затем горячим залуженным паяльником, по</w:t>
        <w:softHyphen/>
        <w:t>тирая с усилием, хорошо зачищают место пайки, зали</w:t>
        <w:softHyphen/>
        <w:t>тое канифолью и посыпанное железными опилками. Же</w:t>
        <w:softHyphen/>
        <w:t>лезный порошок очистит место пайки от пленки, и при этом произойдет залуживание, после чего опилки мож</w:t>
        <w:softHyphen/>
        <w:t>но удалить. Далее пайка ведется обычным путем.</w:t>
      </w:r>
    </w:p>
    <w:p>
      <w:pPr>
        <w:pStyle w:val="Normal"/>
        <w:ind w:firstLine="284"/>
        <w:jc w:val="both"/>
        <w:rPr/>
      </w:pPr>
      <w:r>
        <w:rPr/>
        <w:t>Паять дюралюминий можно также паяльником со стальным жалом, нанося припой на дюралюминий. Спа</w:t>
        <w:softHyphen/>
        <w:t>иваемые поверхности следует предварительно зачистить и покрыть флюсом, предохраняющим металл от окисле</w:t>
        <w:softHyphen/>
        <w:t>ния. При этом в качестве флюса нужно использовать стеарин.</w:t>
      </w:r>
    </w:p>
    <w:p>
      <w:pPr>
        <w:pStyle w:val="Normal"/>
        <w:ind w:firstLine="284"/>
        <w:jc w:val="both"/>
        <w:rPr/>
      </w:pPr>
      <w:r>
        <w:rPr/>
        <w:t>Очень удобны в последнем случае паяльники со съемными жалами. К комплекту съемных медных жал. разной формы следует добавить и стальное — специ</w:t>
        <w:softHyphen/>
        <w:t>ально для пайки дюралюминия.</w:t>
      </w:r>
    </w:p>
    <w:p>
      <w:pPr>
        <w:pStyle w:val="Normal"/>
        <w:ind w:firstLine="284"/>
        <w:jc w:val="both"/>
        <w:rPr>
          <w:b/>
          <w:b/>
        </w:rPr>
      </w:pPr>
      <w:r>
        <w:rPr>
          <w:b/>
        </w:rPr>
      </w:r>
    </w:p>
    <w:p>
      <w:pPr>
        <w:pStyle w:val="Normal"/>
        <w:ind w:firstLine="284"/>
        <w:jc w:val="center"/>
        <w:rPr>
          <w:b/>
          <w:b/>
          <w:sz w:val="28"/>
        </w:rPr>
      </w:pPr>
      <w:r>
        <w:rPr>
          <w:b/>
          <w:sz w:val="28"/>
        </w:rPr>
        <w:t>СОЕДИНЕНИЕ ПРОВОДОВ ИЗ СПЛАВОВ ВЫСОКОГО СОПРОТИВЛЕНИЯ И МЕДНЫХ ПРОВОДОВ</w:t>
      </w:r>
    </w:p>
    <w:p>
      <w:pPr>
        <w:pStyle w:val="Normal"/>
        <w:ind w:firstLine="284"/>
        <w:jc w:val="both"/>
        <w:rPr>
          <w:b/>
          <w:b/>
          <w:sz w:val="28"/>
        </w:rPr>
      </w:pPr>
      <w:r>
        <w:rPr>
          <w:b/>
          <w:sz w:val="28"/>
        </w:rPr>
      </w:r>
    </w:p>
    <w:p>
      <w:pPr>
        <w:pStyle w:val="Normal"/>
        <w:ind w:firstLine="284"/>
        <w:jc w:val="both"/>
        <w:rPr/>
      </w:pPr>
      <w:r>
        <w:rPr/>
        <w:t>Проволока из сплавов, обладающих большим удель</w:t>
        <w:softHyphen/>
        <w:t>ным сопротивлением, очень трудно поддается пайке. Кроме того, проволочные резисторы во время работы в большинстве случаев сильно нагреваются, что не позво</w:t>
        <w:softHyphen/>
        <w:t>ляет применять обычную пайку. Значительно лучшие результаты дает сварка, в особенности, если приходится соединять между собой концы тонкой проволоки.</w:t>
      </w:r>
    </w:p>
    <w:p>
      <w:pPr>
        <w:pStyle w:val="Normal"/>
        <w:ind w:firstLine="284"/>
        <w:jc w:val="both"/>
        <w:rPr/>
      </w:pPr>
      <w:r>
        <w:rPr/>
        <w:t>Преимущество сварки состоит в том, что для ее вы</w:t>
        <w:softHyphen/>
        <w:t>полнения никаких припоев не требуется. Контакт при этом получается очень надежный, так как температура нагрева свариваемых металлов значительно выше, чем, например, у оловянно-свинцовых припоев. Поэтому в эксплуатации даже при сильном нагреве сваренного кон</w:t>
        <w:softHyphen/>
        <w:t>такта соединение проводов не нарушается.</w:t>
      </w:r>
    </w:p>
    <w:p>
      <w:pPr>
        <w:pStyle w:val="Normal"/>
        <w:ind w:firstLine="284"/>
        <w:jc w:val="both"/>
        <w:rPr/>
      </w:pPr>
      <w:r>
        <w:rPr>
          <w:b/>
        </w:rPr>
        <w:t>Простой способ сварки проводов высокого сопротив</w:t>
        <w:softHyphen/>
        <w:t xml:space="preserve">ления. </w:t>
      </w:r>
      <w:r>
        <w:rPr/>
        <w:t>Для соединения проводов из сплавов высокого сопротивления (нихром, константан, манганин и т. п.) можно использовать упрощенный способ сварки без применения какого-либо специального инструмента.</w:t>
      </w:r>
    </w:p>
    <w:p>
      <w:pPr>
        <w:pStyle w:val="Normal"/>
        <w:ind w:firstLine="284"/>
        <w:jc w:val="both"/>
        <w:rPr/>
      </w:pPr>
      <w:r>
        <w:rPr/>
        <w:t>Провода в месте их соединения следует зачистить, скрутить и пропустить через них ток такой силы, чтобы место сварки накалилось докрасна. На это место пин</w:t>
        <w:softHyphen/>
        <w:t>цетом кладется кусочек ляписа, который при нагревании расплавляется, в результате чего в месте соединения возникает прочный контакт.</w:t>
      </w:r>
    </w:p>
    <w:p>
      <w:pPr>
        <w:pStyle w:val="Normal"/>
        <w:ind w:firstLine="284"/>
        <w:jc w:val="both"/>
        <w:rPr/>
      </w:pPr>
      <w:r>
        <w:rPr>
          <w:b/>
        </w:rPr>
        <w:t xml:space="preserve">Соединение тонких медных проводов. </w:t>
      </w:r>
      <w:r>
        <w:rPr/>
        <w:t>Чтобы сварить две тонкие медные проволочки, концы их зачищают на 20 мм, складывают вместе и аккуратно скручивают. За</w:t>
        <w:softHyphen/>
        <w:t>тем место соединения проводов нагревают спичкой до тех пор, пока не появится шарик расплавленного метал</w:t>
        <w:softHyphen/>
        <w:t>ла, дающий надежный контакт.</w:t>
      </w:r>
    </w:p>
    <w:p>
      <w:pPr>
        <w:pStyle w:val="Normal"/>
        <w:ind w:firstLine="284"/>
        <w:jc w:val="both"/>
        <w:rPr/>
      </w:pPr>
      <w:r>
        <w:rPr/>
        <w:t>Заметим попутно, что в пламени спички можно сое</w:t>
        <w:softHyphen/>
        <w:t>динять тонкие медные провода и способом пайки, но без использования паяльника. Для этого зачищенные до блеска и скрученные между собой два провода следует смазать составом, в который входят порошок канифоли (1 часть) и оловянная пыль (2 части), смешанные с эфи</w:t>
        <w:softHyphen/>
        <w:t>ром (1 часть). Эфир в случае необходимости можно за</w:t>
        <w:softHyphen/>
        <w:t>менить спиртом. Смесь следует хранить в сосуде с при</w:t>
        <w:softHyphen/>
        <w:t>тертой пробкой. Место соединения проводов, подготов</w:t>
        <w:softHyphen/>
        <w:t>ленное этим способом, нагревается в пламени спички, в результате чего происходит их прочная пайка.</w:t>
      </w:r>
    </w:p>
    <w:p>
      <w:pPr>
        <w:pStyle w:val="Normal"/>
        <w:ind w:firstLine="284"/>
        <w:jc w:val="both"/>
        <w:rPr/>
      </w:pPr>
      <w:r>
        <w:rPr>
          <w:b/>
        </w:rPr>
        <w:t xml:space="preserve">Пайка нихрома. </w:t>
      </w:r>
      <w:r>
        <w:rPr/>
        <w:t>Хотя и считается, что нихром не под</w:t>
        <w:softHyphen/>
        <w:t>дается пайке, соединение нихрома с нихромом, медью и ее сплавами, а также изделиями из стали можно в от</w:t>
        <w:softHyphen/>
        <w:t>дельных случаях производить пайкой, используя флюс следующего состава: вазелина — 100 г, хлористого цин</w:t>
        <w:softHyphen/>
        <w:t>ка в порошке — 7, глицерина — 5г. Для обезжиривания места соединения используется 10%-ный спиртовой раст</w:t>
        <w:softHyphen/>
        <w:t>вор двухлористой меди — 100 мл.</w:t>
      </w:r>
    </w:p>
    <w:p>
      <w:pPr>
        <w:pStyle w:val="Normal"/>
        <w:ind w:firstLine="284"/>
        <w:jc w:val="both"/>
        <w:rPr/>
      </w:pPr>
      <w:r>
        <w:rPr/>
        <w:t>Флюс приготовляют в фарфоровой ступке, в которую сначала помещают вазелин, а затем добавляют в по</w:t>
        <w:softHyphen/>
        <w:t>следовательности, указанной в рецепте, остальные ком</w:t>
        <w:softHyphen/>
        <w:t>поненты, хорошо перемешивая их до получения однород</w:t>
        <w:softHyphen/>
        <w:t>ной массы.</w:t>
      </w:r>
    </w:p>
    <w:p>
      <w:pPr>
        <w:pStyle w:val="Normal"/>
        <w:ind w:firstLine="284"/>
        <w:jc w:val="both"/>
        <w:rPr/>
      </w:pPr>
      <w:r>
        <w:rPr/>
        <w:t>Поверхности спаиваемых деталей перед пайкой тща</w:t>
        <w:softHyphen/>
        <w:t>тельно зачищают шлифовальной шкуркой, а затем протирают ваткой, смоченной 10%-ным спиртовым раство</w:t>
        <w:softHyphen/>
        <w:t>ром двухлористой меди. После этого поверхности сма</w:t>
        <w:softHyphen/>
        <w:t>зывают флюсом, облуживают и только тогда спаива</w:t>
        <w:softHyphen/>
        <w:t>ют вместе. Для пайки желательно применять припой ПОС-40 или ПОС-60.</w:t>
      </w:r>
    </w:p>
    <w:p>
      <w:pPr>
        <w:pStyle w:val="Normal"/>
        <w:ind w:firstLine="284"/>
        <w:jc w:val="both"/>
        <w:rPr/>
      </w:pPr>
      <w:r>
        <w:rPr>
          <w:b/>
        </w:rPr>
        <w:t>Простейший способ соединения нагревательной об</w:t>
        <w:softHyphen/>
        <w:t xml:space="preserve">мотки. </w:t>
      </w:r>
      <w:r>
        <w:rPr/>
        <w:t>Перегоревший провод обмотки реостата или на</w:t>
        <w:softHyphen/>
        <w:t xml:space="preserve">гревательного прибора (нихром, никелин, константан) можно соединить следующим способом: концы провода (в месте обрыва) вытянуть на длину </w:t>
      </w:r>
      <w:r>
        <w:rPr>
          <w:lang w:val="en-US"/>
        </w:rPr>
        <w:t>J,5</w:t>
      </w:r>
      <w:r>
        <w:rPr/>
        <w:t xml:space="preserve"> — 2 см и зачис</w:t>
        <w:softHyphen/>
        <w:t>тить до блеска шкуркой. Затем из листовой стали или алюминия вырезать небольшую пластинку, из которой сделать муфту, надеваемую на провода в месте их со</w:t>
        <w:softHyphen/>
        <w:t>единения. Провода должны -быть скреплены предвари</w:t>
        <w:softHyphen/>
        <w:t>тельно обычной скруткой. В заключение муфту плотно сжимают плоскогубцами.</w:t>
      </w:r>
    </w:p>
    <w:p>
      <w:pPr>
        <w:pStyle w:val="Normal"/>
        <w:ind w:firstLine="284"/>
        <w:jc w:val="both"/>
        <w:rPr/>
      </w:pPr>
      <w:r>
        <w:rPr/>
      </w:r>
    </w:p>
    <w:p>
      <w:pPr>
        <w:pStyle w:val="Normal"/>
        <w:ind w:firstLine="284"/>
        <w:jc w:val="both"/>
        <w:rPr/>
      </w:pPr>
      <w:r>
        <w:rPr>
          <w:b/>
          <w:sz w:val="32"/>
        </w:rPr>
        <w:t xml:space="preserve">Глава </w:t>
      </w:r>
      <w:r>
        <w:rPr>
          <w:b/>
          <w:sz w:val="32"/>
          <w:lang w:val="en-US"/>
        </w:rPr>
        <w:t xml:space="preserve">V </w:t>
      </w:r>
    </w:p>
    <w:p>
      <w:pPr>
        <w:pStyle w:val="Normal"/>
        <w:ind w:firstLine="284"/>
        <w:jc w:val="both"/>
        <w:rPr>
          <w:b/>
          <w:b/>
          <w:sz w:val="32"/>
          <w:lang w:val="en-US"/>
        </w:rPr>
      </w:pPr>
      <w:r>
        <w:rPr>
          <w:b/>
          <w:sz w:val="32"/>
          <w:lang w:val="en-US"/>
        </w:rPr>
      </w:r>
    </w:p>
    <w:p>
      <w:pPr>
        <w:pStyle w:val="Normal"/>
        <w:ind w:firstLine="284"/>
        <w:jc w:val="both"/>
        <w:rPr>
          <w:b/>
          <w:b/>
          <w:sz w:val="32"/>
        </w:rPr>
      </w:pPr>
      <w:r>
        <w:rPr>
          <w:b/>
          <w:sz w:val="32"/>
        </w:rPr>
        <w:t>МОНТАЖ РАДИОАППАРАТУРЫ</w:t>
      </w:r>
    </w:p>
    <w:p>
      <w:pPr>
        <w:pStyle w:val="Normal"/>
        <w:ind w:firstLine="284"/>
        <w:jc w:val="both"/>
        <w:rPr>
          <w:b/>
          <w:b/>
          <w:sz w:val="32"/>
        </w:rPr>
      </w:pPr>
      <w:r>
        <w:rPr>
          <w:b/>
          <w:sz w:val="32"/>
        </w:rPr>
      </w:r>
    </w:p>
    <w:p>
      <w:pPr>
        <w:pStyle w:val="Normal"/>
        <w:ind w:firstLine="284"/>
        <w:jc w:val="both"/>
        <w:rPr/>
      </w:pPr>
      <w:r>
        <w:rPr/>
        <w:t>Для изготовления различных узлов и деталей элект</w:t>
        <w:softHyphen/>
        <w:t>ронной аппаратуры широко используют разнообразные металлы как черные, так и цветные.</w:t>
      </w:r>
    </w:p>
    <w:p>
      <w:pPr>
        <w:pStyle w:val="Normal"/>
        <w:ind w:firstLine="284"/>
        <w:jc w:val="both"/>
        <w:rPr/>
      </w:pPr>
      <w:r>
        <w:rPr/>
        <w:t>На изготовление различных панелей чаще всего идет листовая сталь. Этот материал дешев, достаточно легко обрабатывается и обладает высокой прочностью. Широ</w:t>
        <w:softHyphen/>
        <w:t>кое распространение в радиолюбительских устройствах находят также панели из алюминиевых сплавов (дюра</w:t>
        <w:softHyphen/>
        <w:t>люминия).</w:t>
      </w:r>
    </w:p>
    <w:p>
      <w:pPr>
        <w:pStyle w:val="Normal"/>
        <w:ind w:firstLine="284"/>
        <w:jc w:val="both"/>
        <w:rPr/>
      </w:pPr>
      <w:r>
        <w:rPr/>
        <w:t>С приходом транзисторов и других полупроводнико</w:t>
        <w:softHyphen/>
        <w:t>вых приборов кострукция радиоэлектронных устройств значительно изменилась. Исчезли прежде всего громозд</w:t>
        <w:softHyphen/>
        <w:t>кие шасси, характерные для ламповой техники. Однако было бы неправильно считать, что ламповая аппаратура совершенно вышла из употребления. До сих пор в поль</w:t>
        <w:softHyphen/>
        <w:t>зовании имеется немало ламповых радиоаппаратов ста</w:t>
        <w:softHyphen/>
        <w:t>рых типов. Лампы используются в. большинстве совре</w:t>
        <w:softHyphen/>
        <w:t>менных телевизоров. Лампы уступают транзисторам не во всех отношениях. Конечно, ламповые устройства по сравнению с транзисторными малоэкономичны, имеют большие габариты и т. д., но у них есть и свои сильные стороны. К ним относятся, в частности, высокие качественные показатели таких аппаратов. Поэтому в начале нашего раздела скажем несколько слов о конструирова</w:t>
        <w:softHyphen/>
        <w:t>нии шасси ламповых устройств.</w:t>
      </w:r>
    </w:p>
    <w:p>
      <w:pPr>
        <w:pStyle w:val="Normal"/>
        <w:ind w:firstLine="284"/>
        <w:jc w:val="both"/>
        <w:rPr/>
      </w:pPr>
      <w:r>
        <w:rPr/>
        <w:t>Шасси больших ламповых устройств, имеющих свы</w:t>
        <w:softHyphen/>
        <w:t>ше шести-семи радиоламп, рекомендуется выполнять в виде сварной конструкции из оцинкованной или пасси</w:t>
        <w:softHyphen/>
        <w:t>вированной стали .толщиной 1,0 — 1,5 мм. Если длина шасси превышает ширину в два раза, то посередине шасси рекомендуется приварить (или в крайнем случае приклепать, но не привинчивать винтами!) поперечную перегородку из такого же металла.</w:t>
      </w:r>
    </w:p>
    <w:p>
      <w:pPr>
        <w:pStyle w:val="Normal"/>
        <w:ind w:firstLine="284"/>
        <w:jc w:val="both"/>
        <w:rPr/>
      </w:pPr>
      <w:r>
        <w:rPr/>
        <w:t>В многоламповых конструкциях (15 — 20 ламп), по</w:t>
        <w:softHyphen/>
        <w:t>требляющих большую электрическую мощность, сило</w:t>
        <w:softHyphen/>
        <w:t>вую часть вместе с трансформатором питания, дросселя</w:t>
        <w:softHyphen/>
        <w:t>ми фильтров и оксидными (электролитическими) кон</w:t>
        <w:softHyphen/>
        <w:t>денсаторами лучше монтировать на отдельном неболь</w:t>
        <w:softHyphen/>
        <w:t>шом шасси, изготовленном из оцинкованной стали толщиной 1,5 — 2,0 мм и соединенном с основным шасси кабелем с разъемом.</w:t>
      </w:r>
    </w:p>
    <w:p>
      <w:pPr>
        <w:pStyle w:val="Normal"/>
        <w:ind w:firstLine="284"/>
        <w:jc w:val="both"/>
        <w:rPr/>
      </w:pPr>
      <w:r>
        <w:rPr/>
        <w:t>Шасси самодельных аппаратов во многих случаях выполняют не из стали, а из листового дюралюминия. Такой сплав обладает . высокой механической прочно</w:t>
        <w:softHyphen/>
        <w:t>стью, однако недостатком его является у некоторых сор</w:t>
        <w:softHyphen/>
        <w:t>тов сплавов хрупкость.</w:t>
      </w:r>
    </w:p>
    <w:p>
      <w:pPr>
        <w:pStyle w:val="Normal"/>
        <w:ind w:firstLine="284"/>
        <w:jc w:val="both"/>
        <w:rPr/>
      </w:pPr>
      <w:r>
        <w:rPr/>
        <w:t>Основная же масса деталей выполняется из различ</w:t>
        <w:softHyphen/>
        <w:t>ных сплавов алюминия — мягкого, хорошо поддающегося обработке металла. Из меди и латуни обычно изготовля</w:t>
        <w:softHyphen/>
        <w:t>ют лишь мелкие поделки. Бериллиевая и фосфористая бронза идет на изготовление пружинящих контактов.</w:t>
      </w:r>
    </w:p>
    <w:p>
      <w:pPr>
        <w:pStyle w:val="Normal"/>
        <w:ind w:firstLine="284"/>
        <w:jc w:val="both"/>
        <w:rPr>
          <w:b/>
          <w:b/>
        </w:rPr>
      </w:pPr>
      <w:r>
        <w:rPr>
          <w:b/>
        </w:rPr>
      </w:r>
    </w:p>
    <w:p>
      <w:pPr>
        <w:pStyle w:val="Normal"/>
        <w:ind w:firstLine="284"/>
        <w:jc w:val="center"/>
        <w:rPr>
          <w:sz w:val="28"/>
        </w:rPr>
      </w:pPr>
      <w:r>
        <w:rPr>
          <w:b/>
          <w:sz w:val="28"/>
        </w:rPr>
        <w:t>ОБРАБОТКА МЕТАЛЛИЧЕСКОЙ ПАНЕЛИ ИЛИ ШАССИ</w:t>
      </w:r>
    </w:p>
    <w:p>
      <w:pPr>
        <w:pStyle w:val="Normal"/>
        <w:ind w:firstLine="284"/>
        <w:jc w:val="both"/>
        <w:rPr>
          <w:sz w:val="28"/>
        </w:rPr>
      </w:pPr>
      <w:r>
        <w:rPr>
          <w:sz w:val="28"/>
        </w:rPr>
      </w:r>
    </w:p>
    <w:p>
      <w:pPr>
        <w:pStyle w:val="Normal"/>
        <w:ind w:firstLine="284"/>
        <w:jc w:val="both"/>
        <w:rPr/>
      </w:pPr>
      <w:r>
        <w:rPr/>
        <w:t>Обработка металлического листа, предназначенного для панели или шасси, состоит в устранении дефектов на его поверхности (механических и химических) и при</w:t>
        <w:softHyphen/>
        <w:t>дании изделию соответствующей формы.</w:t>
      </w:r>
    </w:p>
    <w:p>
      <w:pPr>
        <w:pStyle w:val="Normal"/>
        <w:ind w:firstLine="284"/>
        <w:jc w:val="both"/>
        <w:rPr/>
      </w:pPr>
      <w:r>
        <w:rPr/>
        <w:t>В заключение на металл наносится защитное покры</w:t>
        <w:softHyphen/>
        <w:t>тие, на качество которого следует обращать особое вни</w:t>
        <w:softHyphen/>
        <w:t>мание.</w:t>
      </w:r>
    </w:p>
    <w:p>
      <w:pPr>
        <w:pStyle w:val="Normal"/>
        <w:ind w:firstLine="284"/>
        <w:jc w:val="both"/>
        <w:rPr/>
      </w:pPr>
      <w:r>
        <w:rPr/>
        <w:t>В некоторых случаях простые ламповые приемники, например выполняемые начинающим радиолюбителем-, собираются не на металлических, а на деревянных шасси.</w:t>
      </w:r>
    </w:p>
    <w:p>
      <w:pPr>
        <w:pStyle w:val="Normal"/>
        <w:ind w:firstLine="284"/>
        <w:jc w:val="both"/>
        <w:rPr/>
      </w:pPr>
      <w:r>
        <w:rPr/>
        <w:t>Изоляционные свойства дерева в этом случае можно повысить, если пропарафинировать его. Но прежде чем приступить к этой операции, детали шасси надо предва</w:t>
        <w:softHyphen/>
        <w:t>рительно хорошо высушить. Механическая обработка также должна быть до этого закончена.</w:t>
      </w:r>
    </w:p>
    <w:p>
      <w:pPr>
        <w:pStyle w:val="Normal"/>
        <w:ind w:firstLine="284"/>
        <w:jc w:val="both"/>
        <w:rPr/>
      </w:pPr>
      <w:r>
        <w:rPr/>
        <w:t>Парафин расплавляют в достаточно большом сосу</w:t>
        <w:softHyphen/>
        <w:t>де и в таком количестве, чтобы можно было погрузить в него все пропитываемые детали.</w:t>
      </w:r>
    </w:p>
    <w:p>
      <w:pPr>
        <w:pStyle w:val="Normal"/>
        <w:ind w:firstLine="284"/>
        <w:jc w:val="both"/>
        <w:rPr/>
      </w:pPr>
      <w:r>
        <w:rPr/>
        <w:t>Опустив шасси в парафин, его «варят» в продолже</w:t>
        <w:softHyphen/>
        <w:t>ние часа при температуре около 115 — 120°С, Затем па</w:t>
        <w:softHyphen/>
        <w:t>рафин охлаждают примерно до 70 °С и вынимают из не</w:t>
        <w:softHyphen/>
        <w:t>го шасси. В результате пропитки парафином изоляци</w:t>
        <w:softHyphen/>
        <w:t>онные свойства и влагостойкость дерева повышаются.</w:t>
      </w:r>
    </w:p>
    <w:p>
      <w:pPr>
        <w:pStyle w:val="Normal"/>
        <w:ind w:firstLine="284"/>
        <w:jc w:val="both"/>
        <w:rPr>
          <w:b/>
          <w:b/>
        </w:rPr>
      </w:pPr>
      <w:r>
        <w:rPr>
          <w:b/>
        </w:rPr>
      </w:r>
    </w:p>
    <w:p>
      <w:pPr>
        <w:pStyle w:val="Normal"/>
        <w:ind w:firstLine="284"/>
        <w:jc w:val="center"/>
        <w:rPr>
          <w:b/>
          <w:b/>
          <w:sz w:val="28"/>
        </w:rPr>
      </w:pPr>
      <w:r>
        <w:rPr>
          <w:b/>
          <w:sz w:val="28"/>
        </w:rPr>
        <w:t>МЕХАНИЧЕСКИЙ МОНТАЖ</w:t>
      </w:r>
    </w:p>
    <w:p>
      <w:pPr>
        <w:pStyle w:val="Normal"/>
        <w:ind w:firstLine="284"/>
        <w:jc w:val="both"/>
        <w:rPr>
          <w:b/>
          <w:b/>
          <w:sz w:val="28"/>
        </w:rPr>
      </w:pPr>
      <w:r>
        <w:rPr>
          <w:b/>
          <w:sz w:val="28"/>
        </w:rPr>
      </w:r>
    </w:p>
    <w:p>
      <w:pPr>
        <w:pStyle w:val="Normal"/>
        <w:ind w:firstLine="284"/>
        <w:jc w:val="both"/>
        <w:rPr/>
      </w:pPr>
      <w:r>
        <w:rPr/>
        <w:t>Сверление и пробивка отверстий. При сверлении от</w:t>
        <w:softHyphen/>
        <w:t>верстий в шасси в зависимости, от материала рекоменду</w:t>
        <w:softHyphen/>
        <w:t>ется пользоваться сверлами с разными углами заточки. Острый угол заточки сверла удобен для просверливания отверстий в дереве, а тупой — для работы с металлом.</w:t>
      </w:r>
    </w:p>
    <w:p>
      <w:pPr>
        <w:pStyle w:val="Normal"/>
        <w:ind w:firstLine="284"/>
        <w:jc w:val="both"/>
        <w:rPr/>
      </w:pPr>
      <w:r>
        <w:rPr/>
        <w:t>Если нет дрели, небольшие отверстия в алюминиевых и стальных панелях шасси можно пробивать с помощью бородка. Бородок можно сделать из сломанного сверла соответствующего диаметра</w:t>
      </w:r>
      <w:r>
        <w:rPr>
          <w:vertAlign w:val="subscript"/>
        </w:rPr>
        <w:t>г</w:t>
      </w:r>
      <w:r>
        <w:rPr/>
        <w:t xml:space="preserve"> .</w:t>
      </w:r>
    </w:p>
    <w:p>
      <w:pPr>
        <w:pStyle w:val="Normal"/>
        <w:ind w:firstLine="284"/>
        <w:jc w:val="both"/>
        <w:rPr/>
      </w:pPr>
      <w:r>
        <w:rPr/>
        <w:t>На наковальню или на массивную металлическую болванку кладут гайку, а на нее накладывают метал</w:t>
        <w:softHyphen/>
        <w:t>лический лист, в котором необходимо пробить отверстие. Бородок устанавливают точно в середине над отверсти</w:t>
        <w:softHyphen/>
        <w:t>ем гайки и сильным ударом молотка пробивают отвер</w:t>
        <w:softHyphen/>
        <w:t>стие. Диаметр отверстия в гайке должен быть больше диаметра бородка на„ толщину листа, в котором проби</w:t>
        <w:softHyphen/>
        <w:t>вают отверстие.</w:t>
      </w:r>
    </w:p>
    <w:p>
      <w:pPr>
        <w:pStyle w:val="Normal"/>
        <w:ind w:firstLine="284"/>
        <w:jc w:val="both"/>
        <w:rPr/>
      </w:pPr>
      <w:r>
        <w:rPr/>
        <w:t>Этим способом в алюминии толщиной до 3 мм мож</w:t>
        <w:softHyphen/>
        <w:t>но пробивать отверстия диаметром от 2 до 6 мм, в ме</w:t>
        <w:softHyphen/>
        <w:t>ди — до 2, в стали — до 0,5 мм.</w:t>
      </w:r>
    </w:p>
    <w:p>
      <w:pPr>
        <w:pStyle w:val="Normal"/>
        <w:ind w:firstLine="284"/>
        <w:jc w:val="both"/>
        <w:rPr/>
      </w:pPr>
      <w:r>
        <w:rPr/>
        <w:t>При ремонте и монтаже аппаратуры часто приходит</w:t>
        <w:softHyphen/>
        <w:t>ся сверлить и дополнительные отверстия рядом с уже установленными деталями. Для того чтобы не повредить эти детали, на сверло следует надевать хлорвиниловую трубку. Длина трубки должна быть такой, чтобы конец сверла выходил из нее только на толщину шасси. Этим достигается одновременно предупреждение проскакивания сверла под шасси после окончания сверления.</w:t>
      </w:r>
    </w:p>
    <w:p>
      <w:pPr>
        <w:pStyle w:val="Normal"/>
        <w:ind w:firstLine="284"/>
        <w:jc w:val="both"/>
        <w:rPr/>
      </w:pPr>
      <w:r>
        <w:rPr/>
        <w:t>При сверлении отверстий в тетинаксе, который обыч</w:t>
        <w:softHyphen/>
        <w:t>но используется как основа платы «печатного» монта</w:t>
        <w:softHyphen/>
        <w:t>жа, материал с обратной стороны часто скалывается. Для того чтобы этого не случилось, вначале следует просверлить отверстие сверлом малого диаметра (диа</w:t>
        <w:softHyphen/>
        <w:t>метр его должен быть примерно в 2 раза меньше требу</w:t>
        <w:softHyphen/>
        <w:t>емого). Затем сверлом, заточенным под углом 90°, диа</w:t>
        <w:softHyphen/>
        <w:t>метр которого на 0,6 — 1 мм больше требуемого, следу</w:t>
        <w:softHyphen/>
        <w:t>ет произвести с обеих сторон зенковку отверстия, про</w:t>
        <w:softHyphen/>
        <w:t>сверленного сверлом малого диаметра, и в заключение рассверлить отверстие сверлом нужного диаметра.</w:t>
      </w:r>
    </w:p>
    <w:p>
      <w:pPr>
        <w:pStyle w:val="Normal"/>
        <w:ind w:firstLine="284"/>
        <w:jc w:val="both"/>
        <w:rPr/>
      </w:pPr>
      <w:r>
        <w:rPr/>
        <w:t>Этот способ сверления отверстий полностью устра</w:t>
        <w:softHyphen/>
        <w:t>няет опасность сколов и трещин в гетинаксе и дает воз</w:t>
        <w:softHyphen/>
        <w:t>можность получать отверстия, не требующие никакой дополнительной обработки.</w:t>
      </w:r>
    </w:p>
    <w:p>
      <w:pPr>
        <w:pStyle w:val="Normal"/>
        <w:ind w:firstLine="284"/>
        <w:jc w:val="both"/>
        <w:rPr/>
      </w:pPr>
      <w:r>
        <w:rPr/>
        <w:t>Нередко приходится сталкиваться с определенными трудностями при сверлении отверстий малого диаметра, так как тонкие сверла плохо фиксируются в патроне дрели и нарушается центровка сверла. В таких случаях на хвостовик сверла рекомендуется намотать плотно, виток к витку, слой медного провода диаметром 0,4 — 0,6 мм, и после этого вставить сверло в патрон и за</w:t>
        <w:softHyphen/>
        <w:t>жать. Сверло будет плотно сидеть в патроне.</w:t>
      </w:r>
    </w:p>
    <w:p>
      <w:pPr>
        <w:pStyle w:val="Normal"/>
        <w:ind w:firstLine="284"/>
        <w:jc w:val="both"/>
        <w:rPr/>
      </w:pPr>
      <w:r>
        <w:rPr>
          <w:b/>
        </w:rPr>
        <w:t xml:space="preserve">«Рассверливание шайб и втулок. </w:t>
      </w:r>
      <w:r>
        <w:rPr/>
        <w:t>При рассверливании шайб и втулок их обычно зажимают в тисках, что не</w:t>
        <w:softHyphen/>
        <w:t>редко приводит к деформации детали. Мелкие шайбы и. втулки удобнее рассверливать, вставив их в патрон дре</w:t>
        <w:softHyphen/>
        <w:t>ли, а сверло зажав в тисках. Вероятность порчи детали при этом уменьшается.</w:t>
      </w:r>
    </w:p>
    <w:p>
      <w:pPr>
        <w:pStyle w:val="Normal"/>
        <w:ind w:firstLine="284"/>
        <w:jc w:val="both"/>
        <w:rPr/>
      </w:pPr>
      <w:r>
        <w:rPr>
          <w:b/>
        </w:rPr>
        <w:t xml:space="preserve">Крепежные детали. </w:t>
      </w:r>
      <w:r>
        <w:rPr/>
        <w:t>При механическом монтаже для крепления деталей широко используют винты, заклепки и т. п. Проводя механический монтаж, следует избегать непосредственного соединения разнородных металлов, так как иначе в месте их касания при попадании влаги образуются недопустимые гальванические пары, вызы</w:t>
        <w:softHyphen/>
        <w:t>вающие усиленную коррозию. По этой причине шасси и заклепки рекомендуется делать из однородных или со</w:t>
        <w:softHyphen/>
        <w:t>вместимых металлов. В табл. 3 приведены совместимые и несовместимые пары металлов.</w:t>
      </w:r>
    </w:p>
    <w:p>
      <w:pPr>
        <w:pStyle w:val="Normal"/>
        <w:ind w:firstLine="284"/>
        <w:jc w:val="both"/>
        <w:rPr/>
      </w:pPr>
      <w:r>
        <w:rPr>
          <w:b/>
        </w:rPr>
        <w:t xml:space="preserve">Как разместить несколько переменных резисторов на небольшой панели. </w:t>
      </w:r>
      <w:r>
        <w:rPr/>
        <w:t>Размечая панель небольших раз</w:t>
        <w:softHyphen/>
        <w:t>меров, иногда можно столкнуться с трудностью размещения на ней переменных резисторов. В этом случае резисторы можно установить в шахматном порядке в два «этажа» (рис. 21).</w:t>
      </w:r>
    </w:p>
    <w:p>
      <w:pPr>
        <w:pStyle w:val="Normal"/>
        <w:ind w:firstLine="284"/>
        <w:jc w:val="both"/>
        <w:rPr/>
      </w:pPr>
      <w:r>
        <w:rPr/>
      </w:r>
    </w:p>
    <w:p>
      <w:pPr>
        <w:pStyle w:val="Normal"/>
        <w:ind w:firstLine="284"/>
        <w:jc w:val="both"/>
        <w:rPr>
          <w:b/>
          <w:b/>
        </w:rPr>
      </w:pPr>
      <w:r>
        <w:rPr>
          <w:b/>
        </w:rPr>
        <w:t>Таблица 3</w:t>
      </w:r>
    </w:p>
    <w:p>
      <w:pPr>
        <w:pStyle w:val="Normal"/>
        <w:ind w:firstLine="284"/>
        <w:jc w:val="both"/>
        <w:rPr>
          <w:b/>
          <w:b/>
        </w:rPr>
      </w:pPr>
      <w:r>
        <w:rPr>
          <w:b/>
        </w:rPr>
      </w:r>
    </w:p>
    <w:p>
      <w:pPr>
        <w:pStyle w:val="Normal"/>
        <w:ind w:firstLine="284"/>
        <w:jc w:val="both"/>
        <w:rPr>
          <w:b/>
          <w:b/>
        </w:rPr>
      </w:pPr>
      <w:r>
        <w:rPr>
          <w:b/>
        </w:rPr>
        <w:t>Совместимость металлов</w:t>
      </w:r>
    </w:p>
    <w:tbl>
      <w:tblPr>
        <w:tblW w:w="7088" w:type="dxa"/>
        <w:jc w:val="left"/>
        <w:tblInd w:w="0" w:type="dxa"/>
        <w:tblLayout w:type="fixed"/>
        <w:tblCellMar>
          <w:top w:w="0" w:type="dxa"/>
          <w:left w:w="40" w:type="dxa"/>
          <w:bottom w:w="0" w:type="dxa"/>
          <w:right w:w="40" w:type="dxa"/>
        </w:tblCellMar>
      </w:tblPr>
      <w:tblGrid>
        <w:gridCol w:w="1382"/>
        <w:gridCol w:w="461"/>
        <w:gridCol w:w="425"/>
        <w:gridCol w:w="709"/>
        <w:gridCol w:w="425"/>
        <w:gridCol w:w="426"/>
        <w:gridCol w:w="425"/>
        <w:gridCol w:w="425"/>
        <w:gridCol w:w="851"/>
        <w:gridCol w:w="708"/>
        <w:gridCol w:w="426"/>
        <w:gridCol w:w="425"/>
      </w:tblGrid>
      <w:tr>
        <w:trPr>
          <w:trHeight w:val="1094" w:hRule="atLeast"/>
        </w:trPr>
        <w:tc>
          <w:tcPr>
            <w:tcW w:w="1382" w:type="dxa"/>
            <w:tcBorders>
              <w:top w:val="single" w:sz="6" w:space="0" w:color="000000"/>
              <w:bottom w:val="single" w:sz="6" w:space="0" w:color="000000"/>
              <w:right w:val="single" w:sz="6" w:space="0" w:color="000000"/>
            </w:tcBorders>
          </w:tcPr>
          <w:p>
            <w:pPr>
              <w:pStyle w:val="Normal"/>
              <w:jc w:val="center"/>
              <w:rPr>
                <w:b/>
                <w:b/>
              </w:rPr>
            </w:pPr>
            <w:r>
              <w:rPr>
                <w:b/>
              </w:rPr>
              <w:t>Материал</w:t>
            </w:r>
          </w:p>
        </w:tc>
        <w:tc>
          <w:tcPr>
            <w:tcW w:w="46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Алюминий</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 xml:space="preserve"> </w:t>
            </w:r>
            <w:r>
              <w:rPr>
                <w:b/>
              </w:rPr>
              <w:t>Бронз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Дюралюми</w:t>
              <w:softHyphen/>
              <w:t>ний</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Латунь</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Медь</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Никель</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Олово</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Оловянно-свннцовые сплавы (при</w:t>
              <w:softHyphen/>
              <w:t>пои ПОС)</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Сталь неле</w:t>
              <w:softHyphen/>
              <w:t>гированная</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rPr>
            </w:pPr>
            <w:r>
              <w:rPr>
                <w:b/>
              </w:rPr>
              <w:t>Хром</w:t>
            </w:r>
          </w:p>
        </w:tc>
        <w:tc>
          <w:tcPr>
            <w:tcW w:w="425" w:type="dxa"/>
            <w:tcBorders>
              <w:top w:val="single" w:sz="6" w:space="0" w:color="000000"/>
              <w:left w:val="single" w:sz="6" w:space="0" w:color="000000"/>
              <w:bottom w:val="single" w:sz="6" w:space="0" w:color="000000"/>
            </w:tcBorders>
            <w:textDirection w:val="btLr"/>
          </w:tcPr>
          <w:p>
            <w:pPr>
              <w:pStyle w:val="Normal"/>
              <w:jc w:val="center"/>
              <w:rPr>
                <w:b/>
                <w:b/>
              </w:rPr>
            </w:pPr>
            <w:r>
              <w:rPr>
                <w:b/>
              </w:rPr>
              <w:t xml:space="preserve"> </w:t>
            </w:r>
            <w:r>
              <w:rPr>
                <w:b/>
              </w:rPr>
              <w:t xml:space="preserve">Цинк </w:t>
            </w:r>
          </w:p>
        </w:tc>
      </w:tr>
      <w:tr>
        <w:trPr>
          <w:trHeight w:val="382" w:hRule="atLeast"/>
        </w:trPr>
        <w:tc>
          <w:tcPr>
            <w:tcW w:w="1382" w:type="dxa"/>
            <w:tcBorders>
              <w:top w:val="single" w:sz="6" w:space="0" w:color="000000"/>
              <w:right w:val="single" w:sz="6" w:space="0" w:color="000000"/>
            </w:tcBorders>
            <w:vAlign w:val="bottom"/>
          </w:tcPr>
          <w:p>
            <w:pPr>
              <w:pStyle w:val="Normal"/>
              <w:jc w:val="center"/>
              <w:rPr>
                <w:b/>
                <w:b/>
              </w:rPr>
            </w:pPr>
            <w:r>
              <w:rPr>
                <w:b/>
              </w:rPr>
              <w:t>Алюминий</w:t>
            </w:r>
          </w:p>
        </w:tc>
        <w:tc>
          <w:tcPr>
            <w:tcW w:w="461" w:type="dxa"/>
            <w:tcBorders>
              <w:top w:val="single" w:sz="6" w:space="0" w:color="000000"/>
              <w:left w:val="single" w:sz="6" w:space="0" w:color="000000"/>
              <w:right w:val="single" w:sz="6" w:space="0" w:color="000000"/>
            </w:tcBorders>
            <w:vAlign w:val="bottom"/>
          </w:tcPr>
          <w:p>
            <w:pPr>
              <w:pStyle w:val="Normal"/>
              <w:jc w:val="center"/>
              <w:rPr>
                <w:b/>
                <w:b/>
              </w:rPr>
            </w:pPr>
            <w:r>
              <w:rPr>
                <w:b/>
              </w:rPr>
              <w:t>С</w:t>
            </w:r>
          </w:p>
        </w:tc>
        <w:tc>
          <w:tcPr>
            <w:tcW w:w="425" w:type="dxa"/>
            <w:tcBorders>
              <w:top w:val="single" w:sz="6" w:space="0" w:color="000000"/>
              <w:left w:val="single" w:sz="6" w:space="0" w:color="000000"/>
              <w:right w:val="single" w:sz="6" w:space="0" w:color="000000"/>
            </w:tcBorders>
            <w:vAlign w:val="bottom"/>
          </w:tcPr>
          <w:p>
            <w:pPr>
              <w:pStyle w:val="Normal"/>
              <w:jc w:val="center"/>
              <w:rPr>
                <w:b/>
                <w:b/>
              </w:rPr>
            </w:pPr>
            <w:r>
              <w:rPr>
                <w:b/>
              </w:rPr>
              <w:t>Н</w:t>
            </w:r>
          </w:p>
        </w:tc>
        <w:tc>
          <w:tcPr>
            <w:tcW w:w="709" w:type="dxa"/>
            <w:tcBorders>
              <w:top w:val="single" w:sz="6" w:space="0" w:color="000000"/>
              <w:left w:val="single" w:sz="6" w:space="0" w:color="000000"/>
              <w:right w:val="single" w:sz="6" w:space="0" w:color="000000"/>
            </w:tcBorders>
            <w:vAlign w:val="bottom"/>
          </w:tcPr>
          <w:p>
            <w:pPr>
              <w:pStyle w:val="Normal"/>
              <w:jc w:val="center"/>
              <w:rPr>
                <w:b/>
                <w:b/>
              </w:rPr>
            </w:pPr>
            <w:r>
              <w:rPr>
                <w:b/>
              </w:rPr>
              <w:t>С</w:t>
            </w:r>
          </w:p>
        </w:tc>
        <w:tc>
          <w:tcPr>
            <w:tcW w:w="425" w:type="dxa"/>
            <w:tcBorders>
              <w:top w:val="single" w:sz="6" w:space="0" w:color="000000"/>
              <w:left w:val="single" w:sz="6" w:space="0" w:color="000000"/>
              <w:right w:val="single" w:sz="6" w:space="0" w:color="000000"/>
            </w:tcBorders>
            <w:vAlign w:val="bottom"/>
          </w:tcPr>
          <w:p>
            <w:pPr>
              <w:pStyle w:val="Normal"/>
              <w:jc w:val="center"/>
              <w:rPr>
                <w:b/>
                <w:b/>
              </w:rPr>
            </w:pPr>
            <w:r>
              <w:rPr>
                <w:b/>
              </w:rPr>
              <w:t>Н</w:t>
            </w:r>
          </w:p>
        </w:tc>
        <w:tc>
          <w:tcPr>
            <w:tcW w:w="426" w:type="dxa"/>
            <w:tcBorders>
              <w:top w:val="single" w:sz="6" w:space="0" w:color="000000"/>
              <w:left w:val="single" w:sz="6" w:space="0" w:color="000000"/>
              <w:right w:val="single" w:sz="6" w:space="0" w:color="000000"/>
            </w:tcBorders>
            <w:vAlign w:val="bottom"/>
          </w:tcPr>
          <w:p>
            <w:pPr>
              <w:pStyle w:val="Normal"/>
              <w:jc w:val="center"/>
              <w:rPr>
                <w:b/>
                <w:b/>
              </w:rPr>
            </w:pPr>
            <w:r>
              <w:rPr>
                <w:b/>
              </w:rPr>
              <w:t>Н</w:t>
            </w:r>
          </w:p>
        </w:tc>
        <w:tc>
          <w:tcPr>
            <w:tcW w:w="425" w:type="dxa"/>
            <w:tcBorders>
              <w:top w:val="single" w:sz="6" w:space="0" w:color="000000"/>
              <w:left w:val="single" w:sz="6" w:space="0" w:color="000000"/>
              <w:right w:val="single" w:sz="6" w:space="0" w:color="000000"/>
            </w:tcBorders>
            <w:vAlign w:val="bottom"/>
          </w:tcPr>
          <w:p>
            <w:pPr>
              <w:pStyle w:val="Normal"/>
              <w:jc w:val="center"/>
              <w:rPr>
                <w:b/>
                <w:b/>
              </w:rPr>
            </w:pPr>
            <w:r>
              <w:rPr>
                <w:b/>
              </w:rPr>
              <w:t>Н</w:t>
            </w:r>
          </w:p>
        </w:tc>
        <w:tc>
          <w:tcPr>
            <w:tcW w:w="425" w:type="dxa"/>
            <w:tcBorders>
              <w:top w:val="single" w:sz="6" w:space="0" w:color="000000"/>
              <w:left w:val="single" w:sz="6" w:space="0" w:color="000000"/>
              <w:right w:val="single" w:sz="6" w:space="0" w:color="000000"/>
            </w:tcBorders>
            <w:vAlign w:val="bottom"/>
          </w:tcPr>
          <w:p>
            <w:pPr>
              <w:pStyle w:val="Normal"/>
              <w:jc w:val="center"/>
              <w:rPr>
                <w:b/>
                <w:b/>
              </w:rPr>
            </w:pPr>
            <w:r>
              <w:rPr>
                <w:b/>
              </w:rPr>
              <w:t>Н</w:t>
            </w:r>
          </w:p>
        </w:tc>
        <w:tc>
          <w:tcPr>
            <w:tcW w:w="851" w:type="dxa"/>
            <w:tcBorders>
              <w:top w:val="single" w:sz="6" w:space="0" w:color="000000"/>
              <w:left w:val="single" w:sz="6" w:space="0" w:color="000000"/>
              <w:right w:val="single" w:sz="6" w:space="0" w:color="000000"/>
            </w:tcBorders>
            <w:vAlign w:val="bottom"/>
          </w:tcPr>
          <w:p>
            <w:pPr>
              <w:pStyle w:val="Normal"/>
              <w:jc w:val="center"/>
              <w:rPr>
                <w:b/>
                <w:b/>
              </w:rPr>
            </w:pPr>
            <w:r>
              <w:rPr>
                <w:b/>
              </w:rPr>
              <w:t>Н</w:t>
            </w:r>
          </w:p>
        </w:tc>
        <w:tc>
          <w:tcPr>
            <w:tcW w:w="708" w:type="dxa"/>
            <w:tcBorders>
              <w:top w:val="single" w:sz="6" w:space="0" w:color="000000"/>
              <w:left w:val="single" w:sz="6" w:space="0" w:color="000000"/>
              <w:right w:val="single" w:sz="6" w:space="0" w:color="000000"/>
            </w:tcBorders>
            <w:vAlign w:val="bottom"/>
          </w:tcPr>
          <w:p>
            <w:pPr>
              <w:pStyle w:val="Normal"/>
              <w:jc w:val="center"/>
              <w:rPr>
                <w:b/>
                <w:b/>
              </w:rPr>
            </w:pPr>
            <w:r>
              <w:rPr>
                <w:b/>
              </w:rPr>
              <w:t>С</w:t>
            </w:r>
          </w:p>
        </w:tc>
        <w:tc>
          <w:tcPr>
            <w:tcW w:w="426" w:type="dxa"/>
            <w:tcBorders>
              <w:top w:val="single" w:sz="6" w:space="0" w:color="000000"/>
              <w:left w:val="single" w:sz="6" w:space="0" w:color="000000"/>
              <w:right w:val="single" w:sz="6" w:space="0" w:color="000000"/>
            </w:tcBorders>
            <w:vAlign w:val="bottom"/>
          </w:tcPr>
          <w:p>
            <w:pPr>
              <w:pStyle w:val="Normal"/>
              <w:jc w:val="center"/>
              <w:rPr>
                <w:b/>
                <w:b/>
              </w:rPr>
            </w:pPr>
            <w:r>
              <w:rPr>
                <w:b/>
              </w:rPr>
              <w:t>Н</w:t>
            </w:r>
          </w:p>
        </w:tc>
        <w:tc>
          <w:tcPr>
            <w:tcW w:w="425" w:type="dxa"/>
            <w:tcBorders>
              <w:top w:val="single" w:sz="6" w:space="0" w:color="000000"/>
              <w:left w:val="single" w:sz="6" w:space="0" w:color="000000"/>
            </w:tcBorders>
            <w:vAlign w:val="bottom"/>
          </w:tcPr>
          <w:p>
            <w:pPr>
              <w:pStyle w:val="Normal"/>
              <w:jc w:val="center"/>
              <w:rPr>
                <w:b/>
                <w:b/>
              </w:rPr>
            </w:pPr>
            <w:r>
              <w:rPr>
                <w:b/>
              </w:rPr>
              <w:t>С</w:t>
            </w:r>
          </w:p>
        </w:tc>
      </w:tr>
      <w:tr>
        <w:trPr>
          <w:trHeight w:val="274" w:hRule="atLeast"/>
        </w:trPr>
        <w:tc>
          <w:tcPr>
            <w:tcW w:w="1382" w:type="dxa"/>
            <w:tcBorders>
              <w:right w:val="single" w:sz="6" w:space="0" w:color="000000"/>
            </w:tcBorders>
          </w:tcPr>
          <w:p>
            <w:pPr>
              <w:pStyle w:val="Normal"/>
              <w:jc w:val="center"/>
              <w:rPr>
                <w:b/>
                <w:b/>
              </w:rPr>
            </w:pPr>
            <w:r>
              <w:rPr>
                <w:b/>
              </w:rPr>
              <w:t>Бронза</w:t>
            </w:r>
          </w:p>
        </w:tc>
        <w:tc>
          <w:tcPr>
            <w:tcW w:w="461" w:type="dxa"/>
            <w:tcBorders>
              <w:left w:val="single" w:sz="6" w:space="0" w:color="000000"/>
              <w:right w:val="single" w:sz="6" w:space="0" w:color="000000"/>
            </w:tcBorders>
          </w:tcPr>
          <w:p>
            <w:pPr>
              <w:pStyle w:val="Normal"/>
              <w:jc w:val="center"/>
              <w:rPr>
                <w:b/>
                <w:b/>
              </w:rPr>
            </w:pPr>
            <w:r>
              <w:rPr>
                <w:b/>
              </w:rPr>
              <w:t>Н</w:t>
            </w:r>
          </w:p>
        </w:tc>
        <w:tc>
          <w:tcPr>
            <w:tcW w:w="425" w:type="dxa"/>
            <w:tcBorders>
              <w:left w:val="single" w:sz="6" w:space="0" w:color="000000"/>
              <w:right w:val="single" w:sz="6" w:space="0" w:color="000000"/>
            </w:tcBorders>
          </w:tcPr>
          <w:p>
            <w:pPr>
              <w:pStyle w:val="Normal"/>
              <w:jc w:val="center"/>
              <w:rPr>
                <w:b/>
                <w:b/>
              </w:rPr>
            </w:pPr>
            <w:r>
              <w:rPr>
                <w:b/>
              </w:rPr>
              <w:t>С</w:t>
            </w:r>
          </w:p>
        </w:tc>
        <w:tc>
          <w:tcPr>
            <w:tcW w:w="709" w:type="dxa"/>
            <w:tcBorders>
              <w:left w:val="single" w:sz="6" w:space="0" w:color="000000"/>
              <w:right w:val="single" w:sz="6" w:space="0" w:color="000000"/>
            </w:tcBorders>
          </w:tcPr>
          <w:p>
            <w:pPr>
              <w:pStyle w:val="Normal"/>
              <w:jc w:val="center"/>
              <w:rPr>
                <w:b/>
                <w:b/>
              </w:rPr>
            </w:pPr>
            <w:r>
              <w:rPr>
                <w:b/>
              </w:rPr>
              <w:t>Н</w:t>
            </w:r>
          </w:p>
        </w:tc>
        <w:tc>
          <w:tcPr>
            <w:tcW w:w="425" w:type="dxa"/>
            <w:tcBorders>
              <w:left w:val="single" w:sz="6" w:space="0" w:color="000000"/>
              <w:right w:val="single" w:sz="6" w:space="0" w:color="000000"/>
            </w:tcBorders>
          </w:tcPr>
          <w:p>
            <w:pPr>
              <w:pStyle w:val="Normal"/>
              <w:jc w:val="center"/>
              <w:rPr>
                <w:b/>
                <w:b/>
              </w:rPr>
            </w:pPr>
            <w:r>
              <w:rPr>
                <w:b/>
              </w:rPr>
              <w:t>С</w:t>
            </w:r>
          </w:p>
        </w:tc>
        <w:tc>
          <w:tcPr>
            <w:tcW w:w="426" w:type="dxa"/>
            <w:tcBorders>
              <w:left w:val="single" w:sz="6" w:space="0" w:color="000000"/>
              <w:right w:val="single" w:sz="6" w:space="0" w:color="000000"/>
            </w:tcBorders>
          </w:tcPr>
          <w:p>
            <w:pPr>
              <w:pStyle w:val="Normal"/>
              <w:jc w:val="center"/>
              <w:rPr>
                <w:b/>
                <w:b/>
              </w:rPr>
            </w:pPr>
            <w:r>
              <w:rPr>
                <w:b/>
              </w:rPr>
              <w:t>С</w:t>
            </w:r>
          </w:p>
        </w:tc>
        <w:tc>
          <w:tcPr>
            <w:tcW w:w="425" w:type="dxa"/>
            <w:tcBorders>
              <w:left w:val="single" w:sz="6" w:space="0" w:color="000000"/>
              <w:right w:val="single" w:sz="6" w:space="0" w:color="000000"/>
            </w:tcBorders>
          </w:tcPr>
          <w:p>
            <w:pPr>
              <w:pStyle w:val="Normal"/>
              <w:jc w:val="center"/>
              <w:rPr>
                <w:b/>
                <w:b/>
              </w:rPr>
            </w:pPr>
            <w:r>
              <w:rPr>
                <w:b/>
              </w:rPr>
              <w:t>С</w:t>
            </w:r>
          </w:p>
        </w:tc>
        <w:tc>
          <w:tcPr>
            <w:tcW w:w="425" w:type="dxa"/>
            <w:tcBorders>
              <w:left w:val="single" w:sz="6" w:space="0" w:color="000000"/>
              <w:right w:val="single" w:sz="6" w:space="0" w:color="000000"/>
            </w:tcBorders>
          </w:tcPr>
          <w:p>
            <w:pPr>
              <w:pStyle w:val="Normal"/>
              <w:jc w:val="center"/>
              <w:rPr>
                <w:b/>
                <w:b/>
              </w:rPr>
            </w:pPr>
            <w:r>
              <w:rPr>
                <w:b/>
              </w:rPr>
              <w:t>П</w:t>
            </w:r>
          </w:p>
        </w:tc>
        <w:tc>
          <w:tcPr>
            <w:tcW w:w="851" w:type="dxa"/>
            <w:tcBorders>
              <w:left w:val="single" w:sz="6" w:space="0" w:color="000000"/>
              <w:right w:val="single" w:sz="6" w:space="0" w:color="000000"/>
            </w:tcBorders>
          </w:tcPr>
          <w:p>
            <w:pPr>
              <w:pStyle w:val="Normal"/>
              <w:jc w:val="center"/>
              <w:rPr>
                <w:b/>
                <w:b/>
              </w:rPr>
            </w:pPr>
            <w:r>
              <w:rPr>
                <w:b/>
              </w:rPr>
              <w:t>П</w:t>
            </w:r>
          </w:p>
        </w:tc>
        <w:tc>
          <w:tcPr>
            <w:tcW w:w="708" w:type="dxa"/>
            <w:tcBorders>
              <w:left w:val="single" w:sz="6" w:space="0" w:color="000000"/>
              <w:right w:val="single" w:sz="6" w:space="0" w:color="000000"/>
            </w:tcBorders>
          </w:tcPr>
          <w:p>
            <w:pPr>
              <w:pStyle w:val="Normal"/>
              <w:jc w:val="center"/>
              <w:rPr>
                <w:b/>
                <w:b/>
              </w:rPr>
            </w:pPr>
            <w:r>
              <w:rPr>
                <w:b/>
              </w:rPr>
              <w:t>Н</w:t>
            </w:r>
          </w:p>
        </w:tc>
        <w:tc>
          <w:tcPr>
            <w:tcW w:w="426" w:type="dxa"/>
            <w:tcBorders>
              <w:left w:val="single" w:sz="6" w:space="0" w:color="000000"/>
              <w:right w:val="single" w:sz="6" w:space="0" w:color="000000"/>
            </w:tcBorders>
          </w:tcPr>
          <w:p>
            <w:pPr>
              <w:pStyle w:val="Normal"/>
              <w:jc w:val="center"/>
              <w:rPr>
                <w:b/>
                <w:b/>
              </w:rPr>
            </w:pPr>
            <w:r>
              <w:rPr>
                <w:b/>
              </w:rPr>
              <w:t>С</w:t>
            </w:r>
          </w:p>
        </w:tc>
        <w:tc>
          <w:tcPr>
            <w:tcW w:w="425" w:type="dxa"/>
            <w:tcBorders>
              <w:left w:val="single" w:sz="6" w:space="0" w:color="000000"/>
            </w:tcBorders>
          </w:tcPr>
          <w:p>
            <w:pPr>
              <w:pStyle w:val="Normal"/>
              <w:jc w:val="center"/>
              <w:rPr>
                <w:b/>
                <w:b/>
              </w:rPr>
            </w:pPr>
            <w:r>
              <w:rPr>
                <w:b/>
              </w:rPr>
              <w:t>Н</w:t>
            </w:r>
          </w:p>
        </w:tc>
      </w:tr>
      <w:tr>
        <w:trPr>
          <w:trHeight w:val="252" w:hRule="atLeast"/>
        </w:trPr>
        <w:tc>
          <w:tcPr>
            <w:tcW w:w="1382" w:type="dxa"/>
            <w:tcBorders>
              <w:right w:val="single" w:sz="6" w:space="0" w:color="000000"/>
            </w:tcBorders>
            <w:vAlign w:val="bottom"/>
          </w:tcPr>
          <w:p>
            <w:pPr>
              <w:pStyle w:val="Normal"/>
              <w:jc w:val="center"/>
              <w:rPr>
                <w:b/>
                <w:b/>
              </w:rPr>
            </w:pPr>
            <w:r>
              <w:rPr>
                <w:b/>
              </w:rPr>
              <w:t>Дюралюминий</w:t>
            </w:r>
          </w:p>
        </w:tc>
        <w:tc>
          <w:tcPr>
            <w:tcW w:w="461"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Н</w:t>
            </w:r>
          </w:p>
        </w:tc>
        <w:tc>
          <w:tcPr>
            <w:tcW w:w="709"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Н</w:t>
            </w:r>
          </w:p>
        </w:tc>
        <w:tc>
          <w:tcPr>
            <w:tcW w:w="426"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Н</w:t>
            </w:r>
          </w:p>
        </w:tc>
        <w:tc>
          <w:tcPr>
            <w:tcW w:w="851" w:type="dxa"/>
            <w:tcBorders>
              <w:left w:val="single" w:sz="6" w:space="0" w:color="000000"/>
              <w:right w:val="single" w:sz="6" w:space="0" w:color="000000"/>
            </w:tcBorders>
            <w:vAlign w:val="bottom"/>
          </w:tcPr>
          <w:p>
            <w:pPr>
              <w:pStyle w:val="Normal"/>
              <w:jc w:val="center"/>
              <w:rPr>
                <w:b/>
                <w:b/>
              </w:rPr>
            </w:pPr>
            <w:r>
              <w:rPr>
                <w:b/>
              </w:rPr>
              <w:t>Н</w:t>
            </w:r>
          </w:p>
        </w:tc>
        <w:tc>
          <w:tcPr>
            <w:tcW w:w="708" w:type="dxa"/>
            <w:tcBorders>
              <w:left w:val="single" w:sz="6" w:space="0" w:color="000000"/>
              <w:right w:val="single" w:sz="6" w:space="0" w:color="000000"/>
            </w:tcBorders>
            <w:vAlign w:val="bottom"/>
          </w:tcPr>
          <w:p>
            <w:pPr>
              <w:pStyle w:val="Normal"/>
              <w:jc w:val="center"/>
              <w:rPr>
                <w:b/>
                <w:b/>
              </w:rPr>
            </w:pPr>
            <w:r>
              <w:rPr>
                <w:b/>
              </w:rPr>
              <w:t>С</w:t>
            </w:r>
          </w:p>
        </w:tc>
        <w:tc>
          <w:tcPr>
            <w:tcW w:w="426"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tcBorders>
            <w:vAlign w:val="bottom"/>
          </w:tcPr>
          <w:p>
            <w:pPr>
              <w:pStyle w:val="Normal"/>
              <w:jc w:val="center"/>
              <w:rPr>
                <w:b/>
                <w:b/>
              </w:rPr>
            </w:pPr>
            <w:r>
              <w:rPr>
                <w:b/>
              </w:rPr>
              <w:t>С</w:t>
            </w:r>
          </w:p>
        </w:tc>
      </w:tr>
      <w:tr>
        <w:trPr>
          <w:trHeight w:val="259" w:hRule="atLeast"/>
        </w:trPr>
        <w:tc>
          <w:tcPr>
            <w:tcW w:w="1382" w:type="dxa"/>
            <w:tcBorders>
              <w:right w:val="single" w:sz="6" w:space="0" w:color="000000"/>
            </w:tcBorders>
            <w:vAlign w:val="bottom"/>
          </w:tcPr>
          <w:p>
            <w:pPr>
              <w:pStyle w:val="Normal"/>
              <w:jc w:val="center"/>
              <w:rPr>
                <w:b/>
                <w:b/>
              </w:rPr>
            </w:pPr>
            <w:r>
              <w:rPr>
                <w:b/>
              </w:rPr>
              <w:t>Латунь</w:t>
            </w:r>
          </w:p>
        </w:tc>
        <w:tc>
          <w:tcPr>
            <w:tcW w:w="461"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709"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426"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П</w:t>
            </w:r>
          </w:p>
        </w:tc>
        <w:tc>
          <w:tcPr>
            <w:tcW w:w="851" w:type="dxa"/>
            <w:tcBorders>
              <w:left w:val="single" w:sz="6" w:space="0" w:color="000000"/>
              <w:right w:val="single" w:sz="6" w:space="0" w:color="000000"/>
            </w:tcBorders>
            <w:vAlign w:val="bottom"/>
          </w:tcPr>
          <w:p>
            <w:pPr>
              <w:pStyle w:val="Normal"/>
              <w:jc w:val="center"/>
              <w:rPr>
                <w:b/>
                <w:b/>
              </w:rPr>
            </w:pPr>
            <w:r>
              <w:rPr>
                <w:b/>
              </w:rPr>
              <w:t>П</w:t>
            </w:r>
          </w:p>
        </w:tc>
        <w:tc>
          <w:tcPr>
            <w:tcW w:w="708" w:type="dxa"/>
            <w:tcBorders>
              <w:left w:val="single" w:sz="6" w:space="0" w:color="000000"/>
              <w:right w:val="single" w:sz="6" w:space="0" w:color="000000"/>
            </w:tcBorders>
            <w:vAlign w:val="bottom"/>
          </w:tcPr>
          <w:p>
            <w:pPr>
              <w:pStyle w:val="Normal"/>
              <w:jc w:val="center"/>
              <w:rPr>
                <w:b/>
                <w:b/>
              </w:rPr>
            </w:pPr>
            <w:r>
              <w:rPr>
                <w:b/>
              </w:rPr>
              <w:t>Н</w:t>
            </w:r>
          </w:p>
        </w:tc>
        <w:tc>
          <w:tcPr>
            <w:tcW w:w="426"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tcBorders>
            <w:vAlign w:val="bottom"/>
          </w:tcPr>
          <w:p>
            <w:pPr>
              <w:pStyle w:val="Normal"/>
              <w:jc w:val="center"/>
              <w:rPr>
                <w:b/>
                <w:b/>
              </w:rPr>
            </w:pPr>
            <w:r>
              <w:rPr>
                <w:b/>
              </w:rPr>
              <w:t>Н</w:t>
            </w:r>
          </w:p>
        </w:tc>
      </w:tr>
      <w:tr>
        <w:trPr>
          <w:trHeight w:val="252" w:hRule="atLeast"/>
        </w:trPr>
        <w:tc>
          <w:tcPr>
            <w:tcW w:w="1382" w:type="dxa"/>
            <w:tcBorders>
              <w:right w:val="single" w:sz="6" w:space="0" w:color="000000"/>
            </w:tcBorders>
            <w:vAlign w:val="bottom"/>
          </w:tcPr>
          <w:p>
            <w:pPr>
              <w:pStyle w:val="Normal"/>
              <w:jc w:val="center"/>
              <w:rPr>
                <w:b/>
                <w:b/>
              </w:rPr>
            </w:pPr>
            <w:r>
              <w:rPr>
                <w:b/>
              </w:rPr>
              <w:t>Медь</w:t>
            </w:r>
          </w:p>
        </w:tc>
        <w:tc>
          <w:tcPr>
            <w:tcW w:w="461"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709"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426"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П</w:t>
            </w:r>
          </w:p>
        </w:tc>
        <w:tc>
          <w:tcPr>
            <w:tcW w:w="851" w:type="dxa"/>
            <w:tcBorders>
              <w:left w:val="single" w:sz="6" w:space="0" w:color="000000"/>
              <w:right w:val="single" w:sz="6" w:space="0" w:color="000000"/>
            </w:tcBorders>
            <w:vAlign w:val="bottom"/>
          </w:tcPr>
          <w:p>
            <w:pPr>
              <w:pStyle w:val="Normal"/>
              <w:jc w:val="center"/>
              <w:rPr>
                <w:b/>
                <w:b/>
              </w:rPr>
            </w:pPr>
            <w:r>
              <w:rPr>
                <w:b/>
              </w:rPr>
              <w:t>П</w:t>
            </w:r>
          </w:p>
        </w:tc>
        <w:tc>
          <w:tcPr>
            <w:tcW w:w="708" w:type="dxa"/>
            <w:tcBorders>
              <w:left w:val="single" w:sz="6" w:space="0" w:color="000000"/>
              <w:right w:val="single" w:sz="6" w:space="0" w:color="000000"/>
            </w:tcBorders>
            <w:vAlign w:val="bottom"/>
          </w:tcPr>
          <w:p>
            <w:pPr>
              <w:pStyle w:val="Normal"/>
              <w:jc w:val="center"/>
              <w:rPr>
                <w:b/>
                <w:b/>
              </w:rPr>
            </w:pPr>
            <w:r>
              <w:rPr>
                <w:b/>
              </w:rPr>
              <w:t>Н</w:t>
            </w:r>
          </w:p>
        </w:tc>
        <w:tc>
          <w:tcPr>
            <w:tcW w:w="426"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tcBorders>
            <w:vAlign w:val="bottom"/>
          </w:tcPr>
          <w:p>
            <w:pPr>
              <w:pStyle w:val="Normal"/>
              <w:jc w:val="center"/>
              <w:rPr>
                <w:b/>
                <w:b/>
              </w:rPr>
            </w:pPr>
            <w:r>
              <w:rPr>
                <w:b/>
              </w:rPr>
              <w:t>Н</w:t>
            </w:r>
          </w:p>
        </w:tc>
      </w:tr>
      <w:tr>
        <w:trPr>
          <w:trHeight w:val="252" w:hRule="atLeast"/>
        </w:trPr>
        <w:tc>
          <w:tcPr>
            <w:tcW w:w="1382" w:type="dxa"/>
            <w:tcBorders>
              <w:right w:val="single" w:sz="6" w:space="0" w:color="000000"/>
            </w:tcBorders>
            <w:vAlign w:val="bottom"/>
          </w:tcPr>
          <w:p>
            <w:pPr>
              <w:pStyle w:val="Normal"/>
              <w:jc w:val="center"/>
              <w:rPr>
                <w:b/>
                <w:b/>
              </w:rPr>
            </w:pPr>
            <w:r>
              <w:rPr>
                <w:b/>
              </w:rPr>
              <w:t>Никель</w:t>
            </w:r>
          </w:p>
        </w:tc>
        <w:tc>
          <w:tcPr>
            <w:tcW w:w="461"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709"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426"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П</w:t>
            </w:r>
          </w:p>
        </w:tc>
        <w:tc>
          <w:tcPr>
            <w:tcW w:w="851" w:type="dxa"/>
            <w:tcBorders>
              <w:left w:val="single" w:sz="6" w:space="0" w:color="000000"/>
              <w:right w:val="single" w:sz="6" w:space="0" w:color="000000"/>
            </w:tcBorders>
            <w:vAlign w:val="bottom"/>
          </w:tcPr>
          <w:p>
            <w:pPr>
              <w:pStyle w:val="Normal"/>
              <w:jc w:val="center"/>
              <w:rPr>
                <w:b/>
                <w:b/>
              </w:rPr>
            </w:pPr>
            <w:r>
              <w:rPr>
                <w:b/>
              </w:rPr>
              <w:t>П</w:t>
            </w:r>
          </w:p>
        </w:tc>
        <w:tc>
          <w:tcPr>
            <w:tcW w:w="708" w:type="dxa"/>
            <w:tcBorders>
              <w:left w:val="single" w:sz="6" w:space="0" w:color="000000"/>
              <w:right w:val="single" w:sz="6" w:space="0" w:color="000000"/>
            </w:tcBorders>
            <w:vAlign w:val="bottom"/>
          </w:tcPr>
          <w:p>
            <w:pPr>
              <w:pStyle w:val="Normal"/>
              <w:jc w:val="center"/>
              <w:rPr>
                <w:b/>
                <w:b/>
              </w:rPr>
            </w:pPr>
            <w:r>
              <w:rPr>
                <w:b/>
              </w:rPr>
              <w:t>С</w:t>
            </w:r>
          </w:p>
        </w:tc>
        <w:tc>
          <w:tcPr>
            <w:tcW w:w="426" w:type="dxa"/>
            <w:tcBorders>
              <w:left w:val="single" w:sz="6" w:space="0" w:color="000000"/>
              <w:right w:val="single" w:sz="6" w:space="0" w:color="000000"/>
            </w:tcBorders>
            <w:vAlign w:val="bottom"/>
          </w:tcPr>
          <w:p>
            <w:pPr>
              <w:pStyle w:val="Normal"/>
              <w:jc w:val="center"/>
              <w:rPr>
                <w:b/>
                <w:b/>
              </w:rPr>
            </w:pPr>
            <w:r>
              <w:rPr>
                <w:b/>
              </w:rPr>
              <w:t>—</w:t>
            </w:r>
          </w:p>
        </w:tc>
        <w:tc>
          <w:tcPr>
            <w:tcW w:w="425" w:type="dxa"/>
            <w:tcBorders>
              <w:left w:val="single" w:sz="6" w:space="0" w:color="000000"/>
            </w:tcBorders>
            <w:vAlign w:val="bottom"/>
          </w:tcPr>
          <w:p>
            <w:pPr>
              <w:pStyle w:val="Normal"/>
              <w:jc w:val="center"/>
              <w:rPr>
                <w:b/>
                <w:b/>
              </w:rPr>
            </w:pPr>
            <w:r>
              <w:rPr>
                <w:b/>
              </w:rPr>
              <w:t>С</w:t>
            </w:r>
          </w:p>
        </w:tc>
      </w:tr>
      <w:tr>
        <w:trPr>
          <w:trHeight w:val="266" w:hRule="atLeast"/>
        </w:trPr>
        <w:tc>
          <w:tcPr>
            <w:tcW w:w="1382" w:type="dxa"/>
            <w:tcBorders>
              <w:right w:val="single" w:sz="6" w:space="0" w:color="000000"/>
            </w:tcBorders>
            <w:vAlign w:val="bottom"/>
          </w:tcPr>
          <w:p>
            <w:pPr>
              <w:pStyle w:val="Normal"/>
              <w:jc w:val="center"/>
              <w:rPr>
                <w:b/>
                <w:b/>
              </w:rPr>
            </w:pPr>
            <w:r>
              <w:rPr>
                <w:b/>
              </w:rPr>
              <w:t>Олово</w:t>
            </w:r>
          </w:p>
        </w:tc>
        <w:tc>
          <w:tcPr>
            <w:tcW w:w="461"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П</w:t>
            </w:r>
          </w:p>
        </w:tc>
        <w:tc>
          <w:tcPr>
            <w:tcW w:w="709"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П</w:t>
            </w:r>
          </w:p>
        </w:tc>
        <w:tc>
          <w:tcPr>
            <w:tcW w:w="426" w:type="dxa"/>
            <w:tcBorders>
              <w:left w:val="single" w:sz="6" w:space="0" w:color="000000"/>
              <w:right w:val="single" w:sz="6" w:space="0" w:color="000000"/>
            </w:tcBorders>
            <w:vAlign w:val="bottom"/>
          </w:tcPr>
          <w:p>
            <w:pPr>
              <w:pStyle w:val="Normal"/>
              <w:jc w:val="center"/>
              <w:rPr>
                <w:b/>
                <w:b/>
              </w:rPr>
            </w:pPr>
            <w:r>
              <w:rPr>
                <w:b/>
              </w:rPr>
              <w:t>П</w:t>
            </w:r>
          </w:p>
        </w:tc>
        <w:tc>
          <w:tcPr>
            <w:tcW w:w="425" w:type="dxa"/>
            <w:tcBorders>
              <w:left w:val="single" w:sz="6" w:space="0" w:color="000000"/>
              <w:right w:val="single" w:sz="6" w:space="0" w:color="000000"/>
            </w:tcBorders>
            <w:vAlign w:val="bottom"/>
          </w:tcPr>
          <w:p>
            <w:pPr>
              <w:pStyle w:val="Normal"/>
              <w:jc w:val="center"/>
              <w:rPr>
                <w:b/>
                <w:b/>
              </w:rPr>
            </w:pPr>
            <w:r>
              <w:rPr>
                <w:b/>
              </w:rPr>
              <w:t>П</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851" w:type="dxa"/>
            <w:tcBorders>
              <w:left w:val="single" w:sz="6" w:space="0" w:color="000000"/>
              <w:right w:val="single" w:sz="6" w:space="0" w:color="000000"/>
            </w:tcBorders>
            <w:vAlign w:val="bottom"/>
          </w:tcPr>
          <w:p>
            <w:pPr>
              <w:pStyle w:val="Normal"/>
              <w:jc w:val="center"/>
              <w:rPr>
                <w:b/>
                <w:b/>
              </w:rPr>
            </w:pPr>
            <w:r>
              <w:rPr>
                <w:b/>
              </w:rPr>
              <w:t>С</w:t>
            </w:r>
          </w:p>
        </w:tc>
        <w:tc>
          <w:tcPr>
            <w:tcW w:w="708" w:type="dxa"/>
            <w:tcBorders>
              <w:left w:val="single" w:sz="6" w:space="0" w:color="000000"/>
              <w:right w:val="single" w:sz="6" w:space="0" w:color="000000"/>
            </w:tcBorders>
            <w:vAlign w:val="bottom"/>
          </w:tcPr>
          <w:p>
            <w:pPr>
              <w:pStyle w:val="Normal"/>
              <w:jc w:val="center"/>
              <w:rPr>
                <w:b/>
                <w:b/>
              </w:rPr>
            </w:pPr>
            <w:r>
              <w:rPr>
                <w:b/>
              </w:rPr>
              <w:t>С</w:t>
            </w:r>
          </w:p>
        </w:tc>
        <w:tc>
          <w:tcPr>
            <w:tcW w:w="426" w:type="dxa"/>
            <w:tcBorders>
              <w:left w:val="single" w:sz="6" w:space="0" w:color="000000"/>
              <w:right w:val="single" w:sz="6" w:space="0" w:color="000000"/>
            </w:tcBorders>
            <w:vAlign w:val="bottom"/>
          </w:tcPr>
          <w:p>
            <w:pPr>
              <w:pStyle w:val="Normal"/>
              <w:jc w:val="center"/>
              <w:rPr>
                <w:b/>
                <w:b/>
              </w:rPr>
            </w:pPr>
            <w:r>
              <w:rPr>
                <w:b/>
              </w:rPr>
              <w:t>—</w:t>
            </w:r>
          </w:p>
        </w:tc>
        <w:tc>
          <w:tcPr>
            <w:tcW w:w="425" w:type="dxa"/>
            <w:tcBorders>
              <w:left w:val="single" w:sz="6" w:space="0" w:color="000000"/>
            </w:tcBorders>
            <w:vAlign w:val="bottom"/>
          </w:tcPr>
          <w:p>
            <w:pPr>
              <w:pStyle w:val="Normal"/>
              <w:jc w:val="center"/>
              <w:rPr>
                <w:b/>
                <w:b/>
              </w:rPr>
            </w:pPr>
            <w:r>
              <w:rPr>
                <w:b/>
              </w:rPr>
              <w:t>С</w:t>
            </w:r>
          </w:p>
        </w:tc>
      </w:tr>
      <w:tr>
        <w:trPr>
          <w:trHeight w:val="238" w:hRule="atLeast"/>
        </w:trPr>
        <w:tc>
          <w:tcPr>
            <w:tcW w:w="1382" w:type="dxa"/>
            <w:tcBorders>
              <w:right w:val="single" w:sz="6" w:space="0" w:color="000000"/>
            </w:tcBorders>
          </w:tcPr>
          <w:p>
            <w:pPr>
              <w:pStyle w:val="Normal"/>
              <w:jc w:val="center"/>
              <w:rPr>
                <w:b/>
                <w:b/>
              </w:rPr>
            </w:pPr>
            <w:r>
              <w:rPr>
                <w:b/>
              </w:rPr>
              <w:t>Оловянно-свинцовые сплавы (припои ПОС)</w:t>
            </w:r>
          </w:p>
        </w:tc>
        <w:tc>
          <w:tcPr>
            <w:tcW w:w="461" w:type="dxa"/>
            <w:tcBorders>
              <w:left w:val="single" w:sz="6" w:space="0" w:color="000000"/>
              <w:right w:val="single" w:sz="6" w:space="0" w:color="000000"/>
            </w:tcBorders>
          </w:tcPr>
          <w:p>
            <w:pPr>
              <w:pStyle w:val="Normal"/>
              <w:jc w:val="center"/>
              <w:rPr>
                <w:b/>
                <w:b/>
              </w:rPr>
            </w:pPr>
            <w:r>
              <w:rPr>
                <w:b/>
              </w:rPr>
              <w:t>Н</w:t>
            </w:r>
          </w:p>
        </w:tc>
        <w:tc>
          <w:tcPr>
            <w:tcW w:w="425" w:type="dxa"/>
            <w:tcBorders>
              <w:left w:val="single" w:sz="6" w:space="0" w:color="000000"/>
              <w:right w:val="single" w:sz="6" w:space="0" w:color="000000"/>
            </w:tcBorders>
          </w:tcPr>
          <w:p>
            <w:pPr>
              <w:pStyle w:val="Normal"/>
              <w:jc w:val="center"/>
              <w:rPr>
                <w:b/>
                <w:b/>
              </w:rPr>
            </w:pPr>
            <w:r>
              <w:rPr>
                <w:b/>
              </w:rPr>
              <w:t>П</w:t>
            </w:r>
          </w:p>
        </w:tc>
        <w:tc>
          <w:tcPr>
            <w:tcW w:w="709" w:type="dxa"/>
            <w:tcBorders>
              <w:left w:val="single" w:sz="6" w:space="0" w:color="000000"/>
              <w:right w:val="single" w:sz="6" w:space="0" w:color="000000"/>
            </w:tcBorders>
          </w:tcPr>
          <w:p>
            <w:pPr>
              <w:pStyle w:val="Normal"/>
              <w:jc w:val="center"/>
              <w:rPr>
                <w:b/>
                <w:b/>
              </w:rPr>
            </w:pPr>
            <w:r>
              <w:rPr>
                <w:b/>
              </w:rPr>
              <w:t>Н</w:t>
            </w:r>
          </w:p>
        </w:tc>
        <w:tc>
          <w:tcPr>
            <w:tcW w:w="425" w:type="dxa"/>
            <w:tcBorders>
              <w:left w:val="single" w:sz="6" w:space="0" w:color="000000"/>
              <w:right w:val="single" w:sz="6" w:space="0" w:color="000000"/>
            </w:tcBorders>
          </w:tcPr>
          <w:p>
            <w:pPr>
              <w:pStyle w:val="Normal"/>
              <w:jc w:val="center"/>
              <w:rPr>
                <w:b/>
                <w:b/>
              </w:rPr>
            </w:pPr>
            <w:r>
              <w:rPr>
                <w:b/>
              </w:rPr>
              <w:t>П</w:t>
            </w:r>
          </w:p>
        </w:tc>
        <w:tc>
          <w:tcPr>
            <w:tcW w:w="426" w:type="dxa"/>
            <w:tcBorders>
              <w:left w:val="single" w:sz="6" w:space="0" w:color="000000"/>
              <w:right w:val="single" w:sz="6" w:space="0" w:color="000000"/>
            </w:tcBorders>
          </w:tcPr>
          <w:p>
            <w:pPr>
              <w:pStyle w:val="Normal"/>
              <w:jc w:val="center"/>
              <w:rPr>
                <w:b/>
                <w:b/>
              </w:rPr>
            </w:pPr>
            <w:r>
              <w:rPr>
                <w:b/>
              </w:rPr>
              <w:t>П</w:t>
            </w:r>
          </w:p>
        </w:tc>
        <w:tc>
          <w:tcPr>
            <w:tcW w:w="425" w:type="dxa"/>
            <w:tcBorders>
              <w:left w:val="single" w:sz="6" w:space="0" w:color="000000"/>
              <w:right w:val="single" w:sz="6" w:space="0" w:color="000000"/>
            </w:tcBorders>
          </w:tcPr>
          <w:p>
            <w:pPr>
              <w:pStyle w:val="Normal"/>
              <w:jc w:val="center"/>
              <w:rPr>
                <w:b/>
                <w:b/>
              </w:rPr>
            </w:pPr>
            <w:r>
              <w:rPr>
                <w:b/>
              </w:rPr>
              <w:t>П</w:t>
            </w:r>
          </w:p>
        </w:tc>
        <w:tc>
          <w:tcPr>
            <w:tcW w:w="425" w:type="dxa"/>
            <w:tcBorders>
              <w:left w:val="single" w:sz="6" w:space="0" w:color="000000"/>
              <w:right w:val="single" w:sz="6" w:space="0" w:color="000000"/>
            </w:tcBorders>
          </w:tcPr>
          <w:p>
            <w:pPr>
              <w:pStyle w:val="Normal"/>
              <w:jc w:val="center"/>
              <w:rPr>
                <w:b/>
                <w:b/>
              </w:rPr>
            </w:pPr>
            <w:r>
              <w:rPr>
                <w:b/>
              </w:rPr>
              <w:t>С</w:t>
            </w:r>
          </w:p>
        </w:tc>
        <w:tc>
          <w:tcPr>
            <w:tcW w:w="851" w:type="dxa"/>
            <w:tcBorders>
              <w:left w:val="single" w:sz="6" w:space="0" w:color="000000"/>
              <w:right w:val="single" w:sz="6" w:space="0" w:color="000000"/>
            </w:tcBorders>
          </w:tcPr>
          <w:p>
            <w:pPr>
              <w:pStyle w:val="Normal"/>
              <w:jc w:val="center"/>
              <w:rPr>
                <w:b/>
                <w:b/>
              </w:rPr>
            </w:pPr>
            <w:r>
              <w:rPr>
                <w:b/>
              </w:rPr>
              <w:t>С</w:t>
            </w:r>
          </w:p>
        </w:tc>
        <w:tc>
          <w:tcPr>
            <w:tcW w:w="708" w:type="dxa"/>
            <w:tcBorders>
              <w:left w:val="single" w:sz="6" w:space="0" w:color="000000"/>
              <w:right w:val="single" w:sz="6" w:space="0" w:color="000000"/>
            </w:tcBorders>
          </w:tcPr>
          <w:p>
            <w:pPr>
              <w:pStyle w:val="Normal"/>
              <w:jc w:val="center"/>
              <w:rPr>
                <w:b/>
                <w:b/>
              </w:rPr>
            </w:pPr>
            <w:r>
              <w:rPr>
                <w:b/>
              </w:rPr>
              <w:t>с</w:t>
            </w:r>
          </w:p>
        </w:tc>
        <w:tc>
          <w:tcPr>
            <w:tcW w:w="426" w:type="dxa"/>
            <w:tcBorders>
              <w:left w:val="single" w:sz="6" w:space="0" w:color="000000"/>
              <w:right w:val="single" w:sz="6" w:space="0" w:color="000000"/>
            </w:tcBorders>
          </w:tcPr>
          <w:p>
            <w:pPr>
              <w:pStyle w:val="Normal"/>
              <w:jc w:val="center"/>
              <w:rPr>
                <w:b/>
                <w:b/>
              </w:rPr>
            </w:pPr>
            <w:r>
              <w:rPr>
                <w:b/>
              </w:rPr>
              <w:t>—</w:t>
            </w:r>
          </w:p>
        </w:tc>
        <w:tc>
          <w:tcPr>
            <w:tcW w:w="425" w:type="dxa"/>
            <w:tcBorders>
              <w:left w:val="single" w:sz="6" w:space="0" w:color="000000"/>
            </w:tcBorders>
          </w:tcPr>
          <w:p>
            <w:pPr>
              <w:pStyle w:val="Normal"/>
              <w:jc w:val="center"/>
              <w:rPr>
                <w:b/>
                <w:b/>
              </w:rPr>
            </w:pPr>
            <w:r>
              <w:rPr>
                <w:b/>
              </w:rPr>
              <w:t>С</w:t>
            </w:r>
          </w:p>
        </w:tc>
      </w:tr>
      <w:tr>
        <w:trPr>
          <w:trHeight w:val="187" w:hRule="atLeast"/>
        </w:trPr>
        <w:tc>
          <w:tcPr>
            <w:tcW w:w="1382" w:type="dxa"/>
            <w:tcBorders>
              <w:right w:val="single" w:sz="6" w:space="0" w:color="000000"/>
            </w:tcBorders>
          </w:tcPr>
          <w:p>
            <w:pPr>
              <w:pStyle w:val="Normal"/>
              <w:jc w:val="center"/>
              <w:rPr>
                <w:b/>
                <w:b/>
              </w:rPr>
            </w:pPr>
            <w:r>
              <w:rPr>
                <w:b/>
              </w:rPr>
              <w:t>Сталь нелеги-</w:t>
            </w:r>
          </w:p>
        </w:tc>
        <w:tc>
          <w:tcPr>
            <w:tcW w:w="461" w:type="dxa"/>
            <w:tcBorders>
              <w:left w:val="single" w:sz="6" w:space="0" w:color="000000"/>
              <w:right w:val="single" w:sz="6" w:space="0" w:color="000000"/>
            </w:tcBorders>
          </w:tcPr>
          <w:p>
            <w:pPr>
              <w:pStyle w:val="Normal"/>
              <w:snapToGrid w:val="false"/>
              <w:jc w:val="center"/>
              <w:rPr>
                <w:b/>
                <w:b/>
              </w:rPr>
            </w:pPr>
            <w:r>
              <w:rPr>
                <w:b/>
              </w:rPr>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709" w:type="dxa"/>
            <w:tcBorders>
              <w:left w:val="single" w:sz="6" w:space="0" w:color="000000"/>
              <w:right w:val="single" w:sz="6" w:space="0" w:color="000000"/>
            </w:tcBorders>
          </w:tcPr>
          <w:p>
            <w:pPr>
              <w:pStyle w:val="Normal"/>
              <w:snapToGrid w:val="false"/>
              <w:jc w:val="center"/>
              <w:rPr>
                <w:b/>
                <w:b/>
              </w:rPr>
            </w:pPr>
            <w:r>
              <w:rPr>
                <w:b/>
              </w:rPr>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426" w:type="dxa"/>
            <w:tcBorders>
              <w:left w:val="single" w:sz="6" w:space="0" w:color="000000"/>
              <w:right w:val="single" w:sz="6" w:space="0" w:color="000000"/>
            </w:tcBorders>
          </w:tcPr>
          <w:p>
            <w:pPr>
              <w:pStyle w:val="Normal"/>
              <w:snapToGrid w:val="false"/>
              <w:jc w:val="center"/>
              <w:rPr>
                <w:b/>
                <w:b/>
              </w:rPr>
            </w:pPr>
            <w:r>
              <w:rPr>
                <w:b/>
              </w:rPr>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425" w:type="dxa"/>
            <w:tcBorders>
              <w:left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708" w:type="dxa"/>
            <w:tcBorders>
              <w:left w:val="single" w:sz="6" w:space="0" w:color="000000"/>
              <w:right w:val="single" w:sz="6" w:space="0" w:color="000000"/>
            </w:tcBorders>
          </w:tcPr>
          <w:p>
            <w:pPr>
              <w:pStyle w:val="Normal"/>
              <w:snapToGrid w:val="false"/>
              <w:jc w:val="center"/>
              <w:rPr>
                <w:b/>
                <w:b/>
              </w:rPr>
            </w:pPr>
            <w:r>
              <w:rPr>
                <w:b/>
              </w:rPr>
            </w:r>
          </w:p>
        </w:tc>
        <w:tc>
          <w:tcPr>
            <w:tcW w:w="426" w:type="dxa"/>
            <w:tcBorders>
              <w:left w:val="single" w:sz="6" w:space="0" w:color="000000"/>
              <w:right w:val="single" w:sz="6" w:space="0" w:color="000000"/>
            </w:tcBorders>
          </w:tcPr>
          <w:p>
            <w:pPr>
              <w:pStyle w:val="Normal"/>
              <w:snapToGrid w:val="false"/>
              <w:jc w:val="center"/>
              <w:rPr>
                <w:b/>
                <w:b/>
              </w:rPr>
            </w:pPr>
            <w:r>
              <w:rPr>
                <w:b/>
              </w:rPr>
            </w:r>
          </w:p>
        </w:tc>
        <w:tc>
          <w:tcPr>
            <w:tcW w:w="425" w:type="dxa"/>
            <w:tcBorders>
              <w:left w:val="single" w:sz="6" w:space="0" w:color="000000"/>
            </w:tcBorders>
          </w:tcPr>
          <w:p>
            <w:pPr>
              <w:pStyle w:val="Normal"/>
              <w:snapToGrid w:val="false"/>
              <w:jc w:val="center"/>
              <w:rPr>
                <w:b/>
                <w:b/>
              </w:rPr>
            </w:pPr>
            <w:r>
              <w:rPr>
                <w:b/>
              </w:rPr>
            </w:r>
          </w:p>
        </w:tc>
      </w:tr>
      <w:tr>
        <w:trPr>
          <w:trHeight w:val="230" w:hRule="atLeast"/>
        </w:trPr>
        <w:tc>
          <w:tcPr>
            <w:tcW w:w="1382" w:type="dxa"/>
            <w:tcBorders>
              <w:right w:val="single" w:sz="6" w:space="0" w:color="000000"/>
            </w:tcBorders>
            <w:vAlign w:val="bottom"/>
          </w:tcPr>
          <w:p>
            <w:pPr>
              <w:pStyle w:val="Normal"/>
              <w:jc w:val="center"/>
              <w:rPr>
                <w:b/>
                <w:b/>
              </w:rPr>
            </w:pPr>
            <w:r>
              <w:rPr>
                <w:b/>
              </w:rPr>
              <w:t>рованная</w:t>
            </w:r>
          </w:p>
        </w:tc>
        <w:tc>
          <w:tcPr>
            <w:tcW w:w="461"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Н</w:t>
            </w:r>
          </w:p>
        </w:tc>
        <w:tc>
          <w:tcPr>
            <w:tcW w:w="709"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Н</w:t>
            </w:r>
          </w:p>
        </w:tc>
        <w:tc>
          <w:tcPr>
            <w:tcW w:w="426" w:type="dxa"/>
            <w:tcBorders>
              <w:left w:val="single" w:sz="6" w:space="0" w:color="000000"/>
              <w:right w:val="single" w:sz="6" w:space="0" w:color="000000"/>
            </w:tcBorders>
            <w:vAlign w:val="bottom"/>
          </w:tcPr>
          <w:p>
            <w:pPr>
              <w:pStyle w:val="Normal"/>
              <w:jc w:val="center"/>
              <w:rPr>
                <w:b/>
                <w:b/>
              </w:rPr>
            </w:pPr>
            <w:r>
              <w:rPr>
                <w:b/>
              </w:rPr>
              <w:t>Н</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right w:val="single" w:sz="6" w:space="0" w:color="000000"/>
            </w:tcBorders>
            <w:vAlign w:val="bottom"/>
          </w:tcPr>
          <w:p>
            <w:pPr>
              <w:pStyle w:val="Normal"/>
              <w:jc w:val="center"/>
              <w:rPr>
                <w:b/>
                <w:b/>
              </w:rPr>
            </w:pPr>
            <w:r>
              <w:rPr>
                <w:b/>
              </w:rPr>
              <w:t>С</w:t>
            </w:r>
          </w:p>
        </w:tc>
        <w:tc>
          <w:tcPr>
            <w:tcW w:w="851" w:type="dxa"/>
            <w:tcBorders>
              <w:left w:val="single" w:sz="6" w:space="0" w:color="000000"/>
              <w:right w:val="single" w:sz="6" w:space="0" w:color="000000"/>
            </w:tcBorders>
            <w:vAlign w:val="bottom"/>
          </w:tcPr>
          <w:p>
            <w:pPr>
              <w:pStyle w:val="Normal"/>
              <w:jc w:val="center"/>
              <w:rPr>
                <w:b/>
                <w:b/>
              </w:rPr>
            </w:pPr>
            <w:r>
              <w:rPr>
                <w:b/>
              </w:rPr>
              <w:t>С</w:t>
            </w:r>
          </w:p>
        </w:tc>
        <w:tc>
          <w:tcPr>
            <w:tcW w:w="708" w:type="dxa"/>
            <w:tcBorders>
              <w:left w:val="single" w:sz="6" w:space="0" w:color="000000"/>
              <w:right w:val="single" w:sz="6" w:space="0" w:color="000000"/>
            </w:tcBorders>
            <w:vAlign w:val="bottom"/>
          </w:tcPr>
          <w:p>
            <w:pPr>
              <w:pStyle w:val="Normal"/>
              <w:jc w:val="center"/>
              <w:rPr>
                <w:b/>
                <w:b/>
              </w:rPr>
            </w:pPr>
            <w:r>
              <w:rPr>
                <w:b/>
              </w:rPr>
              <w:t>С</w:t>
            </w:r>
          </w:p>
        </w:tc>
        <w:tc>
          <w:tcPr>
            <w:tcW w:w="426" w:type="dxa"/>
            <w:tcBorders>
              <w:left w:val="single" w:sz="6" w:space="0" w:color="000000"/>
              <w:right w:val="single" w:sz="6" w:space="0" w:color="000000"/>
            </w:tcBorders>
            <w:vAlign w:val="bottom"/>
          </w:tcPr>
          <w:p>
            <w:pPr>
              <w:pStyle w:val="Normal"/>
              <w:jc w:val="center"/>
              <w:rPr>
                <w:b/>
                <w:b/>
              </w:rPr>
            </w:pPr>
            <w:r>
              <w:rPr>
                <w:b/>
              </w:rPr>
              <w:t>С</w:t>
            </w:r>
          </w:p>
        </w:tc>
        <w:tc>
          <w:tcPr>
            <w:tcW w:w="425" w:type="dxa"/>
            <w:tcBorders>
              <w:left w:val="single" w:sz="6" w:space="0" w:color="000000"/>
            </w:tcBorders>
            <w:vAlign w:val="bottom"/>
          </w:tcPr>
          <w:p>
            <w:pPr>
              <w:pStyle w:val="Normal"/>
              <w:jc w:val="center"/>
              <w:rPr>
                <w:b/>
                <w:b/>
              </w:rPr>
            </w:pPr>
            <w:r>
              <w:rPr>
                <w:b/>
              </w:rPr>
              <w:t>С</w:t>
            </w:r>
          </w:p>
        </w:tc>
      </w:tr>
      <w:tr>
        <w:trPr>
          <w:trHeight w:val="259" w:hRule="atLeast"/>
        </w:trPr>
        <w:tc>
          <w:tcPr>
            <w:tcW w:w="1382" w:type="dxa"/>
            <w:tcBorders>
              <w:right w:val="single" w:sz="6" w:space="0" w:color="000000"/>
            </w:tcBorders>
          </w:tcPr>
          <w:p>
            <w:pPr>
              <w:pStyle w:val="Normal"/>
              <w:jc w:val="center"/>
              <w:rPr>
                <w:b/>
                <w:b/>
              </w:rPr>
            </w:pPr>
            <w:r>
              <w:rPr>
                <w:b/>
              </w:rPr>
              <w:t>Хром</w:t>
            </w:r>
          </w:p>
        </w:tc>
        <w:tc>
          <w:tcPr>
            <w:tcW w:w="461" w:type="dxa"/>
            <w:tcBorders>
              <w:left w:val="single" w:sz="6" w:space="0" w:color="000000"/>
              <w:right w:val="single" w:sz="6" w:space="0" w:color="000000"/>
            </w:tcBorders>
          </w:tcPr>
          <w:p>
            <w:pPr>
              <w:pStyle w:val="Normal"/>
              <w:jc w:val="center"/>
              <w:rPr>
                <w:b/>
                <w:b/>
              </w:rPr>
            </w:pPr>
            <w:r>
              <w:rPr>
                <w:b/>
              </w:rPr>
              <w:t>Н</w:t>
            </w:r>
          </w:p>
        </w:tc>
        <w:tc>
          <w:tcPr>
            <w:tcW w:w="425" w:type="dxa"/>
            <w:tcBorders>
              <w:left w:val="single" w:sz="6" w:space="0" w:color="000000"/>
              <w:right w:val="single" w:sz="6" w:space="0" w:color="000000"/>
            </w:tcBorders>
          </w:tcPr>
          <w:p>
            <w:pPr>
              <w:pStyle w:val="Normal"/>
              <w:jc w:val="center"/>
              <w:rPr>
                <w:b/>
                <w:b/>
              </w:rPr>
            </w:pPr>
            <w:r>
              <w:rPr>
                <w:b/>
              </w:rPr>
              <w:t>С</w:t>
            </w:r>
          </w:p>
        </w:tc>
        <w:tc>
          <w:tcPr>
            <w:tcW w:w="709" w:type="dxa"/>
            <w:tcBorders>
              <w:left w:val="single" w:sz="6" w:space="0" w:color="000000"/>
              <w:right w:val="single" w:sz="6" w:space="0" w:color="000000"/>
            </w:tcBorders>
          </w:tcPr>
          <w:p>
            <w:pPr>
              <w:pStyle w:val="Normal"/>
              <w:jc w:val="center"/>
              <w:rPr>
                <w:b/>
                <w:b/>
              </w:rPr>
            </w:pPr>
            <w:r>
              <w:rPr>
                <w:b/>
              </w:rPr>
              <w:t>Н</w:t>
            </w:r>
          </w:p>
        </w:tc>
        <w:tc>
          <w:tcPr>
            <w:tcW w:w="425" w:type="dxa"/>
            <w:tcBorders>
              <w:left w:val="single" w:sz="6" w:space="0" w:color="000000"/>
              <w:right w:val="single" w:sz="6" w:space="0" w:color="000000"/>
            </w:tcBorders>
          </w:tcPr>
          <w:p>
            <w:pPr>
              <w:pStyle w:val="Normal"/>
              <w:jc w:val="center"/>
              <w:rPr>
                <w:b/>
                <w:b/>
              </w:rPr>
            </w:pPr>
            <w:r>
              <w:rPr>
                <w:b/>
              </w:rPr>
              <w:t>С</w:t>
            </w:r>
          </w:p>
        </w:tc>
        <w:tc>
          <w:tcPr>
            <w:tcW w:w="426" w:type="dxa"/>
            <w:tcBorders>
              <w:left w:val="single" w:sz="6" w:space="0" w:color="000000"/>
              <w:right w:val="single" w:sz="6" w:space="0" w:color="000000"/>
            </w:tcBorders>
          </w:tcPr>
          <w:p>
            <w:pPr>
              <w:pStyle w:val="Normal"/>
              <w:jc w:val="center"/>
              <w:rPr>
                <w:b/>
                <w:b/>
              </w:rPr>
            </w:pPr>
            <w:r>
              <w:rPr>
                <w:b/>
              </w:rPr>
              <w:t>С</w:t>
            </w:r>
          </w:p>
        </w:tc>
        <w:tc>
          <w:tcPr>
            <w:tcW w:w="425" w:type="dxa"/>
            <w:tcBorders>
              <w:left w:val="single" w:sz="6" w:space="0" w:color="000000"/>
              <w:right w:val="single" w:sz="6" w:space="0" w:color="000000"/>
            </w:tcBorders>
          </w:tcPr>
          <w:p>
            <w:pPr>
              <w:pStyle w:val="Normal"/>
              <w:jc w:val="center"/>
              <w:rPr>
                <w:b/>
                <w:b/>
              </w:rPr>
            </w:pPr>
            <w:r>
              <w:rPr>
                <w:b/>
              </w:rPr>
              <w:t>—</w:t>
            </w:r>
          </w:p>
        </w:tc>
        <w:tc>
          <w:tcPr>
            <w:tcW w:w="425" w:type="dxa"/>
            <w:tcBorders>
              <w:left w:val="single" w:sz="6" w:space="0" w:color="000000"/>
              <w:right w:val="single" w:sz="6" w:space="0" w:color="000000"/>
            </w:tcBorders>
          </w:tcPr>
          <w:p>
            <w:pPr>
              <w:pStyle w:val="Normal"/>
              <w:jc w:val="center"/>
              <w:rPr>
                <w:b/>
                <w:b/>
              </w:rPr>
            </w:pPr>
            <w:r>
              <w:rPr>
                <w:b/>
              </w:rPr>
              <w:t>—</w:t>
            </w:r>
          </w:p>
        </w:tc>
        <w:tc>
          <w:tcPr>
            <w:tcW w:w="851" w:type="dxa"/>
            <w:tcBorders>
              <w:left w:val="single" w:sz="6" w:space="0" w:color="000000"/>
              <w:right w:val="single" w:sz="6" w:space="0" w:color="000000"/>
            </w:tcBorders>
          </w:tcPr>
          <w:p>
            <w:pPr>
              <w:pStyle w:val="Normal"/>
              <w:jc w:val="center"/>
              <w:rPr>
                <w:b/>
                <w:b/>
              </w:rPr>
            </w:pPr>
            <w:r>
              <w:rPr>
                <w:b/>
              </w:rPr>
              <w:t>—</w:t>
            </w:r>
          </w:p>
        </w:tc>
        <w:tc>
          <w:tcPr>
            <w:tcW w:w="708" w:type="dxa"/>
            <w:tcBorders>
              <w:left w:val="single" w:sz="6" w:space="0" w:color="000000"/>
              <w:right w:val="single" w:sz="6" w:space="0" w:color="000000"/>
            </w:tcBorders>
          </w:tcPr>
          <w:p>
            <w:pPr>
              <w:pStyle w:val="Normal"/>
              <w:jc w:val="center"/>
              <w:rPr>
                <w:b/>
                <w:b/>
              </w:rPr>
            </w:pPr>
            <w:r>
              <w:rPr>
                <w:b/>
              </w:rPr>
              <w:t>С</w:t>
            </w:r>
          </w:p>
        </w:tc>
        <w:tc>
          <w:tcPr>
            <w:tcW w:w="426" w:type="dxa"/>
            <w:tcBorders>
              <w:left w:val="single" w:sz="6" w:space="0" w:color="000000"/>
              <w:right w:val="single" w:sz="6" w:space="0" w:color="000000"/>
            </w:tcBorders>
          </w:tcPr>
          <w:p>
            <w:pPr>
              <w:pStyle w:val="Normal"/>
              <w:jc w:val="center"/>
              <w:rPr>
                <w:b/>
                <w:b/>
              </w:rPr>
            </w:pPr>
            <w:r>
              <w:rPr>
                <w:b/>
              </w:rPr>
              <w:t>С</w:t>
            </w:r>
          </w:p>
        </w:tc>
        <w:tc>
          <w:tcPr>
            <w:tcW w:w="425" w:type="dxa"/>
            <w:tcBorders>
              <w:left w:val="single" w:sz="6" w:space="0" w:color="000000"/>
            </w:tcBorders>
          </w:tcPr>
          <w:p>
            <w:pPr>
              <w:pStyle w:val="Normal"/>
              <w:jc w:val="center"/>
              <w:rPr>
                <w:b/>
                <w:b/>
              </w:rPr>
            </w:pPr>
            <w:r>
              <w:rPr>
                <w:b/>
              </w:rPr>
              <w:t>С</w:t>
            </w:r>
          </w:p>
        </w:tc>
      </w:tr>
      <w:tr>
        <w:trPr>
          <w:trHeight w:val="410" w:hRule="atLeast"/>
        </w:trPr>
        <w:tc>
          <w:tcPr>
            <w:tcW w:w="1382" w:type="dxa"/>
            <w:tcBorders>
              <w:right w:val="single" w:sz="6" w:space="0" w:color="000000"/>
            </w:tcBorders>
            <w:vAlign w:val="center"/>
          </w:tcPr>
          <w:p>
            <w:pPr>
              <w:pStyle w:val="Normal"/>
              <w:jc w:val="center"/>
              <w:rPr>
                <w:b/>
                <w:b/>
              </w:rPr>
            </w:pPr>
            <w:r>
              <w:rPr>
                <w:b/>
              </w:rPr>
              <w:t>Цинк</w:t>
            </w:r>
          </w:p>
        </w:tc>
        <w:tc>
          <w:tcPr>
            <w:tcW w:w="461" w:type="dxa"/>
            <w:tcBorders>
              <w:left w:val="single" w:sz="6" w:space="0" w:color="000000"/>
              <w:right w:val="single" w:sz="6" w:space="0" w:color="000000"/>
            </w:tcBorders>
            <w:vAlign w:val="center"/>
          </w:tcPr>
          <w:p>
            <w:pPr>
              <w:pStyle w:val="Normal"/>
              <w:jc w:val="center"/>
              <w:rPr>
                <w:b/>
                <w:b/>
              </w:rPr>
            </w:pPr>
            <w:r>
              <w:rPr>
                <w:b/>
              </w:rPr>
              <w:t>С</w:t>
            </w:r>
          </w:p>
        </w:tc>
        <w:tc>
          <w:tcPr>
            <w:tcW w:w="425" w:type="dxa"/>
            <w:tcBorders>
              <w:left w:val="single" w:sz="6" w:space="0" w:color="000000"/>
              <w:right w:val="single" w:sz="6" w:space="0" w:color="000000"/>
            </w:tcBorders>
            <w:vAlign w:val="center"/>
          </w:tcPr>
          <w:p>
            <w:pPr>
              <w:pStyle w:val="Normal"/>
              <w:jc w:val="center"/>
              <w:rPr>
                <w:b/>
                <w:b/>
              </w:rPr>
            </w:pPr>
            <w:r>
              <w:rPr>
                <w:b/>
              </w:rPr>
              <w:t>Н</w:t>
            </w:r>
          </w:p>
        </w:tc>
        <w:tc>
          <w:tcPr>
            <w:tcW w:w="709" w:type="dxa"/>
            <w:tcBorders>
              <w:left w:val="single" w:sz="6" w:space="0" w:color="000000"/>
              <w:right w:val="single" w:sz="6" w:space="0" w:color="000000"/>
            </w:tcBorders>
            <w:vAlign w:val="center"/>
          </w:tcPr>
          <w:p>
            <w:pPr>
              <w:pStyle w:val="Normal"/>
              <w:jc w:val="center"/>
              <w:rPr>
                <w:b/>
                <w:b/>
              </w:rPr>
            </w:pPr>
            <w:r>
              <w:rPr>
                <w:b/>
              </w:rPr>
              <w:t>С</w:t>
            </w:r>
          </w:p>
        </w:tc>
        <w:tc>
          <w:tcPr>
            <w:tcW w:w="425" w:type="dxa"/>
            <w:tcBorders>
              <w:left w:val="single" w:sz="6" w:space="0" w:color="000000"/>
              <w:right w:val="single" w:sz="6" w:space="0" w:color="000000"/>
            </w:tcBorders>
            <w:vAlign w:val="center"/>
          </w:tcPr>
          <w:p>
            <w:pPr>
              <w:pStyle w:val="Normal"/>
              <w:jc w:val="center"/>
              <w:rPr>
                <w:b/>
                <w:b/>
              </w:rPr>
            </w:pPr>
            <w:r>
              <w:rPr>
                <w:b/>
              </w:rPr>
              <w:t>Н</w:t>
            </w:r>
          </w:p>
        </w:tc>
        <w:tc>
          <w:tcPr>
            <w:tcW w:w="426" w:type="dxa"/>
            <w:tcBorders>
              <w:left w:val="single" w:sz="6" w:space="0" w:color="000000"/>
              <w:right w:val="single" w:sz="6" w:space="0" w:color="000000"/>
            </w:tcBorders>
            <w:vAlign w:val="center"/>
          </w:tcPr>
          <w:p>
            <w:pPr>
              <w:pStyle w:val="Normal"/>
              <w:jc w:val="center"/>
              <w:rPr>
                <w:b/>
                <w:b/>
              </w:rPr>
            </w:pPr>
            <w:r>
              <w:rPr>
                <w:b/>
              </w:rPr>
              <w:t>Н</w:t>
            </w:r>
          </w:p>
        </w:tc>
        <w:tc>
          <w:tcPr>
            <w:tcW w:w="425" w:type="dxa"/>
            <w:tcBorders>
              <w:left w:val="single" w:sz="6" w:space="0" w:color="000000"/>
              <w:right w:val="single" w:sz="6" w:space="0" w:color="000000"/>
            </w:tcBorders>
            <w:vAlign w:val="center"/>
          </w:tcPr>
          <w:p>
            <w:pPr>
              <w:pStyle w:val="Normal"/>
              <w:jc w:val="center"/>
              <w:rPr>
                <w:b/>
                <w:b/>
              </w:rPr>
            </w:pPr>
            <w:r>
              <w:rPr>
                <w:b/>
              </w:rPr>
              <w:t>С</w:t>
            </w:r>
          </w:p>
        </w:tc>
        <w:tc>
          <w:tcPr>
            <w:tcW w:w="425" w:type="dxa"/>
            <w:tcBorders>
              <w:left w:val="single" w:sz="6" w:space="0" w:color="000000"/>
              <w:right w:val="single" w:sz="6" w:space="0" w:color="000000"/>
            </w:tcBorders>
            <w:vAlign w:val="center"/>
          </w:tcPr>
          <w:p>
            <w:pPr>
              <w:pStyle w:val="Normal"/>
              <w:jc w:val="center"/>
              <w:rPr>
                <w:b/>
                <w:b/>
              </w:rPr>
            </w:pPr>
            <w:r>
              <w:rPr>
                <w:b/>
              </w:rPr>
              <w:t>С</w:t>
            </w:r>
          </w:p>
        </w:tc>
        <w:tc>
          <w:tcPr>
            <w:tcW w:w="851" w:type="dxa"/>
            <w:tcBorders>
              <w:left w:val="single" w:sz="6" w:space="0" w:color="000000"/>
              <w:right w:val="single" w:sz="6" w:space="0" w:color="000000"/>
            </w:tcBorders>
            <w:vAlign w:val="center"/>
          </w:tcPr>
          <w:p>
            <w:pPr>
              <w:pStyle w:val="Normal"/>
              <w:jc w:val="center"/>
              <w:rPr>
                <w:b/>
                <w:b/>
              </w:rPr>
            </w:pPr>
            <w:r>
              <w:rPr>
                <w:b/>
              </w:rPr>
              <w:t>С</w:t>
            </w:r>
          </w:p>
        </w:tc>
        <w:tc>
          <w:tcPr>
            <w:tcW w:w="708" w:type="dxa"/>
            <w:tcBorders>
              <w:left w:val="single" w:sz="6" w:space="0" w:color="000000"/>
              <w:right w:val="single" w:sz="6" w:space="0" w:color="000000"/>
            </w:tcBorders>
            <w:vAlign w:val="center"/>
          </w:tcPr>
          <w:p>
            <w:pPr>
              <w:pStyle w:val="Normal"/>
              <w:jc w:val="center"/>
              <w:rPr>
                <w:b/>
                <w:b/>
              </w:rPr>
            </w:pPr>
            <w:r>
              <w:rPr>
                <w:b/>
              </w:rPr>
              <w:t>С</w:t>
            </w:r>
          </w:p>
        </w:tc>
        <w:tc>
          <w:tcPr>
            <w:tcW w:w="426" w:type="dxa"/>
            <w:tcBorders>
              <w:left w:val="single" w:sz="6" w:space="0" w:color="000000"/>
              <w:right w:val="single" w:sz="6" w:space="0" w:color="000000"/>
            </w:tcBorders>
            <w:vAlign w:val="center"/>
          </w:tcPr>
          <w:p>
            <w:pPr>
              <w:pStyle w:val="Normal"/>
              <w:jc w:val="center"/>
              <w:rPr>
                <w:b/>
                <w:b/>
              </w:rPr>
            </w:pPr>
            <w:r>
              <w:rPr>
                <w:b/>
              </w:rPr>
              <w:t>С</w:t>
            </w:r>
          </w:p>
        </w:tc>
        <w:tc>
          <w:tcPr>
            <w:tcW w:w="425" w:type="dxa"/>
            <w:tcBorders>
              <w:left w:val="single" w:sz="6" w:space="0" w:color="000000"/>
            </w:tcBorders>
            <w:vAlign w:val="center"/>
          </w:tcPr>
          <w:p>
            <w:pPr>
              <w:pStyle w:val="Normal"/>
              <w:jc w:val="center"/>
              <w:rPr>
                <w:b/>
                <w:b/>
              </w:rPr>
            </w:pPr>
            <w:r>
              <w:rPr>
                <w:b/>
              </w:rPr>
              <w:t>С</w:t>
            </w:r>
          </w:p>
        </w:tc>
      </w:tr>
    </w:tbl>
    <w:p>
      <w:pPr>
        <w:pStyle w:val="Normal"/>
        <w:ind w:firstLine="284"/>
        <w:jc w:val="both"/>
        <w:rPr/>
      </w:pPr>
      <w:r>
        <w:rPr/>
      </w:r>
    </w:p>
    <w:p>
      <w:pPr>
        <w:pStyle w:val="Normal"/>
        <w:ind w:firstLine="284"/>
        <w:jc w:val="both"/>
        <w:rPr/>
      </w:pPr>
      <w:r>
        <w:rPr/>
        <w:t>Обозначения:</w:t>
      </w:r>
    </w:p>
    <w:p>
      <w:pPr>
        <w:pStyle w:val="Normal"/>
        <w:ind w:firstLine="284"/>
        <w:jc w:val="both"/>
        <w:rPr/>
      </w:pPr>
      <w:r>
        <w:rPr/>
        <w:t>С — совместимые пары; Н — несовместимые пары; П — совместимые при пайке, но несовместимые при непосредственном соприкосновении.</w:t>
      </w:r>
    </w:p>
    <w:p>
      <w:pPr>
        <w:pStyle w:val="Normal"/>
        <w:ind w:firstLine="284"/>
        <w:jc w:val="both"/>
        <w:rPr/>
      </w:pPr>
      <w:r>
        <w:rPr/>
        <w:drawing>
          <wp:inline distT="0" distB="0" distL="0" distR="0">
            <wp:extent cx="5153025" cy="4314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153025" cy="43148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1. Способ установки переменнцх резисторов на малой панели</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Завинчивание винтов в труднодоступных местах. </w:t>
      </w:r>
      <w:r>
        <w:rPr/>
        <w:t>Су</w:t>
        <w:softHyphen/>
        <w:t>ществуют разные способы; которые можно применять в подобных случаях. Можно использовать, например, ку</w:t>
        <w:softHyphen/>
        <w:t>сочек хлорвиниловой трубки с внутренним диаметром, равным диаметру головки винта. Один из концов труб</w:t>
        <w:softHyphen/>
        <w:t>ки осторожно нагревают и надевают на отвертку так, чтобы второй конец трубки был чуть длиннее отвертки. Затем винт вставляют в свободный конец трубки, совмещая шлиц в его головке с концом отвертки, и произ</w:t>
        <w:softHyphen/>
        <w:t>водят завинчивание.</w:t>
      </w:r>
    </w:p>
    <w:p>
      <w:pPr>
        <w:pStyle w:val="Normal"/>
        <w:ind w:firstLine="284"/>
        <w:jc w:val="both"/>
        <w:rPr/>
      </w:pPr>
      <w:r>
        <w:rPr/>
        <w:t>По другому способу винт удерживают на отвертке, покрыв шлиц винта и конец отвертки пластилином или битумом (можно использовать от гальванических эле</w:t>
        <w:softHyphen/>
        <w:t>ментов).</w:t>
      </w:r>
    </w:p>
    <w:p>
      <w:pPr>
        <w:pStyle w:val="Normal"/>
        <w:ind w:firstLine="284"/>
        <w:jc w:val="both"/>
        <w:rPr/>
      </w:pPr>
      <w:r>
        <w:rPr/>
        <w:t>Стальной винт в труднодоступном месте можно ввер</w:t>
        <w:softHyphen/>
        <w:t>нуть, используя намагниченную отвертку, которая будет удерживать винт на своем конце.</w:t>
      </w:r>
    </w:p>
    <w:p>
      <w:pPr>
        <w:pStyle w:val="Normal"/>
        <w:ind w:firstLine="284"/>
        <w:jc w:val="both"/>
        <w:rPr/>
      </w:pPr>
      <w:r>
        <w:rPr/>
        <w:t>Если требуется ввернуть маленький болт или шуруп, можно воспользоваться, например, накладной пружин</w:t>
        <w:softHyphen/>
        <w:t>кой плакатного пера, надетой на отвертку. Маленькие винтики можно завинчивать также с помощью держате</w:t>
        <w:softHyphen/>
        <w:t>ля цангового карандаша. Для этого нужно вынуть гра</w:t>
        <w:softHyphen/>
        <w:t>фитный стержень и цангой захватить головку винтика.</w:t>
      </w:r>
    </w:p>
    <w:p>
      <w:pPr>
        <w:pStyle w:val="Normal"/>
        <w:ind w:firstLine="284"/>
        <w:jc w:val="both"/>
        <w:rPr/>
      </w:pPr>
      <w:r>
        <w:rPr/>
        <w:t>Наконец, для этой цели на стержень отвертки можно надевать простое приспособление, внешний вид которо</w:t>
        <w:softHyphen/>
        <w:t>го приведен на рис. 22. Материал, из которого вырезается заготовка, должен быть упругим (фосфористая или бериллиевая бронза, твердая латунь, углеродистая сталь).</w:t>
      </w:r>
    </w:p>
    <w:p>
      <w:pPr>
        <w:pStyle w:val="Normal"/>
        <w:ind w:firstLine="284"/>
        <w:jc w:val="both"/>
        <w:rPr/>
      </w:pPr>
      <w:r>
        <w:rPr/>
        <w:t>Как удалить сломанный винт. При монтаже и ремон</w:t>
        <w:softHyphen/>
        <w:t>те аппаратуры часто приходится удалять винты или шурупы, которые трудно «взять» отверткой. В подобных случаях головку винта или шурупа нужно пред</w:t>
        <w:softHyphen/>
        <w:t>варительно нагреть элект</w:t>
        <w:softHyphen/>
        <w:t>рическим паяльником. По</w:t>
        <w:softHyphen/>
        <w:t>сле прогрева винт или шу</w:t>
        <w:softHyphen/>
        <w:t>руп выходит легче.</w:t>
      </w:r>
    </w:p>
    <w:p>
      <w:pPr>
        <w:pStyle w:val="Normal"/>
        <w:ind w:firstLine="284"/>
        <w:jc w:val="both"/>
        <w:rPr/>
      </w:pPr>
      <w:r>
        <w:rPr/>
        <w:t>Как вывинтить . зали</w:t>
        <w:softHyphen/>
        <w:t>тый краской винт. Голов</w:t>
        <w:softHyphen/>
        <w:t>ку залитого краской вин</w:t>
        <w:softHyphen/>
        <w:t>та перед вывинчиванием следует прогреть мощным паяльником. От нагрева краска размягчается, а сам нагретый винт не</w:t>
        <w:softHyphen/>
        <w:t>сколько расширяет отвер</w:t>
        <w:softHyphen/>
        <w:t>стие, в которое он ввер</w:t>
        <w:softHyphen/>
        <w:t>нут, что дает возможность вывертывать винт, не опа</w:t>
        <w:softHyphen/>
        <w:t xml:space="preserve">саясь испортить шлиц его головки. </w:t>
      </w:r>
    </w:p>
    <w:p>
      <w:pPr>
        <w:pStyle w:val="Normal"/>
        <w:ind w:firstLine="284"/>
        <w:jc w:val="both"/>
        <w:rPr/>
      </w:pPr>
      <w:r>
        <w:rPr/>
        <w:drawing>
          <wp:inline distT="0" distB="0" distL="0" distR="0">
            <wp:extent cx="3048000" cy="3724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 r="-12" b="-10"/>
                    <a:stretch>
                      <a:fillRect/>
                    </a:stretch>
                  </pic:blipFill>
                  <pic:spPr bwMode="auto">
                    <a:xfrm>
                      <a:off x="0" y="0"/>
                      <a:ext cx="3048000" cy="37242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2. Приспособление для удер</w:t>
        <w:softHyphen/>
        <w:t>жания винта на отвертке</w:t>
      </w:r>
    </w:p>
    <w:p>
      <w:pPr>
        <w:pStyle w:val="Normal"/>
        <w:ind w:firstLine="284"/>
        <w:jc w:val="both"/>
        <w:rPr>
          <w:rFonts w:ascii="Arial" w:hAnsi="Arial" w:cs="Arial"/>
          <w:b/>
          <w:b/>
        </w:rPr>
      </w:pPr>
      <w:r>
        <w:rPr>
          <w:rFonts w:cs="Arial" w:ascii="Arial" w:hAnsi="Arial"/>
          <w:b/>
        </w:rPr>
      </w:r>
    </w:p>
    <w:p>
      <w:pPr>
        <w:pStyle w:val="Normal"/>
        <w:ind w:firstLine="284"/>
        <w:jc w:val="center"/>
        <w:rPr>
          <w:sz w:val="28"/>
        </w:rPr>
      </w:pPr>
      <w:r>
        <w:rPr>
          <w:b/>
          <w:sz w:val="28"/>
        </w:rPr>
        <w:t>ЭЛЕКТРИЧЕСКИЙ МОНТАЖ</w:t>
      </w:r>
    </w:p>
    <w:p>
      <w:pPr>
        <w:pStyle w:val="Normal"/>
        <w:ind w:firstLine="284"/>
        <w:jc w:val="both"/>
        <w:rPr>
          <w:sz w:val="28"/>
        </w:rPr>
      </w:pPr>
      <w:r>
        <w:rPr>
          <w:sz w:val="28"/>
        </w:rPr>
      </w:r>
    </w:p>
    <w:p>
      <w:pPr>
        <w:pStyle w:val="Normal"/>
        <w:ind w:firstLine="284"/>
        <w:jc w:val="both"/>
        <w:rPr/>
      </w:pPr>
      <w:r>
        <w:rPr/>
        <w:t>В этом разделе описываются особенности монтажа ламповой аппаратуры, но ряд советов может быть поле</w:t>
        <w:softHyphen/>
        <w:t>зен и при монтаже полупроводниковых устройств. Осо</w:t>
        <w:softHyphen/>
        <w:t>бенности печатного монтажа, характерного для совре</w:t>
        <w:softHyphen/>
        <w:t>менных транзисторных аппаратов, рассмотрены отдель</w:t>
        <w:softHyphen/>
        <w:t>но в следующем разделе.</w:t>
      </w:r>
    </w:p>
    <w:p>
      <w:pPr>
        <w:pStyle w:val="Normal"/>
        <w:ind w:firstLine="284"/>
        <w:jc w:val="both"/>
        <w:rPr/>
      </w:pPr>
      <w:r>
        <w:rPr/>
        <w:t>При электрическом монтаже ламповой радиоаппара</w:t>
        <w:softHyphen/>
        <w:t>туры применяются обычно монтажные провода двух групп: одножильные (жесткие) и многожильные (гиб</w:t>
        <w:softHyphen/>
        <w:t>кие).</w:t>
      </w:r>
    </w:p>
    <w:p>
      <w:pPr>
        <w:pStyle w:val="Normal"/>
        <w:ind w:firstLine="284"/>
        <w:jc w:val="both"/>
        <w:rPr/>
      </w:pPr>
      <w:r>
        <w:rPr/>
        <w:t>В тех случаях, когда необходимо сделать выводы трансформаторов, контурных катушек, обмоток электро</w:t>
        <w:softHyphen/>
        <w:t>двигателей, реле и т. п., предпочтительнее многожиль</w:t>
        <w:softHyphen/>
        <w:t>ные провода. Одножильные провода лучше всего применять при монтаже анодных цепей, общих «заземлен</w:t>
        <w:softHyphen/>
        <w:t>ных» проводников, а также для коротких прямых соеди</w:t>
        <w:softHyphen/>
        <w:t>нений и т. п. Общим в устройстве называется провод</w:t>
        <w:softHyphen/>
        <w:t>ник, соединенный и с входом и с выходом устройства. При электрическом монтаже радиоаппаратуры в боль</w:t>
        <w:softHyphen/>
        <w:t>шинстве случаев используется провод диаметром 0,8 мм.</w:t>
      </w:r>
    </w:p>
    <w:p>
      <w:pPr>
        <w:pStyle w:val="Normal"/>
        <w:ind w:firstLine="284"/>
        <w:jc w:val="both"/>
        <w:rPr/>
      </w:pPr>
      <w:r>
        <w:rPr/>
        <w:t>Монтаж должен быть жестким, провода по возмож</w:t>
        <w:softHyphen/>
        <w:t>ности следует располагать по прямым линиям. Такой монтаж не только красиво выглядит, но и облегчает ре</w:t>
        <w:softHyphen/>
        <w:t>монт аппарата, так как при прямых проводах легче просматриваются точки их соединений.</w:t>
      </w:r>
    </w:p>
    <w:p>
      <w:pPr>
        <w:pStyle w:val="Normal"/>
        <w:ind w:firstLine="284"/>
        <w:jc w:val="both"/>
        <w:rPr/>
      </w:pPr>
      <w:r>
        <w:rPr/>
        <w:t xml:space="preserve">Жесткость монтажа особенно важна в аппаратуре, работающей в </w:t>
      </w:r>
      <w:r>
        <w:rPr>
          <w:lang w:val="en-US"/>
        </w:rPr>
        <w:t xml:space="preserve">KB </w:t>
      </w:r>
      <w:r>
        <w:rPr/>
        <w:t>и УКВ диапазонах, так как даже из</w:t>
        <w:softHyphen/>
        <w:t>менение положения провода в таком аппарате может привести к расстройке контура. Жесткость монтажа достигается различными способами, в том числе приме</w:t>
        <w:softHyphen/>
        <w:t>нением контактных стоек, многоконтактных гребенок, колодок для монтажа резисторов и конденсаторов и т. д. и прочной пайкой.</w:t>
      </w:r>
    </w:p>
    <w:p>
      <w:pPr>
        <w:pStyle w:val="Normal"/>
        <w:ind w:firstLine="284"/>
        <w:jc w:val="both"/>
        <w:rPr/>
      </w:pPr>
      <w:r>
        <w:rPr>
          <w:b/>
        </w:rPr>
        <w:t xml:space="preserve">Монтаж и монтажные провода. </w:t>
      </w:r>
      <w:r>
        <w:rPr/>
        <w:t>Чтобы облегчить чте</w:t>
        <w:softHyphen/>
        <w:t>ние монтажа ламповой аппаратуры, рекомендуется ис</w:t>
        <w:softHyphen/>
        <w:t>пользовать разноцветные провода, придерживаясь оп</w:t>
        <w:softHyphen/>
        <w:t>ределенной системы при выборе их цвета. Так, наиболее яркую расцветку (красный, розовый, оранжевый) сле</w:t>
        <w:softHyphen/>
        <w:t>дует выбирать для проводов высокого напряжения (анодные цепи и цепи экранных сеток), голубой или си</w:t>
        <w:softHyphen/>
        <w:t>ний — для проводов нулевого потенциала (земля, кор</w:t>
        <w:softHyphen/>
        <w:t>пус, экран), белый — для минусовых цепей (АРУ, сеточ</w:t>
        <w:softHyphen/>
        <w:t>ные цепи), коричневый или черный — для цепей накала ламп и т. д.</w:t>
      </w:r>
    </w:p>
    <w:p>
      <w:pPr>
        <w:pStyle w:val="Normal"/>
        <w:ind w:firstLine="284"/>
        <w:jc w:val="both"/>
        <w:rPr/>
      </w:pPr>
      <w:r>
        <w:rPr/>
        <w:t>Снимая изоляцию ножом или скальпелем, нужно со</w:t>
        <w:softHyphen/>
        <w:t>блюдать осторожность, чтобы не повредить жилы про</w:t>
        <w:softHyphen/>
        <w:t>водов, а также изоляцию, остающуюся на проводе. Осо</w:t>
        <w:softHyphen/>
        <w:t>бенно осторожно нужно зачищать провод лицендрат, который иногда употребляется в высокочастотных кон</w:t>
        <w:softHyphen/>
        <w:t>турах. Если хотя бы одна из жил лицендрата окажется непропаянной, то добротность контура снизится во много раз. Для зачистки лицендрата лучше всего предвари</w:t>
        <w:softHyphen/>
        <w:t>тельно обжечь изоляцию в пламени спиртовки или спич</w:t>
        <w:softHyphen/>
        <w:t>ки, не допуская при этом оплавления проволочек, а за</w:t>
        <w:softHyphen/>
        <w:t>тем мягкой фланелевой тряпочкой, смоченной в спирте, или опустив конец провода в спирт, аккуратно снять об</w:t>
        <w:softHyphen/>
        <w:t>горевшую изоляцию.</w:t>
      </w:r>
    </w:p>
    <w:p>
      <w:pPr>
        <w:pStyle w:val="Normal"/>
        <w:ind w:firstLine="284"/>
        <w:jc w:val="both"/>
        <w:rPr/>
      </w:pPr>
      <w:r>
        <w:rPr/>
        <w:t>Для многожильных проводов в ряде случаев возмо</w:t>
        <w:softHyphen/>
        <w:t>жен и химический способ зачистки: конец провода по</w:t>
        <w:softHyphen/>
        <w:t>гружают на несколько минут в нагретый до 50 — 60 С спиртовой раствор едкого кали. После такой обработки лаковая пленка легко снимается.</w:t>
      </w:r>
    </w:p>
    <w:p>
      <w:pPr>
        <w:pStyle w:val="Normal"/>
        <w:ind w:firstLine="284"/>
        <w:jc w:val="both"/>
        <w:rPr/>
      </w:pPr>
      <w:r>
        <w:rPr>
          <w:b/>
        </w:rPr>
        <w:t xml:space="preserve">Проходные изоляторы и втулки. </w:t>
      </w:r>
      <w:r>
        <w:rPr/>
        <w:t>Если монтажный тфовод необходимо пропустить через стенку корпуса или через отверстие в шасси, то рекомендуется применять либо проходные изоляторы, либо изоляционные втулки.</w:t>
      </w:r>
    </w:p>
    <w:p>
      <w:pPr>
        <w:pStyle w:val="Normal"/>
        <w:ind w:firstLine="284"/>
        <w:jc w:val="both"/>
        <w:rPr/>
      </w:pPr>
      <w:r>
        <w:rPr/>
        <w:t>Хорошие проходные изоляторы, в частности для вы</w:t>
        <w:softHyphen/>
        <w:t>сокочастотных цепей, можно сделать, например, из ста</w:t>
        <w:softHyphen/>
        <w:t>рых или пробитых плоскостных германиевых диодов (ДГ-Ц21 — Д-Ц27 или других подходящих).</w:t>
      </w:r>
    </w:p>
    <w:p>
      <w:pPr>
        <w:pStyle w:val="Normal"/>
        <w:ind w:firstLine="284"/>
        <w:jc w:val="both"/>
        <w:rPr/>
      </w:pPr>
      <w:r>
        <w:rPr/>
        <w:t>Диод осторожно распиливают на расстоянии не ме</w:t>
        <w:softHyphen/>
        <w:t>нее 3 мм от кромки корпуса со стороны положительного вывода. Головку этого вывода спиливают напильником до тех пор, пока не покажется центральное отверстие. Удалив ленточный вывод диода, приспособленного под изолятор, диод впаивают в крышку корпуса приемника или усилителя.</w:t>
      </w:r>
    </w:p>
    <w:p>
      <w:pPr>
        <w:pStyle w:val="Normal"/>
        <w:ind w:firstLine="284"/>
        <w:jc w:val="both"/>
        <w:rPr/>
      </w:pPr>
      <w:r>
        <w:rPr/>
        <w:t>К тем точкам монтажа, от которых предполагается сделать выводы, предварительно припаивают залужен</w:t>
        <w:softHyphen/>
        <w:t>ные проводники диаметром 0,5 — 0,7 мм; затем их про</w:t>
        <w:softHyphen/>
        <w:t>пускают через отверстия в проходных изоляторах и при</w:t>
        <w:softHyphen/>
        <w:t>паивают с другой стороны.</w:t>
      </w:r>
    </w:p>
    <w:p>
      <w:pPr>
        <w:pStyle w:val="Normal"/>
        <w:ind w:firstLine="284"/>
        <w:jc w:val="both"/>
        <w:rPr/>
      </w:pPr>
      <w:r>
        <w:rPr>
          <w:b/>
        </w:rPr>
        <w:t xml:space="preserve">Лак для закраски паек. </w:t>
      </w:r>
      <w:r>
        <w:rPr/>
        <w:t>После того как монтаж пол</w:t>
        <w:softHyphen/>
        <w:t>ностью завершен, пайки для придания монтажу закон</w:t>
        <w:softHyphen/>
        <w:t>ченного красивого вида можно закрасить лаком. Подхо</w:t>
        <w:softHyphen/>
        <w:t>дит для этих целей лак для ногтей. Но можно пригото</w:t>
        <w:softHyphen/>
        <w:t>вить и специальный лак: в ацетоне или жидкости для снятия лака с ногтей растворяют очищенную от эмуль</w:t>
        <w:softHyphen/>
        <w:t>сии фотопленку и добавляют в раствор несколько капель чернил для авторучек. Цвет изготовленного этим спосо</w:t>
        <w:softHyphen/>
        <w:t>бом лака зависит от цвета и количества влитых в него чернил.</w:t>
      </w:r>
    </w:p>
    <w:p>
      <w:pPr>
        <w:pStyle w:val="Normal"/>
        <w:ind w:firstLine="284"/>
        <w:jc w:val="both"/>
        <w:rPr>
          <w:b/>
          <w:b/>
        </w:rPr>
      </w:pPr>
      <w:r>
        <w:rPr>
          <w:b/>
        </w:rPr>
      </w:r>
    </w:p>
    <w:p>
      <w:pPr>
        <w:pStyle w:val="Normal"/>
        <w:ind w:firstLine="284"/>
        <w:jc w:val="center"/>
        <w:rPr>
          <w:sz w:val="28"/>
        </w:rPr>
      </w:pPr>
      <w:r>
        <w:rPr>
          <w:b/>
          <w:sz w:val="28"/>
        </w:rPr>
        <w:t>ПЕЧАТНЫЕ ПЛАТЫ</w:t>
      </w:r>
    </w:p>
    <w:p>
      <w:pPr>
        <w:pStyle w:val="Normal"/>
        <w:ind w:firstLine="284"/>
        <w:jc w:val="both"/>
        <w:rPr>
          <w:sz w:val="28"/>
        </w:rPr>
      </w:pPr>
      <w:r>
        <w:rPr>
          <w:sz w:val="28"/>
        </w:rPr>
      </w:r>
    </w:p>
    <w:p>
      <w:pPr>
        <w:pStyle w:val="Normal"/>
        <w:ind w:firstLine="284"/>
        <w:jc w:val="both"/>
        <w:rPr/>
      </w:pPr>
      <w:r>
        <w:rPr/>
        <w:t>Печатные платы находят применение в самой разно</w:t>
        <w:softHyphen/>
        <w:t>образной аппаратуре — приемниках, телевизорах и т. д., но особенно широко такой монтаж применяется в мало</w:t>
        <w:softHyphen/>
        <w:t>габаритных полупроводниковых приемниках, в том числе и изготовляемых радиолюбителями. Применение печат</w:t>
        <w:softHyphen/>
        <w:t>ных плат позволяет уменьшить габариты радиоуст-</w:t>
      </w:r>
    </w:p>
    <w:p>
      <w:pPr>
        <w:pStyle w:val="Normal"/>
        <w:ind w:firstLine="284"/>
        <w:jc w:val="both"/>
        <w:rPr/>
      </w:pPr>
      <w:r>
        <w:rPr/>
        <w:t>ройств, при массовом выпуске упрощает монтаж, в боль</w:t>
        <w:softHyphen/>
        <w:t>шой степени избавляет от ошибок в монтаже и повыша</w:t>
        <w:softHyphen/>
        <w:t>ет надежность.</w:t>
      </w:r>
    </w:p>
    <w:p>
      <w:pPr>
        <w:pStyle w:val="Normal"/>
        <w:ind w:firstLine="284"/>
        <w:jc w:val="both"/>
        <w:rPr/>
      </w:pPr>
      <w:r>
        <w:rPr/>
        <w:t>При массовом производстве радиоаппаратов в произ</w:t>
        <w:softHyphen/>
        <w:t>водственных условиях часто используется фотоспособ, выгодный при изготовлении большого количества оди</w:t>
        <w:softHyphen/>
        <w:t>наковых плат. Печатная схема для.самодельных радио</w:t>
        <w:softHyphen/>
        <w:t>приемников выполняется, как правило, всего в одном экземпляре, так что, по сути дела, это уже не печатный, а просто плоский монтаж на изоляционной плате.</w:t>
      </w:r>
    </w:p>
    <w:p>
      <w:pPr>
        <w:pStyle w:val="Normal"/>
        <w:ind w:firstLine="284"/>
        <w:jc w:val="both"/>
        <w:rPr/>
      </w:pPr>
      <w:r>
        <w:rPr/>
        <w:t>Существует ряд способов изготовления печатного монтажа, пригодных для использования в самодельных приемниках.</w:t>
      </w:r>
    </w:p>
    <w:p>
      <w:pPr>
        <w:pStyle w:val="Normal"/>
        <w:ind w:firstLine="284"/>
        <w:jc w:val="both"/>
        <w:rPr/>
      </w:pPr>
      <w:r>
        <w:rPr/>
        <w:t>Из изоляционных материалов, используемых для ос</w:t>
        <w:softHyphen/>
        <w:t>нования, плат, лучшие результаты дает стеклотекстолит. В дешевых конструкциях иногда применяют гетинакс.</w:t>
      </w:r>
    </w:p>
    <w:p>
      <w:pPr>
        <w:pStyle w:val="Normal"/>
        <w:ind w:firstLine="284"/>
        <w:jc w:val="both"/>
        <w:rPr/>
      </w:pPr>
      <w:r>
        <w:rPr>
          <w:b/>
        </w:rPr>
        <w:t xml:space="preserve">Конструирование печатной платы. </w:t>
      </w:r>
      <w:r>
        <w:rPr/>
        <w:t>При конструиро</w:t>
        <w:softHyphen/>
        <w:t>вании печатной платы, в том числе и изготовляемой ра</w:t>
        <w:softHyphen/>
        <w:t>диолюбителем, прежде всего следует добиться такого расположения деталей на ней, при котором .наилучшим образом используется площадь платы, а соединитель</w:t>
        <w:softHyphen/>
        <w:t>ные проводники проходят кратчайшими путями и не пе</w:t>
        <w:softHyphen/>
        <w:t>ресекаются друг с другом. Должно учитываться также взаимное влияние элементов. Если компоновка деталей будет произведена неправильно, то готовое устройство впоследствии может самовозбудиться.</w:t>
      </w:r>
    </w:p>
    <w:p>
      <w:pPr>
        <w:pStyle w:val="Normal"/>
        <w:ind w:firstLine="284"/>
        <w:jc w:val="both"/>
        <w:rPr/>
      </w:pPr>
      <w:r>
        <w:rPr/>
        <w:t>Выбор наилучшего варианта размещения деталей на площади пластины представляет наибольшую трудность в конструировании печатной платы. Для облегчения этой задачи рекомендуется заранее вырезать из плотной бумаги контурные рисунки деталей в натуральную ве</w:t>
        <w:softHyphen/>
        <w:t>личину. Рисунков должно быть столько, сколько деталей в схеме.</w:t>
      </w:r>
    </w:p>
    <w:p>
      <w:pPr>
        <w:pStyle w:val="Normal"/>
        <w:ind w:firstLine="284"/>
        <w:jc w:val="both"/>
        <w:rPr/>
      </w:pPr>
      <w:r>
        <w:rPr/>
        <w:t>Приступая к компоновке, следует оценить хотя бы приближенно максимально возможные размеры печат</w:t>
        <w:softHyphen/>
        <w:t>ной платы. Наметив форму платы и определив размеры, ее контуры наносят в натуральную величину на плотную бумагу и приступают непосредственно к компоновке.</w:t>
      </w:r>
    </w:p>
    <w:p>
      <w:pPr>
        <w:pStyle w:val="Normal"/>
        <w:ind w:firstLine="284"/>
        <w:jc w:val="both"/>
        <w:rPr/>
      </w:pPr>
      <w:r>
        <w:rPr/>
        <w:t>Перемещая и поворачивая на площади платы кон</w:t>
        <w:softHyphen/>
        <w:t>турные рисунки деталей, добиваются наилучшего с точ</w:t>
        <w:softHyphen/>
        <w:t>ки зрения монтажа расположения деталей: выводы де</w:t>
        <w:softHyphen/>
        <w:t>талей, соединяемые между собой, должны располагать</w:t>
        <w:softHyphen/>
        <w:t>ся возможно ближе друг к другу.</w:t>
      </w:r>
    </w:p>
    <w:p>
      <w:pPr>
        <w:pStyle w:val="Normal"/>
        <w:ind w:firstLine="284"/>
        <w:jc w:val="both"/>
        <w:rPr/>
      </w:pPr>
      <w:r>
        <w:rPr/>
        <w:t>Найдя наиболее приемлемое расположение, деталей на площади платы, контурные рисунки деталей следует приклеить в соответствующих местах к бумаге резино</w:t>
        <w:softHyphen/>
        <w:t>вым клеем (клей этот удобен тем, что приклеенные ри</w:t>
        <w:softHyphen/>
        <w:t>сунки можно в случае необходимости снять). После это</w:t>
        <w:softHyphen/>
        <w:t>го на рисунок платы накладывается лист кальки и на него перерисовываются контуры платы с выбранным расположением деталей. Затем, перевернув кальку, на обратной стороне ее намечают соединительные линии, стремясь к тому, чтобы они не пересекались и были по возможности короче. Минимальная ширина линий токо</w:t>
        <w:softHyphen/>
        <w:t>несущих проводников и промежутки между соседними проводниками не должны быть менее 1 мм, иначе про</w:t>
        <w:softHyphen/>
        <w:t>водники будут непрочными..</w:t>
      </w:r>
    </w:p>
    <w:p>
      <w:pPr>
        <w:pStyle w:val="Normal"/>
        <w:ind w:firstLine="284"/>
        <w:jc w:val="both"/>
        <w:rPr/>
      </w:pPr>
      <w:r>
        <w:rPr/>
        <w:t>В местах пересечений, если их невозможно избежать, одну из соединительных линий следует разорвать и на ее концах начертить дополнительные контактные пло</w:t>
        <w:softHyphen/>
        <w:t>щадки. При монтаже они соединяются</w:t>
      </w:r>
      <w:r>
        <w:rPr>
          <w:vertAlign w:val="subscript"/>
        </w:rPr>
        <w:t>у</w:t>
      </w:r>
      <w:r>
        <w:rPr/>
        <w:t>проволочной пе</w:t>
        <w:softHyphen/>
        <w:t>ремычкой с той стороны платы, где размещены детали.</w:t>
      </w:r>
    </w:p>
    <w:p>
      <w:pPr>
        <w:pStyle w:val="Normal"/>
        <w:ind w:firstLine="284"/>
        <w:jc w:val="both"/>
        <w:rPr/>
      </w:pPr>
      <w:r>
        <w:rPr/>
        <w:t>Далее чертеж печатной платы приклеивают за угол</w:t>
        <w:softHyphen/>
        <w:t>ки к пластине фольгированного гетинакса каплями клея БФ-2 или другого подходящего клея и после высыхания клея острым шилом наносят на фольгу центры всех контактных площадок, отверстий, контуры вырезов и контуры самой платы, а затем переносят и рисунок пе</w:t>
        <w:softHyphen/>
        <w:t>чатной платы на фольгу,</w:t>
      </w:r>
    </w:p>
    <w:p>
      <w:pPr>
        <w:pStyle w:val="Normal"/>
        <w:ind w:firstLine="284"/>
        <w:jc w:val="both"/>
        <w:rPr/>
      </w:pPr>
      <w:r>
        <w:rPr>
          <w:b/>
        </w:rPr>
        <w:t xml:space="preserve">Изготовление печатных плат. </w:t>
      </w:r>
      <w:r>
        <w:rPr/>
        <w:t>Печатные платы чаще всего изготовляются травлением. Для этого рисунок платы на обезжиренной поверхности фольгированного гетинакса закрашивают кислотоупорной краской, напри</w:t>
        <w:softHyphen/>
        <w:t>мер нитроэмалью НЦ-25, асфальтово-битумным лаком, цапон-лаком и т, д. Дав краске высохнуть, пластину по</w:t>
        <w:softHyphen/>
        <w:t>гружают в травящий раствор. Травление печатной пла</w:t>
        <w:softHyphen/>
        <w:t>ты обычно производят раствором хлорного железа (в 200 см</w:t>
      </w:r>
      <w:r>
        <w:rPr>
          <w:vertAlign w:val="superscript"/>
        </w:rPr>
        <w:t>3</w:t>
      </w:r>
      <w:r>
        <w:rPr/>
        <w:t xml:space="preserve"> воды растворяется 150 г хлорного железа в по</w:t>
        <w:softHyphen/>
        <w:t>рошке) . Травление ведется в плоской стеклянной или эмалированной посуде, например в~ ванночке для фото</w:t>
        <w:softHyphen/>
        <w:t>работ. При температуре раствора 20 — 25 °С травление продолжается примерно в течение часа. Затем плату хорошо промывают в проточной воде. После травления на поверхности гетинаксовой пластины о.стается фольга только под теми местами, которые были защищены крас</w:t>
        <w:softHyphen/>
        <w:t>кой. Далее плата тщательно промывается, высушивается и краску удаляют тампоном, смоченным раствори</w:t>
        <w:softHyphen/>
        <w:t>телем, например ацетоном.</w:t>
      </w:r>
    </w:p>
    <w:p>
      <w:pPr>
        <w:pStyle w:val="Normal"/>
        <w:ind w:firstLine="284"/>
        <w:jc w:val="both"/>
        <w:rPr/>
      </w:pPr>
      <w:r>
        <w:rPr/>
        <w:t>Для изготовления печатных плат из фольгированно-го гетинакса (стеклотекстолита) можно использовать и другие варианты этой же технологии. Так, рисунок мож</w:t>
        <w:softHyphen/>
        <w:t>но делать чернилами, которые обычно применяются для нанесения надписей на полихлорвиниловых трубках. Ри</w:t>
        <w:softHyphen/>
        <w:t>сунок такими чернилами можно выполнять ученически</w:t>
        <w:softHyphen/>
        <w:t>ми и плакатными перьями или рейсфедером. Рисунок получается очень четким и аккуратным, а края печат</w:t>
        <w:softHyphen/>
        <w:t>ных проводников после</w:t>
      </w:r>
      <w:r>
        <w:rPr>
          <w:vertAlign w:val="superscript"/>
        </w:rPr>
        <w:t>1</w:t>
      </w:r>
      <w:r>
        <w:rPr/>
        <w:t xml:space="preserve"> травления — ровными. Особен</w:t>
        <w:softHyphen/>
        <w:t>но удобны эти чернила при изготовлении микроплат. Чернила быстро высыхают и уже через 5 — 10 мин после нанесения рисунка плату можно обрабатывать обычным образом в растворе хлорного железа.</w:t>
      </w:r>
    </w:p>
    <w:p>
      <w:pPr>
        <w:pStyle w:val="Normal"/>
        <w:ind w:firstLine="284"/>
        <w:jc w:val="both"/>
        <w:rPr/>
      </w:pPr>
      <w:r>
        <w:rPr/>
        <w:t>Чтобы изготовить самому такие чернила, необходимо 90 г циклогексанола и 5 г перхлорвиниловой смолы, пе</w:t>
        <w:softHyphen/>
        <w:t>ремешивая, нагреть в «водяной бане» до полного раство</w:t>
        <w:softHyphen/>
        <w:t>рения смолы. В отдельной посуде в 10 г спирта раство</w:t>
        <w:softHyphen/>
        <w:t>ряют 3 — 5 г красителя черного цвета — нигрозина (воз</w:t>
        <w:softHyphen/>
        <w:t>можны красители и других цветов). Растворы эти сме</w:t>
        <w:softHyphen/>
        <w:t>шивают и после остывания получают чернила, готовые к употреблению. Хранить их необходимо в герметичной посуде.</w:t>
      </w:r>
    </w:p>
    <w:p>
      <w:pPr>
        <w:pStyle w:val="Normal"/>
        <w:ind w:firstLine="284"/>
        <w:jc w:val="both"/>
        <w:rPr/>
      </w:pPr>
      <w:r>
        <w:rPr/>
        <w:t>Выполняя рисунок, перо следует время от времени протирать тряпочкой, смоченной в спирте или ацетоне. Чернила такого состава можно применять и по прямому назначению — для надписей на стекле, пластмассе и других материалах.</w:t>
      </w:r>
    </w:p>
    <w:p>
      <w:pPr>
        <w:pStyle w:val="Normal"/>
        <w:ind w:firstLine="284"/>
        <w:jc w:val="both"/>
        <w:rPr/>
      </w:pPr>
      <w:r>
        <w:rPr/>
        <w:t>Для изготовления рисунка печатной платы на фоль-гированном гетинаксе можно использовать также бакели</w:t>
        <w:softHyphen/>
        <w:t>товый лак средней вязкости, выполняя рисунок чертеж</w:t>
        <w:softHyphen/>
        <w:t>ной стеклянной трубочкой или шариковой ручкой, пред</w:t>
        <w:softHyphen/>
        <w:t>варительно удалив из ее наконечника шарик. Линии проводников получаются при этом ровные и одинаковой ширины. Приступая к этой операции, поверхность фоль-гированного гетинакса следует предварительно обезжи</w:t>
        <w:softHyphen/>
        <w:t>рить.</w:t>
      </w:r>
    </w:p>
    <w:p>
      <w:pPr>
        <w:pStyle w:val="Normal"/>
        <w:ind w:firstLine="284"/>
        <w:jc w:val="both"/>
        <w:rPr/>
      </w:pPr>
      <w:r>
        <w:rPr/>
        <w:t>Заправляют трубочку так: тонкий конец ее опускают в лак, а на другом конце создают разрежение, напри</w:t>
        <w:softHyphen/>
        <w:t>мер, подсасывая воздух через хлорвиниловую трубку.</w:t>
      </w:r>
    </w:p>
    <w:p>
      <w:pPr>
        <w:pStyle w:val="Normal"/>
        <w:ind w:firstLine="284"/>
        <w:jc w:val="both"/>
        <w:rPr/>
      </w:pPr>
      <w:r>
        <w:rPr/>
        <w:t>Нанесенный рисунок высушивают при температуре 80 — 100 °С в течение часа (можно поместить его под электрическую лампу мощностью 100 Вт). Затем гети-наксовую пластину в течение 1 — 5 мин травят в растворе азотной кислоты, после чего тщательно промывают во</w:t>
        <w:softHyphen/>
        <w:t>дой с мылом. Лак с протравленной пластины удаляют спиртом или ацетоном.</w:t>
      </w:r>
    </w:p>
    <w:p>
      <w:pPr>
        <w:pStyle w:val="Normal"/>
        <w:ind w:firstLine="284"/>
        <w:jc w:val="both"/>
        <w:rPr/>
      </w:pPr>
      <w:r>
        <w:rPr/>
        <w:t>Если при изготовлении печатных плат испытываются затруднения в приобретении хлорного железа и кисло</w:t>
        <w:softHyphen/>
        <w:t>тоупорных красок, то для выполнения рисунка можно применять пятипроцентный раствор канифоли в этило</w:t>
        <w:softHyphen/>
        <w:t>вом спирте. Рисунок на фольгированной плате делается обычным пером, рейсфедером или кисточкой. Для высы</w:t>
        <w:softHyphen/>
        <w:t>хания рисунка обычно достаточно 10 мин. Травление печатной платы производят в двухпроцентном растворе соляной или азотной кислоты в течение 3 — 5 мин. Про</w:t>
        <w:softHyphen/>
        <w:t>травленную плату тщательно промывают в проточной воде, затем (для нейтрализации остатков кислоты) в пятипроцентном растворе двууглекислого натрия (питье</w:t>
        <w:softHyphen/>
        <w:t>вой соды) и снова в проточной воде. После полного вы</w:t>
        <w:softHyphen/>
        <w:t>сыхания печатные проводники легко залуживаются по всей поверхности. С готовой платы канифоль удаляется тампоном, смоченным в спирте.</w:t>
      </w:r>
    </w:p>
    <w:p>
      <w:pPr>
        <w:pStyle w:val="Normal"/>
        <w:ind w:firstLine="284"/>
        <w:jc w:val="both"/>
        <w:rPr/>
      </w:pPr>
      <w:r>
        <w:rPr/>
        <w:t>Нужно иметь в виду, что несмотря на некоторые удобства, этот способ может не обеспечить нужного ка</w:t>
        <w:softHyphen/>
        <w:t>чества изготовления платы..К тому же необходимо пом</w:t>
        <w:softHyphen/>
        <w:t>нить, что при работе с кислотами требуется соблюдать большую осторожность.</w:t>
      </w:r>
    </w:p>
    <w:p>
      <w:pPr>
        <w:pStyle w:val="Normal"/>
        <w:ind w:firstLine="284"/>
        <w:jc w:val="both"/>
        <w:rPr/>
      </w:pPr>
      <w:r>
        <w:rPr>
          <w:b/>
        </w:rPr>
        <w:t xml:space="preserve">Изготовление фольгированного гетинакса. </w:t>
      </w:r>
      <w:r>
        <w:rPr/>
        <w:t>В случае необходимости фольгированный гетинакс для печатных плат можно изготовить самостоятельно. Для этого лис</w:t>
        <w:softHyphen/>
        <w:t>товой гетинакс толщиной 1,5 — 2,0 мм зачищают с одной стороны мелкой шлифовальной шкуркой и обезжирива</w:t>
        <w:softHyphen/>
        <w:t>ют спиртом или ацетоном. Затем по размеру пластины гетинакса вырезают пластину из медной фольги толщи</w:t>
        <w:softHyphen/>
        <w:t>ной не более 0,1 мм, одну сторону которой тоже зачища</w:t>
        <w:softHyphen/>
        <w:t>ют и обезжиривают. Зачищенные поверхности гетинакса и фольги смазывают тонким слоем клея БФ-2 и сушат около 10 мин. Затем гетинакс еще раз смазывают слоем клея, приклеивают фольгу и заготовку ставят под пресс, зажимая между металлическими пластинами. Для луч</w:t>
        <w:softHyphen/>
        <w:t>шего склеивания между металлическими пластинами и гетинаксом с фольгой прокладывают с обеих сторон ли</w:t>
        <w:softHyphen/>
        <w:t>сты тонкого картона. В качестве зажима можно исполь</w:t>
        <w:softHyphen/>
        <w:t>зовать струбцины или тиски. Пакет держат в зажатом состоянии в течение часа при комнатной температуре, а затем в течение трех часов — при температуре около 120° С.</w:t>
      </w:r>
    </w:p>
    <w:p>
      <w:pPr>
        <w:pStyle w:val="Normal"/>
        <w:ind w:firstLine="284"/>
        <w:jc w:val="both"/>
        <w:rPr/>
      </w:pPr>
      <w:r>
        <w:rPr>
          <w:b/>
        </w:rPr>
        <w:t>О ремонте печатного монтажа аппаратов промышлен</w:t>
        <w:softHyphen/>
        <w:t xml:space="preserve">ного выпуска. </w:t>
      </w:r>
      <w:r>
        <w:rPr/>
        <w:t>Отремонтировать аппарат с печатным монтажом можно, заменив поврежденную плату или восстановив ее. Трещину в токопроводящих линиях мож</w:t>
        <w:softHyphen/>
        <w:t xml:space="preserve">но залить припоем. </w:t>
      </w:r>
    </w:p>
    <w:p>
      <w:pPr>
        <w:pStyle w:val="Normal"/>
        <w:ind w:firstLine="284"/>
        <w:jc w:val="both"/>
        <w:rPr/>
      </w:pPr>
      <w:r>
        <w:rPr/>
        <w:t>Постоянные резисторы и конденсаторы, заменяемые при ремонте устройств, смонтированных печатным спо</w:t>
        <w:softHyphen/>
        <w:t>собом, не рекомендуется выпаивать из печатной платы — выводы нужно аккуратно откусывать бокорезами таким образом, чтобы в печатной плате остались выводы дли</w:t>
        <w:softHyphen/>
        <w:t>ной 8 — 10 мм. Они используются в дальнейшем для под</w:t>
        <w:softHyphen/>
        <w:t>соединения деталей, устанавливаемых на место вышед</w:t>
        <w:softHyphen/>
        <w:t>ших из строя. Припаивать новую деталь нужно быстро, не допуская перегрева места пайки, иначе может выго</w:t>
        <w:softHyphen/>
        <w:t>реть печатный проводник. Обрыв токопроводящей до</w:t>
        <w:softHyphen/>
        <w:t>рожки на плате, как правило, вызывается чаще всего именно такой неаккуратностью (проводник при перегре</w:t>
        <w:softHyphen/>
        <w:t>ве отслаивается). Иногда обрыв может возникнуть так</w:t>
        <w:softHyphen/>
        <w:t>же вследствие деформации самой платы или просто ме</w:t>
        <w:softHyphen/>
        <w:t>ханического повреждения проводника:</w:t>
      </w:r>
    </w:p>
    <w:p>
      <w:pPr>
        <w:pStyle w:val="Normal"/>
        <w:ind w:firstLine="284"/>
        <w:jc w:val="both"/>
        <w:rPr/>
      </w:pPr>
      <w:r>
        <w:rPr/>
        <w:t>Если обрыв проводника имеет вид трещины шириной не более 1 мм, то трещину следует залить припоем так, чтобы он прочно соединился с проводником на 5 — 10 мм по обе стороны от трещины. При повреждении печатного проводника на большем протяжении его восстанавлива</w:t>
        <w:softHyphen/>
        <w:t>ют прокладкой медного луженого провода диаметром 0,8 мм, концы которого впаивают в отверстия, имеющие</w:t>
        <w:softHyphen/>
        <w:t>ся на концах токопроводящей дорожки. Провод следует уложить на токопроводящую дорожку, чтобы не нару</w:t>
        <w:softHyphen/>
        <w:t>шать прежнего взаимного расположения проводов, ина</w:t>
        <w:softHyphen/>
        <w:t>че могут измениться емкости между проводниками, что приведет к изменению взаимосвязей между различными элементами схемы.</w:t>
      </w:r>
    </w:p>
    <w:p>
      <w:pPr>
        <w:pStyle w:val="Normal"/>
        <w:ind w:firstLine="284"/>
        <w:jc w:val="both"/>
        <w:rPr/>
      </w:pPr>
      <w:r>
        <w:rPr/>
        <w:t>Если же доступ к поврежденной печатной линии за</w:t>
        <w:softHyphen/>
        <w:t>труднен, то устанавливается перемычка с.другой сторо</w:t>
        <w:softHyphen/>
        <w:t>ны платы. В этом случае перемычка выгибается в виде буквы П во избежание замыканий с другими линиями. Концы перемычки припаивают к конечным точкам по</w:t>
        <w:softHyphen/>
        <w:t>врежденной линии.</w:t>
      </w:r>
    </w:p>
    <w:p>
      <w:pPr>
        <w:pStyle w:val="Normal"/>
        <w:ind w:firstLine="284"/>
        <w:jc w:val="both"/>
        <w:rPr/>
      </w:pPr>
      <w:r>
        <w:rPr/>
        <w:t>Прогоревший участок изоляционной основы платы высверливается, а поврежденный участок схемы заме</w:t>
        <w:softHyphen/>
        <w:t>няется навесным монтажом (проводами).</w:t>
      </w:r>
    </w:p>
    <w:p>
      <w:pPr>
        <w:pStyle w:val="Normal"/>
        <w:ind w:firstLine="284"/>
        <w:jc w:val="both"/>
        <w:rPr/>
      </w:pPr>
      <w:r>
        <w:rPr/>
        <w:t>У новой детали, предназначенной для установки на плату, длина выводов должна быть минимальной, од</w:t>
        <w:softHyphen/>
        <w:t>нако достаточной для того, чтобы новый элемент не при</w:t>
        <w:softHyphen/>
        <w:t>касался к деталям платы.</w:t>
      </w:r>
    </w:p>
    <w:p>
      <w:pPr>
        <w:pStyle w:val="Normal"/>
        <w:ind w:firstLine="284"/>
        <w:jc w:val="both"/>
        <w:rPr/>
      </w:pPr>
      <w:r>
        <w:rPr/>
        <w:t>Важно отметить, что пайка во всех случаях должна производиться паяльником мощностью не более 50 Вт с хорошо залуженным-тонким жалом (диаметром не более 4 мм).</w:t>
      </w:r>
    </w:p>
    <w:p>
      <w:pPr>
        <w:pStyle w:val="Normal"/>
        <w:ind w:firstLine="284"/>
        <w:jc w:val="both"/>
        <w:rPr/>
      </w:pPr>
      <w:r>
        <w:rPr/>
        <w:t>Во избежание поражения током аппаратуру перед пайкой следует отключать от сети.</w:t>
      </w:r>
    </w:p>
    <w:p>
      <w:pPr>
        <w:pStyle w:val="Normal"/>
        <w:ind w:firstLine="284"/>
        <w:jc w:val="both"/>
        <w:rPr/>
      </w:pPr>
      <w:r>
        <w:rPr/>
        <w:t>Во время пайки необходимо следить за тем, чтобы жало паяльника не касалось печатных проводников. Прикосновение жала паяльника непосредственно к пе</w:t>
        <w:softHyphen/>
        <w:t>чатному проводнику приводит, как правило, к выгора</w:t>
        <w:softHyphen/>
        <w:t>нию проводника.</w:t>
      </w:r>
    </w:p>
    <w:p>
      <w:pPr>
        <w:pStyle w:val="Normal"/>
        <w:ind w:firstLine="284"/>
        <w:jc w:val="both"/>
        <w:rPr/>
      </w:pPr>
      <w:r>
        <w:rPr/>
        <w:t>При пайке печатных проводников рекомендуется пользоваться жидким флюсом — раствором канифоли- в спирте. Этот флюс почти полностью испаряется, не ос</w:t>
        <w:softHyphen/>
        <w:t>тавляя следов.</w:t>
      </w:r>
    </w:p>
    <w:p>
      <w:pPr>
        <w:pStyle w:val="Normal"/>
        <w:ind w:firstLine="284"/>
        <w:jc w:val="both"/>
        <w:rPr/>
      </w:pPr>
      <w:r>
        <w:rPr/>
        <w:t>В качестве припоя рекомендуется применять люоои припой, имеющий низкую температуру плавления, в том числе и припой ПОС-40, а также припой, изготовленный в виде трубочек с канифольным флюсом внутри.</w:t>
      </w:r>
    </w:p>
    <w:p>
      <w:pPr>
        <w:pStyle w:val="Normal"/>
        <w:ind w:firstLine="284"/>
        <w:jc w:val="both"/>
        <w:rPr/>
      </w:pPr>
      <w:r>
        <w:rPr/>
        <w:t>Хорошие результаты при ремонте печатного мон</w:t>
        <w:softHyphen/>
        <w:t>тажа дает, в частности, сплав с температурой плавления 117°С, составленный по следующему рецепту: олово — 54,6%,свинец — 25,5%, кадмий — 16,3%, висмут — 3,6%.</w:t>
      </w:r>
    </w:p>
    <w:p>
      <w:pPr>
        <w:pStyle w:val="Normal"/>
        <w:ind w:firstLine="284"/>
        <w:jc w:val="both"/>
        <w:rPr/>
      </w:pPr>
      <w:r>
        <w:rPr/>
        <w:t>Пайку «печатного» монтажа следует производить в этом случае со спиртово-канифольным флюсом. Перед пайкой соединяемые .между собой участки металличе</w:t>
        <w:softHyphen/>
        <w:t>ской фольги следует тщательно зачистить на 4 — 5 мм от места обрыва и хорошо обезжирить.</w:t>
      </w:r>
    </w:p>
    <w:p>
      <w:pPr>
        <w:pStyle w:val="Normal"/>
        <w:ind w:firstLine="284"/>
        <w:jc w:val="both"/>
        <w:rPr/>
      </w:pPr>
      <w:r>
        <w:rPr/>
        <w:t>Как уже отмечалось, перегрев паек печатного монтажа часто приводит к отслаиванию фольги от платы и к ее обрывам. Отслоенную фольгу можно приклеивать к плате клеем БФ-2 и для- более быстрого высыхания клея слегка прогревать это место паяльником.</w:t>
      </w:r>
    </w:p>
    <w:p>
      <w:pPr>
        <w:pStyle w:val="Normal"/>
        <w:ind w:firstLine="284"/>
        <w:jc w:val="both"/>
        <w:rPr/>
      </w:pPr>
      <w:r>
        <w:rPr/>
        <w:t>Не рекомендуется проверять прочность пайки так, как это делается при обычном монтаже — подергиванием припаянной детали, так как при этом ее можно легко оторвать от платы вместе с проводником.</w:t>
      </w:r>
    </w:p>
    <w:p>
      <w:pPr>
        <w:pStyle w:val="Normal"/>
        <w:ind w:firstLine="284"/>
        <w:jc w:val="both"/>
        <w:rPr/>
      </w:pPr>
      <w:r>
        <w:rPr/>
      </w:r>
    </w:p>
    <w:p>
      <w:pPr>
        <w:pStyle w:val="Normal"/>
        <w:ind w:firstLine="284"/>
        <w:jc w:val="center"/>
        <w:rPr>
          <w:sz w:val="32"/>
        </w:rPr>
      </w:pPr>
      <w:r>
        <w:rPr>
          <w:b/>
          <w:sz w:val="32"/>
        </w:rPr>
        <w:t xml:space="preserve">Глава </w:t>
      </w:r>
      <w:r>
        <w:rPr>
          <w:b/>
          <w:sz w:val="32"/>
          <w:lang w:val="en-US"/>
        </w:rPr>
        <w:t>VI</w:t>
      </w:r>
    </w:p>
    <w:p>
      <w:pPr>
        <w:pStyle w:val="Normal"/>
        <w:ind w:firstLine="284"/>
        <w:jc w:val="center"/>
        <w:rPr>
          <w:b/>
          <w:b/>
          <w:sz w:val="32"/>
        </w:rPr>
      </w:pPr>
      <w:r>
        <w:rPr>
          <w:b/>
          <w:sz w:val="32"/>
        </w:rPr>
      </w:r>
    </w:p>
    <w:p>
      <w:pPr>
        <w:pStyle w:val="Normal"/>
        <w:ind w:firstLine="284"/>
        <w:jc w:val="center"/>
        <w:rPr>
          <w:sz w:val="32"/>
        </w:rPr>
      </w:pPr>
      <w:r>
        <w:rPr>
          <w:b/>
          <w:sz w:val="32"/>
        </w:rPr>
        <w:t>НАЛАЖИВАНИЕ АППАРАТУРЫ И УСТРАНЕНИЕ ПРОСТЕЙШИХ НЕИСПРАВНОСТЕЙ</w:t>
      </w:r>
    </w:p>
    <w:p>
      <w:pPr>
        <w:pStyle w:val="Normal"/>
        <w:ind w:firstLine="284"/>
        <w:jc w:val="both"/>
        <w:rPr>
          <w:sz w:val="32"/>
        </w:rPr>
      </w:pPr>
      <w:r>
        <w:rPr>
          <w:sz w:val="32"/>
        </w:rPr>
      </w:r>
    </w:p>
    <w:p>
      <w:pPr>
        <w:pStyle w:val="Normal"/>
        <w:ind w:firstLine="284"/>
        <w:jc w:val="both"/>
        <w:rPr/>
      </w:pPr>
      <w:r>
        <w:rPr/>
        <w:t>Любой радиоприемник или телевизор независимо от схемы, по которой он собран, требует налаживания и настройки. Налаживание обычно заключается в подгонке режимов ламп, и транзисторов, регулировке усилителя НЧ и детектора, проверке исправности различных дета</w:t>
        <w:softHyphen/>
        <w:t>лей приемника и т. д. Измерение режимов ведут от вы</w:t>
        <w:softHyphen/>
        <w:t>ходных каскадов приемника или усилителя к входному. В случае несоответствия напряжений на электродах ламп или на выводах транзисторов режимы следует подогнать подбором отдельных элементов схемы. Затем приступа</w:t>
        <w:softHyphen/>
        <w:t>ют к налаживанию приемника, то есть настройке его контуров. Последовательность налаживания транзистор</w:t>
        <w:softHyphen/>
        <w:t>ных приемников такая же, как и ламповых.</w:t>
      </w:r>
    </w:p>
    <w:p>
      <w:pPr>
        <w:pStyle w:val="Normal"/>
        <w:ind w:firstLine="284"/>
        <w:jc w:val="both"/>
        <w:rPr/>
      </w:pPr>
      <w:r>
        <w:rPr/>
        <w:drawing>
          <wp:inline distT="0" distB="0" distL="0" distR="0">
            <wp:extent cx="4872990" cy="6194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4872990" cy="61944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3. Способы подсоединения измерительных приборов для про</w:t>
        <w:softHyphen/>
        <w:t>верки режимов каскадов:</w:t>
      </w:r>
    </w:p>
    <w:p>
      <w:pPr>
        <w:pStyle w:val="Normal"/>
        <w:ind w:firstLine="284"/>
        <w:jc w:val="both"/>
        <w:rPr/>
      </w:pPr>
      <w:r>
        <w:rPr>
          <w:rFonts w:cs="Arial" w:ascii="Arial" w:hAnsi="Arial"/>
          <w:b/>
          <w:i/>
        </w:rPr>
        <w:t xml:space="preserve">а </w:t>
      </w:r>
      <w:r>
        <w:rPr>
          <w:rFonts w:cs="Arial" w:ascii="Arial" w:hAnsi="Arial"/>
          <w:b/>
        </w:rPr>
        <w:t xml:space="preserve">и б — измерение напряжений на электродах ламп; </w:t>
      </w:r>
      <w:r>
        <w:rPr>
          <w:rFonts w:cs="Arial" w:ascii="Arial" w:hAnsi="Arial"/>
          <w:b/>
          <w:i/>
        </w:rPr>
        <w:t xml:space="preserve">в — </w:t>
      </w:r>
      <w:r>
        <w:rPr>
          <w:rFonts w:cs="Arial" w:ascii="Arial" w:hAnsi="Arial"/>
          <w:b/>
        </w:rPr>
        <w:t>измерение перемен</w:t>
        <w:softHyphen/>
        <w:t xml:space="preserve">ной составляющей напряжения; </w:t>
      </w:r>
      <w:r>
        <w:rPr>
          <w:rFonts w:cs="Arial" w:ascii="Arial" w:hAnsi="Arial"/>
          <w:b/>
          <w:i/>
        </w:rPr>
        <w:t xml:space="preserve">г </w:t>
      </w:r>
      <w:r>
        <w:rPr>
          <w:rFonts w:cs="Arial" w:ascii="Arial" w:hAnsi="Arial"/>
          <w:b/>
        </w:rPr>
        <w:t xml:space="preserve">и </w:t>
      </w:r>
      <w:r>
        <w:rPr>
          <w:rFonts w:cs="Arial" w:ascii="Arial" w:hAnsi="Arial"/>
          <w:b/>
          <w:i/>
        </w:rPr>
        <w:t xml:space="preserve">д — </w:t>
      </w:r>
      <w:r>
        <w:rPr>
          <w:rFonts w:cs="Arial" w:ascii="Arial" w:hAnsi="Arial"/>
          <w:b/>
        </w:rPr>
        <w:t xml:space="preserve">измерение токов в цепях; </w:t>
      </w:r>
      <w:r>
        <w:rPr>
          <w:rFonts w:cs="Arial" w:ascii="Arial" w:hAnsi="Arial"/>
          <w:b/>
          <w:i/>
        </w:rPr>
        <w:t xml:space="preserve">е — </w:t>
      </w:r>
      <w:r>
        <w:rPr>
          <w:rFonts w:cs="Arial" w:ascii="Arial" w:hAnsi="Arial"/>
          <w:b/>
        </w:rPr>
        <w:t>изме</w:t>
        <w:softHyphen/>
        <w:t xml:space="preserve">рение напряжений на выводах транзистора </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Переходная колодка для измерения режимов. </w:t>
      </w:r>
      <w:r>
        <w:rPr/>
        <w:t>При налаживании, а также при ремонте аппаратуры часто приходится измерить напряжения на электродах ламп. Однако во многих случаях доступ к лепесткам ламповой панельки или штырькам лампы бывает затруднен или вообще невозможен без вскрытия аппаратуры. В таких случаях для удобства измерения режима ламп можно применять специальные переходные панельки с выведен</w:t>
        <w:softHyphen/>
        <w:t>ными в сторону контактами.</w:t>
      </w:r>
    </w:p>
    <w:p>
      <w:pPr>
        <w:pStyle w:val="Normal"/>
        <w:ind w:firstLine="284"/>
        <w:jc w:val="both"/>
        <w:rPr/>
      </w:pPr>
      <w:r>
        <w:rPr/>
        <w:t>Если переходную колодку сделать так, чтобы боковые контакты были выполнены в виде перемычек, то, снимая перемычки и включая вместо них миллиамперметр, мож</w:t>
        <w:softHyphen/>
        <w:t>но измерять также и токи ламп.</w:t>
      </w:r>
    </w:p>
    <w:p>
      <w:pPr>
        <w:pStyle w:val="Normal"/>
        <w:ind w:firstLine="284"/>
        <w:jc w:val="both"/>
        <w:rPr/>
      </w:pPr>
      <w:r>
        <w:rPr>
          <w:b/>
        </w:rPr>
        <w:t xml:space="preserve">Как подсоединить прибор к цепи. </w:t>
      </w:r>
      <w:r>
        <w:rPr/>
        <w:t>Чтобы получить правильные результаты измерений, следует соблюдать определенные правила подсоединения измерительных приборов к цепям.</w:t>
      </w:r>
    </w:p>
    <w:p>
      <w:pPr>
        <w:pStyle w:val="Normal"/>
        <w:ind w:firstLine="284"/>
        <w:jc w:val="both"/>
        <w:rPr/>
      </w:pPr>
      <w:r>
        <w:rPr/>
        <w:t>При измерении напряжений на электродах ламп, т. е, между катодом и соответствующим электродом, вольт</w:t>
        <w:softHyphen/>
        <w:t>метр присоединяется так, как показано на рис. 23, я, если катод лампы заземлен, и так, как на рис. 23, б, если на лампу подается смещение, снимаемое с сопротивления в катодной цепи. Вольтметр в этих случаях должен обяза</w:t>
        <w:softHyphen/>
        <w:t>тельно обладать высоким внутренним сопротивлением.</w:t>
      </w:r>
    </w:p>
    <w:p>
      <w:pPr>
        <w:pStyle w:val="Normal"/>
        <w:ind w:firstLine="284"/>
        <w:jc w:val="both"/>
        <w:rPr/>
      </w:pPr>
      <w:r>
        <w:rPr/>
        <w:t>Если нужно измерить переменное напряжение на участке цепи, в которой содержится одновременно и по</w:t>
        <w:softHyphen/>
        <w:t>стоянная составляющая, то вольтметр переменного тока присоединяется к нужным точкам цепи через конденса</w:t>
        <w:softHyphen/>
        <w:t>тор большой емкости — от 0,1 до нескольких микрофа</w:t>
        <w:softHyphen/>
        <w:t xml:space="preserve">рад (рис. 23, </w:t>
      </w:r>
      <w:r>
        <w:rPr>
          <w:i/>
        </w:rPr>
        <w:t xml:space="preserve">в), </w:t>
      </w:r>
      <w:r>
        <w:rPr/>
        <w:t>причем чем ниже частота измеряемого напряжения, тем больше должна быть емкость раздели-тельдого конденсатора.</w:t>
      </w:r>
    </w:p>
    <w:p>
      <w:pPr>
        <w:pStyle w:val="Normal"/>
        <w:ind w:firstLine="284"/>
        <w:jc w:val="both"/>
        <w:rPr/>
      </w:pPr>
      <w:r>
        <w:rPr/>
        <w:t>Измерение тока в цепях электродов лампы можно производить двумя способами. В первом случае милли</w:t>
        <w:softHyphen/>
        <w:t>амперметр включается в разрыв цепи данного электрода (рис. 23, г). При этом прибор необходимо включать после нагрузки в этой цепи, а в тех случаях, когда через цепь проходит переменная составляющая, шунтировать прибор конденсатором.</w:t>
      </w:r>
    </w:p>
    <w:p>
      <w:pPr>
        <w:pStyle w:val="Normal"/>
        <w:ind w:firstLine="284"/>
        <w:jc w:val="both"/>
        <w:rPr/>
      </w:pPr>
      <w:r>
        <w:rPr/>
        <w:t>Во втором случае измерять ток можно, не разрывая цепи. Для этого вольтметром измеряют падение напря</w:t>
        <w:softHyphen/>
        <w:t>жения на резисторе, включенном последовательно в интересующую нас цепь, точная величина которого из</w:t>
        <w:softHyphen/>
        <w:t xml:space="preserve">вестна (рис. 23, </w:t>
      </w:r>
      <w:r>
        <w:rPr>
          <w:i/>
        </w:rPr>
        <w:t xml:space="preserve">д). </w:t>
      </w:r>
      <w:r>
        <w:rPr/>
        <w:t>Ток в такой цепи рассчитывают по формуле:</w:t>
      </w:r>
    </w:p>
    <w:p>
      <w:pPr>
        <w:pStyle w:val="Normal"/>
        <w:ind w:firstLine="284"/>
        <w:jc w:val="both"/>
        <w:rPr>
          <w:rFonts w:ascii="Arial" w:hAnsi="Arial" w:cs="Arial"/>
          <w:b/>
          <w:b/>
          <w:sz w:val="28"/>
        </w:rPr>
      </w:pPr>
      <w:r>
        <w:rPr>
          <w:rFonts w:cs="Arial" w:ascii="Arial" w:hAnsi="Arial"/>
          <w:b/>
          <w:sz w:val="28"/>
          <w:lang w:val="en-US"/>
        </w:rPr>
        <w:t>I = U/R.</w:t>
      </w:r>
    </w:p>
    <w:p>
      <w:pPr>
        <w:pStyle w:val="Normal"/>
        <w:ind w:firstLine="284"/>
        <w:jc w:val="both"/>
        <w:rPr/>
      </w:pPr>
      <w:r>
        <w:rPr/>
        <w:t>Проверку правильности режима усилительного кас</w:t>
        <w:softHyphen/>
        <w:t>када, собранного на транзисторах, начинают с проверки монтажа, так как при неправильном включении транзи</w:t>
        <w:softHyphen/>
        <w:t>стора он сразу же может выйти из строя. Затем, включив питание, проверяют режимы транзисторов по постоянно</w:t>
        <w:softHyphen/>
        <w:t>му току. Для проверки режимов желательно использо</w:t>
        <w:softHyphen/>
        <w:t>вать ламповый вольтметр (например, типа В7-2 или дру-.гого подходящего типа). Напряжение измеряют относи</w:t>
        <w:softHyphen/>
        <w:t>тельно плюсового вывода батареи питания. Отклонения значений напряжения на электродах транзистора не должно превышать 20% от установленного режима. Токи в цепях можно рассчитывать по приведенной выше фор</w:t>
        <w:softHyphen/>
        <w:t xml:space="preserve">муле, изменяя падение напряжения на соответствующих резисторах. На рис. 23, </w:t>
      </w:r>
      <w:r>
        <w:rPr>
          <w:i/>
        </w:rPr>
        <w:t xml:space="preserve">е </w:t>
      </w:r>
      <w:r>
        <w:rPr/>
        <w:t>представлены возможные спо</w:t>
        <w:softHyphen/>
        <w:t>собы измерения напряжений в различных точках схемы типового усилительного каскада. Если лампового вольт</w:t>
        <w:softHyphen/>
        <w:t>метра нет, то измерения в транзисторных приемниках можно производить вольтметром, внутреннее сопротивле</w:t>
        <w:softHyphen/>
        <w:t>ние которого в 5 — 10 раз больше сопротивления изме</w:t>
        <w:softHyphen/>
        <w:t>ряемой цепи. Обычно все режимы в таком приемнике измеряют авометром с внутренним сопротивлением 5 — 10 кОм/В.</w:t>
      </w:r>
    </w:p>
    <w:p>
      <w:pPr>
        <w:pStyle w:val="Normal"/>
        <w:ind w:firstLine="284"/>
        <w:jc w:val="both"/>
        <w:rPr>
          <w:b/>
          <w:b/>
        </w:rPr>
      </w:pPr>
      <w:r>
        <w:rPr>
          <w:b/>
        </w:rPr>
      </w:r>
    </w:p>
    <w:p>
      <w:pPr>
        <w:pStyle w:val="Normal"/>
        <w:ind w:firstLine="284"/>
        <w:jc w:val="center"/>
        <w:rPr>
          <w:b/>
          <w:b/>
          <w:sz w:val="28"/>
        </w:rPr>
      </w:pPr>
      <w:r>
        <w:rPr>
          <w:b/>
          <w:sz w:val="28"/>
        </w:rPr>
        <w:t>НАЛАЖИВАНИЕ УСИЛИТЕЛЯ НЧ</w:t>
      </w:r>
    </w:p>
    <w:p>
      <w:pPr>
        <w:pStyle w:val="Normal"/>
        <w:ind w:firstLine="284"/>
        <w:jc w:val="both"/>
        <w:rPr>
          <w:b/>
          <w:b/>
          <w:sz w:val="28"/>
        </w:rPr>
      </w:pPr>
      <w:r>
        <w:rPr>
          <w:b/>
          <w:sz w:val="28"/>
        </w:rPr>
      </w:r>
    </w:p>
    <w:p>
      <w:pPr>
        <w:pStyle w:val="Normal"/>
        <w:ind w:firstLine="284"/>
        <w:jc w:val="both"/>
        <w:rPr/>
      </w:pPr>
      <w:r>
        <w:rPr/>
        <w:t>Известно, что найти неисправность во многих случаях значительно труднее, чем устранить ее. Налаживание любого приемника — транзисторного или лампового — следует начинать с усилителя НЧ. Проверив режимы транзисторов или ламп и убедившись в исправности де</w:t>
        <w:softHyphen/>
        <w:t>талей, приступают к проверке качества работы усили</w:t>
        <w:softHyphen/>
        <w:t>теля. Простевшая проверка исправности усилителя НЧ состоит в том, что к базе транзистора первого каскада усилителя, собранного на транзисторах, или к управляю</w:t>
        <w:softHyphen/>
        <w:t>щей сетке первой лампы лампового усилителя прикаса</w:t>
        <w:softHyphen/>
        <w:t>ются пинцетом или металлической отверткой. В громко</w:t>
        <w:softHyphen/>
        <w:t>говорителе на выходе усилителя должны прослушиваться характерные щелчки и фон переменного тока. Если уста</w:t>
        <w:softHyphen/>
        <w:t>новлено, что усилитель исправен, то после этого можно перейти к оценке на слух качества его работы. Для этого на вход усилителя подают напряжение НЧ (от звукосни</w:t>
        <w:softHyphen/>
        <w:t>мателя, приемника, трансляционной сети и т. д.), исполь</w:t>
        <w:softHyphen/>
        <w:t>зуя соответствующий делитель напряжения.</w:t>
      </w:r>
    </w:p>
    <w:p>
      <w:pPr>
        <w:pStyle w:val="Normal"/>
        <w:ind w:firstLine="284"/>
        <w:jc w:val="both"/>
        <w:rPr/>
      </w:pPr>
      <w:r>
        <w:rPr>
          <w:b/>
        </w:rPr>
        <w:t xml:space="preserve">Неисправности транзисторных усилителей. </w:t>
      </w:r>
      <w:r>
        <w:rPr/>
        <w:t>Если в транзисторном усилителе при малой громкости звук -сильно искажается, а при увеличении громкости качество, звучания улучшается, та это означает, что напряжение смещения на базах выходного каскада мало, то есть мал начальный ток в выходном каскаде. Если искажения возникают только при большой громкости, то наиболее вероятная их причина — существенное различие пара</w:t>
        <w:softHyphen/>
        <w:t>метров пары транзисторов выходного каскада..</w:t>
      </w:r>
    </w:p>
    <w:p>
      <w:pPr>
        <w:pStyle w:val="Normal"/>
        <w:ind w:firstLine="284"/>
        <w:jc w:val="both"/>
        <w:rPr/>
      </w:pPr>
      <w:r>
        <w:rPr/>
        <w:t>Сильные искажения при нормально подобранных ре</w:t>
        <w:softHyphen/>
        <w:t>жимах транзисторов могут свидетельствовать о неисправ</w:t>
        <w:softHyphen/>
        <w:t>ности цепи обратной связи двух последних каскадов или о неисправности трансформаторов НЧ и гром</w:t>
        <w:softHyphen/>
        <w:t>коговорителя. Сильные искажения при любом поло</w:t>
        <w:softHyphen/>
        <w:t>жении регулятора громкости при сниженном напряже</w:t>
        <w:softHyphen/>
        <w:t>нии источника питания возникают из-за малого тока транзисторов выходного каскада. В этом случае следует изменить величину сопротивления делителя в базовой цепи выходного каскада,</w:t>
      </w:r>
    </w:p>
    <w:p>
      <w:pPr>
        <w:pStyle w:val="Normal"/>
        <w:ind w:firstLine="284"/>
        <w:jc w:val="both"/>
        <w:rPr/>
      </w:pPr>
      <w:r>
        <w:rPr>
          <w:b/>
        </w:rPr>
        <w:t xml:space="preserve">Причины «капанья» в ламповых усилителях НЧ. </w:t>
      </w:r>
      <w:r>
        <w:rPr/>
        <w:t>Не</w:t>
        <w:softHyphen/>
        <w:t>редко в ламповом усилителе НЧ наблюдается возникно</w:t>
        <w:softHyphen/>
        <w:t>вение звука, напоминающего «капанье», причиной кото</w:t>
        <w:softHyphen/>
        <w:t>рого может быть либо обрыв, либо слишком большая величина сопротивления утечки в цепи сетки одной из ламп, либо недостаточная величина емкости оксидного (электролитического) конденсатора, шунтирующего об</w:t>
        <w:softHyphen/>
        <w:t>щее сопротивление смещения каскадов предварительного усиления НЧ. В последнем случае в усилителе возникает самовозбуждение на низкой частоте из-за положительной обратной связи между каскадами через их цепи смеще</w:t>
        <w:softHyphen/>
        <w:t>ния. Причем чем больше сопротивление этой цепи токам низкой частоты, тем больше эта связь. Поэтому, если конденсатор цепи смещения имеет недостаточную вели</w:t>
        <w:softHyphen/>
        <w:t>чину, то на наиболее низких частотах величина положи</w:t>
        <w:softHyphen/>
        <w:t>тельной обратной связи может достигнуть такого значения, при котором возникает самовозбуждение этих каскадов. Для устранения «капанья» в данном случае нужно либо увеличить емкость конденсатора, шунтирую</w:t>
        <w:softHyphen/>
        <w:t>щего общее сопротивление смещения, либо использовать раздельные цепи смещения для каждого каскада.</w:t>
      </w:r>
    </w:p>
    <w:p>
      <w:pPr>
        <w:pStyle w:val="Normal"/>
        <w:ind w:firstLine="284"/>
        <w:jc w:val="both"/>
        <w:rPr/>
      </w:pPr>
      <w:r>
        <w:rPr>
          <w:b/>
        </w:rPr>
        <w:t xml:space="preserve">Способ регулировки смещения. </w:t>
      </w:r>
      <w:r>
        <w:rPr/>
        <w:t>Нелинейные искаже</w:t>
        <w:softHyphen/>
        <w:t>ния в усилителях низкой частоты, работающих в режиме класса А, иногда возникают из-за неправильного выбора напряжений смещения. Обнаружить эти искажения мож</w:t>
        <w:softHyphen/>
        <w:t>но, наблюдая форму выходного сигнала на экране осцил</w:t>
        <w:softHyphen/>
        <w:t>лографа. Но более доступным является другой способ.</w:t>
      </w:r>
    </w:p>
    <w:p>
      <w:pPr>
        <w:pStyle w:val="Normal"/>
        <w:ind w:firstLine="284"/>
        <w:jc w:val="both"/>
        <w:rPr/>
      </w:pPr>
      <w:r>
        <w:rPr/>
        <w:drawing>
          <wp:inline distT="0" distB="0" distL="0" distR="0">
            <wp:extent cx="5676900" cy="3771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5676900" cy="37719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4. Способ симметрирования выходного каскада</w:t>
      </w:r>
    </w:p>
    <w:p>
      <w:pPr>
        <w:pStyle w:val="Normal"/>
        <w:ind w:firstLine="284"/>
        <w:jc w:val="both"/>
        <w:rPr>
          <w:rFonts w:ascii="Arial" w:hAnsi="Arial" w:cs="Arial"/>
          <w:b/>
          <w:b/>
        </w:rPr>
      </w:pPr>
      <w:r>
        <w:rPr>
          <w:rFonts w:cs="Arial" w:ascii="Arial" w:hAnsi="Arial"/>
          <w:b/>
        </w:rPr>
      </w:r>
    </w:p>
    <w:p>
      <w:pPr>
        <w:pStyle w:val="Normal"/>
        <w:ind w:firstLine="284"/>
        <w:jc w:val="both"/>
        <w:rPr/>
      </w:pPr>
      <w:r>
        <w:rPr/>
        <w:t>В анодную ц«пь лампы включают миллиамперметр, а на сетку подают сигнал. При правильном выборе смеще</w:t>
        <w:softHyphen/>
        <w:t>ния постоянная составляющая анодного тока остается неизменной, независимо от того, подан сигнал на сетку или нет. Если при подаче сигнала показания миллиам</w:t>
        <w:softHyphen/>
        <w:t>перметра увеличиваются, то это значит, что смещение велико и напряжение смещения следует уменьшить. Если же показания миллиамперметра уменьшаются, то напряжение смещения мало и его нужно увеличить. Изменять смещение в простейшем случае можно, подби</w:t>
        <w:softHyphen/>
        <w:t>рая сопротивление шунтированного конденсатором рези</w:t>
        <w:softHyphen/>
        <w:t>стора, включенного в цепь катода.</w:t>
      </w:r>
    </w:p>
    <w:p>
      <w:pPr>
        <w:pStyle w:val="Normal"/>
        <w:ind w:firstLine="284"/>
        <w:jc w:val="both"/>
        <w:rPr/>
      </w:pPr>
      <w:r>
        <w:rPr/>
        <w:t>Вместо миллиамперметра можно использовать также вольтметр постоянного тока, подключая его к резистору в цепи катода лампы, шунтированному конденсатором, на котором создается напряжение смещения.</w:t>
      </w:r>
    </w:p>
    <w:p>
      <w:pPr>
        <w:pStyle w:val="Normal"/>
        <w:ind w:firstLine="284"/>
        <w:jc w:val="both"/>
        <w:rPr>
          <w:b/>
          <w:b/>
        </w:rPr>
      </w:pPr>
      <w:r>
        <w:rPr>
          <w:b/>
        </w:rPr>
        <w:t>Симметрирование лампового двухтактного каскада.</w:t>
      </w:r>
    </w:p>
    <w:p>
      <w:pPr>
        <w:pStyle w:val="Normal"/>
        <w:ind w:firstLine="284"/>
        <w:jc w:val="both"/>
        <w:rPr/>
      </w:pPr>
      <w:r>
        <w:rPr/>
        <w:t>Двухтактный усилитель НЧ будет работать нормально только в том случае, если его плечи симметричны.</w:t>
      </w:r>
    </w:p>
    <w:p>
      <w:pPr>
        <w:pStyle w:val="Normal"/>
        <w:ind w:firstLine="284"/>
        <w:jc w:val="both"/>
        <w:rPr/>
      </w:pPr>
      <w:r>
        <w:rPr/>
        <w:t>Симметрирование лампового каскада можно произво</w:t>
        <w:softHyphen/>
        <w:t xml:space="preserve">дить следующим простым способом (рис. 24): на сетки ламп выходного каскада подают напряжение одинаковой фазы и, регулируя переменным резистором </w:t>
      </w:r>
      <w:r>
        <w:rPr>
          <w:i/>
          <w:lang w:val="en-US"/>
        </w:rPr>
        <w:t xml:space="preserve">R1, </w:t>
      </w:r>
      <w:r>
        <w:rPr/>
        <w:t>добива</w:t>
        <w:softHyphen/>
        <w:t>ются минимального сигнала на выходе усилителя (пере</w:t>
        <w:softHyphen/>
        <w:t xml:space="preserve">ключатель </w:t>
      </w:r>
      <w:r>
        <w:rPr>
          <w:i/>
        </w:rPr>
        <w:t xml:space="preserve">В1 </w:t>
      </w:r>
      <w:r>
        <w:rPr/>
        <w:t xml:space="preserve">находится при этом в нижнем по схеме положении). После этого переключатель </w:t>
      </w:r>
      <w:r>
        <w:rPr>
          <w:i/>
        </w:rPr>
        <w:t xml:space="preserve">В1 </w:t>
      </w:r>
      <w:r>
        <w:rPr/>
        <w:t>устанавли</w:t>
        <w:softHyphen/>
        <w:t>вают в другое положение и на сетки лампы тем самым подают противофазные напряжения. Сигнал на выходе в этом случае должен быть максимальным. Такую регу</w:t>
        <w:softHyphen/>
        <w:t>лировку рекомендуется производить не только при нала</w:t>
        <w:softHyphen/>
        <w:t xml:space="preserve">живании усилителя, но и </w:t>
      </w:r>
      <w:r>
        <w:rPr>
          <w:i/>
        </w:rPr>
        <w:t xml:space="preserve">при </w:t>
      </w:r>
      <w:r>
        <w:rPr/>
        <w:t>смене ламп.</w:t>
      </w:r>
    </w:p>
    <w:p>
      <w:pPr>
        <w:pStyle w:val="Normal"/>
        <w:ind w:firstLine="284"/>
        <w:jc w:val="both"/>
        <w:rPr/>
      </w:pPr>
      <w:r>
        <w:rPr>
          <w:b/>
        </w:rPr>
        <w:t>Устранение паразитной генерации в ламповом при</w:t>
        <w:softHyphen/>
        <w:t xml:space="preserve">емнике. </w:t>
      </w:r>
      <w:r>
        <w:rPr/>
        <w:t>Паразитную генерацию, когда она проявляется в виде свиста или «моторного» шума, слышимого в гром</w:t>
        <w:softHyphen/>
        <w:t>коговорителе при любых положениях переключателя диапазонов и агрегата настройки, можно устранить, если включить конденсатор емкостью 200 — 2000 пФ между шасси и анодом лампы первого каскада усиления НЧ.</w:t>
      </w:r>
    </w:p>
    <w:p>
      <w:pPr>
        <w:pStyle w:val="Normal"/>
        <w:ind w:firstLine="284"/>
        <w:jc w:val="both"/>
        <w:rPr/>
      </w:pPr>
      <w:r>
        <w:rPr/>
        <w:t>Подбирая емкость этого конденсатора, следует, однако, учитывать, что хотя увеличение емкости благоприятно сказывается на устранении генерации, оно влечет также срезание высших звуковых частот, усиливаемых кас</w:t>
        <w:softHyphen/>
        <w:t>кадом.</w:t>
      </w:r>
    </w:p>
    <w:p>
      <w:pPr>
        <w:pStyle w:val="Normal"/>
        <w:ind w:firstLine="284"/>
        <w:jc w:val="both"/>
        <w:rPr/>
      </w:pPr>
      <w:r>
        <w:rPr/>
        <w:t>Для устранения паразитных связей через источники питания применяют разделительные фильтры, состоящие из конденсаторов и резисторов, включенных в цепи пита</w:t>
        <w:softHyphen/>
        <w:t>ния каскадов. Разделительные фильтры дополнительно сглаживают пульсации выпрямленного напряжения в случае, если устройство питается от сети переменного тока.</w:t>
      </w:r>
    </w:p>
    <w:p>
      <w:pPr>
        <w:pStyle w:val="Normal"/>
        <w:ind w:firstLine="284"/>
        <w:jc w:val="both"/>
        <w:rPr>
          <w:b/>
          <w:b/>
        </w:rPr>
      </w:pPr>
      <w:r>
        <w:rPr>
          <w:b/>
        </w:rPr>
      </w:r>
    </w:p>
    <w:p>
      <w:pPr>
        <w:pStyle w:val="Normal"/>
        <w:ind w:firstLine="284"/>
        <w:jc w:val="center"/>
        <w:rPr>
          <w:b/>
          <w:b/>
          <w:sz w:val="28"/>
        </w:rPr>
      </w:pPr>
      <w:r>
        <w:rPr>
          <w:b/>
          <w:sz w:val="28"/>
        </w:rPr>
        <w:t>НАСТРОЙКА КОНТУРОВ ПРИЕМНИКА</w:t>
      </w:r>
    </w:p>
    <w:p>
      <w:pPr>
        <w:pStyle w:val="Normal"/>
        <w:ind w:firstLine="284"/>
        <w:jc w:val="both"/>
        <w:rPr>
          <w:b/>
          <w:b/>
          <w:sz w:val="28"/>
        </w:rPr>
      </w:pPr>
      <w:r>
        <w:rPr>
          <w:b/>
          <w:sz w:val="28"/>
        </w:rPr>
      </w:r>
    </w:p>
    <w:p>
      <w:pPr>
        <w:pStyle w:val="Normal"/>
        <w:ind w:firstLine="284"/>
        <w:jc w:val="both"/>
        <w:rPr/>
      </w:pPr>
      <w:r>
        <w:rPr/>
        <w:t>Настройка транзисторного приемника в принципе мало отличается от настройки приемника лампового. Убедившись в том, что усилитель НЧ исправлен и лампы или транзисторы приемника работают в нормальных режимах, приступают к настройке контуров. Настройку начинают с детекторного каскада, затем переходят к усилителю ПЧ, гетеродину и входным контурам.</w:t>
      </w:r>
    </w:p>
    <w:p>
      <w:pPr>
        <w:pStyle w:val="Normal"/>
        <w:ind w:firstLine="284"/>
        <w:jc w:val="both"/>
        <w:rPr/>
      </w:pPr>
      <w:r>
        <w:rPr/>
        <w:t>Настраивать контуры лучше всего с помощью генера</w:t>
        <w:softHyphen/>
        <w:t>тора высокой частоты. Если же его нет, то можно про</w:t>
        <w:softHyphen/>
        <w:t>изводить настройку на слух, по принимаемым радио</w:t>
        <w:softHyphen/>
        <w:t>станциям. В этом случае может потребоваться лищь авометр любого типа (ТТ-1, ВК7-1) и другой приемник, промежуточная частота которого равна промежуточной частоте настраиваемого приемника, но иногда настраи</w:t>
        <w:softHyphen/>
        <w:t>вают и без всяких приборов. Авометр при настройке служит индикатором выходного сигнала.</w:t>
      </w:r>
    </w:p>
    <w:p>
      <w:pPr>
        <w:pStyle w:val="Normal"/>
        <w:ind w:firstLine="284"/>
        <w:jc w:val="both"/>
        <w:rPr/>
      </w:pPr>
      <w:r>
        <w:rPr/>
        <w:t>При настройке контуров усилителя ПЧ в ламповом приемнике, когда для этой цели используются ВЧ гене</w:t>
        <w:softHyphen/>
        <w:t>ратор и ламповый вольтметр, последний недопустимо присоединять к сетке лампы, так как входная емкость вольтметра при этом добавляется к емкости сеточного контура. Вольтметр при настройке контуров следует при</w:t>
        <w:softHyphen/>
        <w:t>соединять к аноду следующей лампы. При этом контур в цепи анода этой лампы нужно зашунтировать резисто</w:t>
        <w:softHyphen/>
        <w:t>ром с сопротивлением порядка 500 — 1000 Ом.</w:t>
      </w:r>
    </w:p>
    <w:p>
      <w:pPr>
        <w:pStyle w:val="Normal"/>
        <w:ind w:firstLine="284"/>
        <w:jc w:val="both"/>
        <w:rPr/>
      </w:pPr>
      <w:r>
        <w:rPr/>
        <w:t>Закончив настройку тракта усиления ПЧ, приступают к настройке гетеродина и усилителя ВЧ. Если в прием</w:t>
        <w:softHyphen/>
        <w:t xml:space="preserve">нике имеется несколько диапазонов, то настройку начи-нают с </w:t>
      </w:r>
      <w:r>
        <w:rPr>
          <w:lang w:val="en-US"/>
        </w:rPr>
        <w:t xml:space="preserve">KB </w:t>
      </w:r>
      <w:r>
        <w:rPr/>
        <w:t>диапазона, а затем переходят к настройке.</w:t>
      </w:r>
    </w:p>
    <w:p>
      <w:pPr>
        <w:pStyle w:val="Normal"/>
        <w:ind w:firstLine="284"/>
        <w:jc w:val="both"/>
        <w:rPr/>
      </w:pPr>
      <w:r>
        <w:rPr/>
        <w:t>Контуров СВ и ДВ диапазонов. Коротковолновые катуш</w:t>
        <w:softHyphen/>
        <w:t>ки (а иногда и средневолновые), в отличие от длинно</w:t>
        <w:softHyphen/>
        <w:t>волновых, обычно не.имеют сердечников;, намотаны они бывают чаще всего на цилиндрических (а иногда и на ребристых) каркасах. Изменение индуктивности таких катушек производят при настройке контуров, сдвигая или раздвигая витки катушек.</w:t>
      </w:r>
    </w:p>
    <w:p>
      <w:pPr>
        <w:pStyle w:val="Normal"/>
        <w:ind w:firstLine="284"/>
        <w:jc w:val="both"/>
        <w:rPr/>
      </w:pPr>
      <w:r>
        <w:rPr/>
        <w:t>Для того чтобы определить, следует ли в данном кон</w:t>
        <w:softHyphen/>
        <w:t>туре сдвигать витки или раздвигать их, необходимо вно</w:t>
        <w:softHyphen/>
        <w:t>сить внутрь катушки либо приближать к ней поперемен</w:t>
        <w:softHyphen/>
        <w:t>но кусочек феррита и латунный (или медный) стерженек. Еще удобнее эту операцию производить, если вместо отдельного кусочка феррита и латунного стержня при</w:t>
        <w:softHyphen/>
        <w:t>менить специальную комбинированную индикаторную палочку, на одном конце которой закреплен магнетит (феррит), а на другом — латунный стержень.</w:t>
      </w:r>
    </w:p>
    <w:p>
      <w:pPr>
        <w:pStyle w:val="Normal"/>
        <w:ind w:firstLine="284"/>
        <w:jc w:val="both"/>
        <w:rPr/>
      </w:pPr>
      <w:r>
        <w:rPr/>
        <w:t>Увеличивать индуктивность катушки контура усили</w:t>
        <w:softHyphen/>
        <w:t>теля ВЧ следует в том случае, если в точках сопряжения контуров громкость сигнала на выходе приемника воз</w:t>
        <w:softHyphen/>
        <w:t>растает при введении в катушку феррита и уменьшится при введении латунного стержня, и наоборот, индуктив</w:t>
        <w:softHyphen/>
        <w:t>ность следует уменьшать, если громкость увеличивается при введении латунного стержня и уменьшается при введении феррита. Если контур настроен правильно, ослабление громкости сигнала в точках сопряжения наступает при введении и ферритового, и латунного стержней.</w:t>
      </w:r>
    </w:p>
    <w:p>
      <w:pPr>
        <w:pStyle w:val="Normal"/>
        <w:ind w:firstLine="284"/>
        <w:jc w:val="both"/>
        <w:rPr/>
      </w:pPr>
      <w:r>
        <w:rPr/>
        <w:t>Контуры СВ и ДВ диапазонов настраивают в том же порядке. Изменение индуктивности катушки контура в точках сопряжения производится на этих диапазонах соответствующей регулировкой ферритового сердечника.</w:t>
      </w:r>
    </w:p>
    <w:p>
      <w:pPr>
        <w:pStyle w:val="Normal"/>
        <w:ind w:firstLine="284"/>
        <w:jc w:val="both"/>
        <w:rPr/>
      </w:pPr>
      <w:r>
        <w:rPr/>
        <w:t>Изготовляя самодельные контурные катушки, реко</w:t>
        <w:softHyphen/>
        <w:t>мендуется намотать несколько заведомо лишних витков. Если при настройке контуров выявится, что индуктив</w:t>
        <w:softHyphen/>
        <w:t>ность контурной катушки недостаточна, доматывать витки на готовой катушке окажется значительно слож</w:t>
        <w:softHyphen/>
        <w:t>нее, чем смотать лишние витки в процессе самой на</w:t>
        <w:softHyphen/>
        <w:t>стройки.</w:t>
      </w:r>
    </w:p>
    <w:p>
      <w:pPr>
        <w:pStyle w:val="Normal"/>
        <w:ind w:firstLine="284"/>
        <w:jc w:val="both"/>
        <w:rPr/>
      </w:pPr>
      <w:r>
        <w:rPr/>
        <w:t>Чтобы облегчить настройку контуров и градуировку шкалы, можно воспользоваться заводским приемником. Сравнивая углы поворота осей конденсаторов переменной емкости настраиваемого приемника и заводского (если блоки одинаковы) или положение указателей шкал, определяют, в какую сторону нужно сдвигать настройку контура. Если станция на шкале настраиваемого прием</w:t>
        <w:softHyphen/>
        <w:t>ника находится ближе к началу шкалы, чем у заводского, то емкость подстроечного конденсатора контура гетеро</w:t>
        <w:softHyphen/>
        <w:t>дина следует уменьшить, и наоборот, если ближе к сере</w:t>
        <w:softHyphen/>
        <w:t>дине шкалы — увеличить.</w:t>
      </w:r>
    </w:p>
    <w:p>
      <w:pPr>
        <w:pStyle w:val="Normal"/>
        <w:ind w:firstLine="284"/>
        <w:jc w:val="both"/>
        <w:rPr/>
      </w:pPr>
      <w:r>
        <w:rPr>
          <w:b/>
        </w:rPr>
        <w:t xml:space="preserve">Способы проверки гетеродина в ламповом приемнике. </w:t>
      </w:r>
      <w:r>
        <w:rPr/>
        <w:t>Проверить, работает ли гетеродин в ламповом приемни</w:t>
        <w:softHyphen/>
        <w:t>ке, можно разными способами: с помощью вольтметра, оптического индикатора настройки и т. д.</w:t>
      </w:r>
    </w:p>
    <w:p>
      <w:pPr>
        <w:pStyle w:val="Normal"/>
        <w:ind w:firstLine="284"/>
        <w:jc w:val="both"/>
        <w:rPr/>
      </w:pPr>
      <w:r>
        <w:rPr/>
        <w:t>При использовании вольтметра его подключают па</w:t>
        <w:softHyphen/>
        <w:t>раллельно резистору в анодной цепи гетеродина. Если замыкание пластин конденсатора в контуре гетеродина вызывает увеличение показаний вольтметра, то гетеро</w:t>
        <w:softHyphen/>
        <w:t>дин работает. Вольтметр должен иметь сопротивление не менее 1000 Ом/В и быть установлен на предел изме</w:t>
        <w:softHyphen/>
        <w:t>рений в 100 — 150 В.</w:t>
      </w:r>
    </w:p>
    <w:p>
      <w:pPr>
        <w:pStyle w:val="Normal"/>
        <w:ind w:firstLine="284"/>
        <w:jc w:val="both"/>
        <w:rPr/>
      </w:pPr>
      <w:r>
        <w:rPr/>
        <w:t>Проверка работоспособности гетеродина оптическим индикатором настройки (лампа 6Е5С) также несложна. Для этого управляющую сетку лампы гетеродина корот</w:t>
        <w:softHyphen/>
        <w:t>ким проводником соединяют с сеткой лампы 6Е5С через резистор сопротивлением 0,5 — 2 МОм. Темный сектор индикатора настройки при нормальной работе гетероди</w:t>
        <w:softHyphen/>
        <w:t>на должен быть полностью закрыт. По изменению тем</w:t>
        <w:softHyphen/>
        <w:t>ного сектора лампы 6Е5С при вращении ручки настройки приемника можно судить об изменении амплитуды на</w:t>
        <w:softHyphen/>
        <w:t>пряжения генератора на разных участках диапазона. В случае если неравномерность амплитуды наблюдается в значительных пределах, более равномерной генерации по диапазону можно добиться подбором количества вит</w:t>
        <w:softHyphen/>
        <w:t>ков катушки связи.</w:t>
      </w:r>
    </w:p>
    <w:p>
      <w:pPr>
        <w:pStyle w:val="Normal"/>
        <w:ind w:firstLine="284"/>
        <w:jc w:val="both"/>
        <w:rPr/>
      </w:pPr>
      <w:r>
        <w:rPr/>
        <w:t>Проверку работы гетеродина транзисторного прием</w:t>
        <w:softHyphen/>
        <w:t>ника осуществляют измеряя напряжение на нагрузке гетеродина (чаще всего на эмиттере транзистора преоб</w:t>
        <w:softHyphen/>
        <w:t>разователя частоты или смесителя). Напряжение гетеро</w:t>
        <w:softHyphen/>
        <w:t>дина, при котором преобразование частоты получается наиболее эффективным, лежит в пределах 80 — 150 мВ  на всех диапазонах. Измерение напряжения на нагрузке производят ламповым вольтметром (ВЗ-2А, ВЗ-3 и др.). При замыкании контура гетеродина колебания его сры</w:t>
        <w:softHyphen/>
        <w:t>ваются, что можно отметить, измеряя напряжение на его нагрузке.</w:t>
      </w:r>
    </w:p>
    <w:p>
      <w:pPr>
        <w:pStyle w:val="Normal"/>
        <w:ind w:firstLine="284"/>
        <w:jc w:val="both"/>
        <w:rPr/>
      </w:pPr>
      <w:r>
        <w:rPr>
          <w:b/>
        </w:rPr>
        <w:t xml:space="preserve">Способы устранения самовозбуждения в усилителях </w:t>
      </w:r>
      <w:r>
        <w:rPr/>
        <w:t>ВЧ и ПЧ. При налаживании ламповых приемников в уси</w:t>
        <w:softHyphen/>
        <w:t>лителях ПЧ и ВЧ очень часто возникают различного рода самовозбуждения по высокой частоте. Вызываются они паразитными связями каскадов через источники пи</w:t>
        <w:softHyphen/>
        <w:t>тания или сеточные цепи. Иногда причиной их может быть связь между близко расположенными монтажными проводами. Как и при налаживании усилителей НЧ, паразитные связи через сеточные цепи и источники пита</w:t>
        <w:softHyphen/>
        <w:t>ния устраняются увеличением- емкости блокировочных конденсаторов. С этой же целью каждый каскад усиле</w:t>
        <w:softHyphen/>
        <w:t>ния ПЧ и ВЧ снабжается отдельным фильтром-развяз</w:t>
        <w:softHyphen/>
        <w:t>кой, причем такая RС-ячейка, как в усилителях НЧ, осу</w:t>
        <w:softHyphen/>
        <w:t>ществляет одновременно дополнительную фильтрацию выпрямленного напряжения.</w:t>
      </w:r>
    </w:p>
    <w:p>
      <w:pPr>
        <w:pStyle w:val="Normal"/>
        <w:ind w:firstLine="284"/>
        <w:jc w:val="both"/>
        <w:rPr/>
      </w:pPr>
      <w:r>
        <w:rPr/>
        <w:t>Иногда устранить самовозбуждение удается очень простыми способами. Так, чтобы устранить самовозбуж</w:t>
        <w:softHyphen/>
        <w:t>дение в каскаде усиления ПЧ, в цепь управляющей сет</w:t>
        <w:softHyphen/>
        <w:t>ки лампы этого каскада можно включить резистор со</w:t>
        <w:softHyphen/>
        <w:t>противлением 100 — 150 Ом. Усиление напряжения про</w:t>
        <w:softHyphen/>
        <w:t>межуточной частоты в каскаде уменьшится при этом незначительно, так как на сопротивлении теряется лишь небольшая часть подводимого напряжения сигнала.</w:t>
      </w:r>
    </w:p>
    <w:p>
      <w:pPr>
        <w:pStyle w:val="Normal"/>
        <w:ind w:firstLine="284"/>
        <w:jc w:val="both"/>
        <w:rPr/>
      </w:pPr>
      <w:r>
        <w:rPr/>
        <w:t>В транзисторных приемниках самовозбуждение мо</w:t>
        <w:softHyphen/>
        <w:t>жет наблюдаться, если разрядились батарея элементов или аккумуляторы. Батарею в этом случае следует заме</w:t>
        <w:softHyphen/>
        <w:t>нить, а аккумуляторы поставить на зарядку.</w:t>
      </w:r>
    </w:p>
    <w:p>
      <w:pPr>
        <w:pStyle w:val="Normal"/>
        <w:ind w:firstLine="284"/>
        <w:jc w:val="both"/>
        <w:rPr/>
      </w:pPr>
      <w:r>
        <w:rPr/>
        <w:t>В ряде случаев самовозбуждение в приемнике и теле</w:t>
        <w:softHyphen/>
        <w:t>визоре удается устранить и такими мерами, как перенос заземления отдельных элементов схемы, переделка мон</w:t>
        <w:softHyphen/>
        <w:t>тажа и т. п. Оценить эффективность принятых мер борь</w:t>
        <w:softHyphen/>
        <w:t>бы с самовозбуждением часто можно следующим спо</w:t>
        <w:softHyphen/>
        <w:t>собом.</w:t>
      </w:r>
    </w:p>
    <w:p>
      <w:pPr>
        <w:pStyle w:val="Normal"/>
        <w:ind w:firstLine="284"/>
        <w:jc w:val="both"/>
        <w:rPr/>
      </w:pPr>
      <w:r>
        <w:rPr/>
        <w:drawing>
          <wp:inline distT="0" distB="0" distL="0" distR="0">
            <wp:extent cx="2419350" cy="1247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9" r="-15" b="-29"/>
                    <a:stretch>
                      <a:fillRect/>
                    </a:stretch>
                  </pic:blipFill>
                  <pic:spPr bwMode="auto">
                    <a:xfrm>
                      <a:off x="0" y="0"/>
                      <a:ext cx="2419350" cy="12477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5. К пояснению способа устранения са</w:t>
        <w:softHyphen/>
        <w:t>мовозбуждения в тран</w:t>
        <w:softHyphen/>
        <w:t>зисторных рефлексных приемниках</w:t>
      </w:r>
    </w:p>
    <w:p>
      <w:pPr>
        <w:pStyle w:val="Normal"/>
        <w:ind w:firstLine="284"/>
        <w:jc w:val="both"/>
        <w:rPr>
          <w:rFonts w:ascii="Arial" w:hAnsi="Arial" w:cs="Arial"/>
          <w:b/>
          <w:b/>
        </w:rPr>
      </w:pPr>
      <w:r>
        <w:rPr>
          <w:rFonts w:cs="Arial" w:ascii="Arial" w:hAnsi="Arial"/>
          <w:b/>
        </w:rPr>
      </w:r>
    </w:p>
    <w:p>
      <w:pPr>
        <w:pStyle w:val="Normal"/>
        <w:ind w:firstLine="284"/>
        <w:jc w:val="both"/>
        <w:rPr/>
      </w:pPr>
      <w:r>
        <w:rPr/>
        <w:t>Приемник или телевизор подключают к регулируемо</w:t>
        <w:softHyphen/>
        <w:t>му источнику питания (то есть к такому источнику, напряжение которого, подаваемое на анодные цепи, можно изменять в широких пределах), а на выходе при</w:t>
        <w:softHyphen/>
        <w:t>емника включают ламповый вольтметр или другой стре</w:t>
        <w:softHyphen/>
        <w:t>лочный индикатор. Так как в момент возникновения са</w:t>
        <w:softHyphen/>
        <w:t>мовозбуждения напряжение на выходе приемника резко меняется, отклонение стрелки индикатора позволяет легко это отметить. Напряжение, снимаемое с источника, контролируется вольтметром.</w:t>
      </w:r>
    </w:p>
    <w:p>
      <w:pPr>
        <w:pStyle w:val="Normal"/>
        <w:ind w:firstLine="284"/>
        <w:jc w:val="both"/>
        <w:rPr/>
      </w:pPr>
      <w:r>
        <w:rPr/>
        <w:t>Если самовозбуждение возникает при номинальном напряжении, то напряжение питания уменьшают до ве</w:t>
        <w:softHyphen/>
        <w:t>личины, при которой прекращается генерация. Затем принимают те или иные меры против самовозбуждения и повышают напряжение до возникновения генерации, отмечая его по вольтметру. В случае удачно принятых мер порог самовозбуждения должен значительно повы</w:t>
        <w:softHyphen/>
        <w:t>ситься.</w:t>
      </w:r>
    </w:p>
    <w:p>
      <w:pPr>
        <w:pStyle w:val="Normal"/>
        <w:ind w:firstLine="284"/>
        <w:jc w:val="both"/>
        <w:rPr/>
      </w:pPr>
      <w:r>
        <w:rPr/>
        <w:t>В транзисторных рефлексных приемниках самовоз</w:t>
        <w:softHyphen/>
        <w:t>буждение может возникнуть из-за неудачного располо</w:t>
        <w:softHyphen/>
        <w:t>жения высокочастотного транс</w:t>
        <w:softHyphen/>
        <w:t>форматора (или дросселя) от</w:t>
        <w:softHyphen/>
        <w:t>носительно магнитной антен</w:t>
        <w:softHyphen/>
        <w:t>ны. Устранить такое самовоз</w:t>
        <w:softHyphen/>
        <w:t>буждение можно, используя короткозамкнутый виток мед</w:t>
        <w:softHyphen/>
        <w:t>ного провода диаметром 0,6 — 1,0 мм (рис. 25). П-образную скобу провода .продевают через отверстие в плате, загибают снизу, скручивают и припаива</w:t>
        <w:softHyphen/>
        <w:t>ют к общему проводу приемни</w:t>
        <w:softHyphen/>
        <w:t>ка. Скоба может служить при этом элементом крепления трансформатора. Если обмот</w:t>
        <w:softHyphen/>
        <w:t>ка трансформатора намотана на ферритов-ом кольце равномерно, то соответствующая ориентация- коротко-замкнутого витка относительно других ферритовых дета</w:t>
        <w:softHyphen/>
        <w:t>лей не потребуется.</w:t>
      </w:r>
    </w:p>
    <w:p>
      <w:pPr>
        <w:pStyle w:val="Normal"/>
        <w:ind w:firstLine="284"/>
        <w:jc w:val="both"/>
        <w:rPr/>
      </w:pPr>
      <w:r>
        <w:rPr/>
        <w:t xml:space="preserve">Почему приемник «завывает» на </w:t>
      </w:r>
      <w:r>
        <w:rPr>
          <w:lang w:val="en-US"/>
        </w:rPr>
        <w:t xml:space="preserve">KB </w:t>
      </w:r>
      <w:r>
        <w:rPr/>
        <w:t>диапазоне. Часто можно наблюдать, что супергетеродинный приемник при приеме вещательной станции на коротких волнах при небольшой расстройке начинает «завывать». Однако если приемник настроить более точно на принимаемую станцию, то прием снова становится нормальным.</w:t>
      </w:r>
    </w:p>
    <w:p>
      <w:pPr>
        <w:pStyle w:val="Normal"/>
        <w:ind w:firstLine="284"/>
        <w:jc w:val="both"/>
        <w:rPr/>
      </w:pPr>
      <w:r>
        <w:rPr/>
        <w:t>Причина «завывания» при работе приемника на ко</w:t>
        <w:softHyphen/>
        <w:t>ротких волнах заключается в акустической связи между громкоговорителем приемника и блоком конденсаторов настройки.</w:t>
      </w:r>
    </w:p>
    <w:p>
      <w:pPr>
        <w:pStyle w:val="Normal"/>
        <w:ind w:firstLine="284"/>
        <w:jc w:val="both"/>
        <w:rPr/>
      </w:pPr>
      <w:r>
        <w:rPr/>
        <w:t>Устранить такую генерацию можно улучшением амор</w:t>
        <w:softHyphen/>
        <w:t>тизации блока настройки, а также уменьшением различ</w:t>
        <w:softHyphen/>
        <w:t>ными доступными способами акустической обратной свя</w:t>
        <w:softHyphen/>
        <w:t>зи — изменением способа крепления громкоговорителя и т. д.</w:t>
      </w:r>
    </w:p>
    <w:p>
      <w:pPr>
        <w:pStyle w:val="Normal"/>
        <w:ind w:firstLine="284"/>
        <w:jc w:val="both"/>
        <w:rPr/>
      </w:pPr>
      <w:r>
        <w:rPr/>
        <w:t>Настройка усилителя ПЧ с помощью другого приемника. В начале этого раздела был описан способ на</w:t>
        <w:softHyphen/>
        <w:t>стройки радиоприемника с использованием простейших приборов. При отсутствии таких приборов настройку радиоприемников обычно производят на слух, без прибо</w:t>
        <w:softHyphen/>
        <w:t>ров. Однако сразу следует сказать, что этот способ не обеспечивает достаточной точности настройки и может применяться лишь в крайнем случае.</w:t>
      </w:r>
    </w:p>
    <w:p>
      <w:pPr>
        <w:pStyle w:val="Normal"/>
        <w:ind w:firstLine="284"/>
        <w:jc w:val="both"/>
        <w:rPr/>
      </w:pPr>
      <w:r>
        <w:rPr/>
        <w:t>Для настройки контуров усилителя ПЧ вместо гене</w:t>
        <w:softHyphen/>
        <w:t>ратора стандартных сигналов можно использовать дру</w:t>
        <w:softHyphen/>
        <w:t>гой приемник, промежуточная частота которого равна промежуточной частоте настраиваемого приемника. -У настраиваемого лампового приемника провод АРУ, идущий от диода к управляющим сеткам регулируемых ламп, необходимо при настройке отсоединить от диода и соединить с шасси. Если этого не сделать, то система АРУ будет затруднять точную настройку полосовых фильтров. Кроме того, при настройке усилителя ПЧ надо сорвать колебания гетеродина, заблокировав его контур --конденсатором емкостью 0,25 — 0,5 мкФ.</w:t>
      </w:r>
    </w:p>
    <w:p>
      <w:pPr>
        <w:pStyle w:val="Normal"/>
        <w:ind w:firstLine="284"/>
        <w:jc w:val="both"/>
        <w:rPr/>
      </w:pPr>
      <w:r>
        <w:rPr/>
        <w:t>Используемый при этом вспомогательный приемник не нужно подвергать каким-либо существенным передел</w:t>
        <w:softHyphen/>
        <w:t>кам. Для настройки потребуется всего лишь несколько дополнительных деталей: переменный резистор (0,5 — 1 МОм), два конденсатора постоянной емкости и два-три резистора постоянного сопротивления.</w:t>
      </w:r>
    </w:p>
    <w:p>
      <w:pPr>
        <w:pStyle w:val="Normal"/>
        <w:ind w:firstLine="284"/>
        <w:jc w:val="both"/>
        <w:rPr/>
      </w:pPr>
      <w:r>
        <w:rPr/>
        <w:t>Настройку контуров усилителя. ПЧ приемника произ</w:t>
        <w:softHyphen/>
        <w:t>водят следующим образом. Вспомогательный приемник предварительно настраивают на одну из местных стан</w:t>
        <w:softHyphen/>
        <w:t>ций, работающих в диапазоне длинных или средних волн. Далее общие провода или шасси обоих приемников соединяют между собой, а провод, идущий в ламповом приемнике к управляющей сетке лампы первого каскада усиления ПЧ вспомогательного приемника, отсоединяют и подключают к управляющей сетке лампы соответствую</w:t>
        <w:softHyphen/>
        <w:t>щего каскада усилителя ПЧ настраиваемого приемника. В случае настройки транзисторного приемника сигнал ПЧ через конденсаторы емкостью 500 — 1000 пФ подается поочередно на базы транзисторов соответствующих кас</w:t>
        <w:softHyphen/>
        <w:t>кадов усилителя ПЧ.</w:t>
      </w:r>
    </w:p>
    <w:p>
      <w:pPr>
        <w:pStyle w:val="Normal"/>
        <w:ind w:firstLine="284"/>
        <w:jc w:val="both"/>
        <w:rPr/>
      </w:pPr>
      <w:r>
        <w:rPr/>
        <w:t>Затем оба приемника вновь включают, однако во избежание помех при настройке низкочастотную часть вспомогательного, а также гетеродин настраиваемого приемника следует отключить (в ламповых приемкиках — вынув лампы соответственно усилителя НЧ и гете</w:t>
        <w:softHyphen/>
        <w:t>родина).</w:t>
      </w:r>
    </w:p>
    <w:p>
      <w:pPr>
        <w:pStyle w:val="Normal"/>
        <w:ind w:firstLine="284"/>
        <w:jc w:val="both"/>
        <w:rPr/>
      </w:pPr>
      <w:r>
        <w:rPr/>
        <w:t>При настройке каскадов усилителя ПЧ транзисторно</w:t>
        <w:softHyphen/>
        <w:t>го приемника его гетеродин следует отключать, устанав</w:t>
        <w:softHyphen/>
        <w:t>ливая перемычку в контуре гетеродина.</w:t>
      </w:r>
    </w:p>
    <w:p>
      <w:pPr>
        <w:pStyle w:val="Normal"/>
        <w:ind w:firstLine="284"/>
        <w:jc w:val="both"/>
        <w:rPr/>
      </w:pPr>
      <w:r>
        <w:rPr/>
        <w:t>После этого, подав сигнал промежуточной частоты со вспомогательного приемника на вход усилителя ПЧ настраиваемого и плавно регулируя настройку контуров ПЧ последнего, добиваются слышимости станции, на которую настроен вспомогательный приемник. Дальше продолжают настройку- отдельно каждого контура (на максимальный уровень сигнала), причем настройку луч</w:t>
        <w:softHyphen/>
        <w:t>ше всего вести по стрелочному прибору, подключенному к выходу усилителя НЧ, или по оптическому индикатору (лампа 6Е5С или ей подобная).</w:t>
      </w:r>
    </w:p>
    <w:p>
      <w:pPr>
        <w:pStyle w:val="Normal"/>
        <w:ind w:firstLine="284"/>
        <w:jc w:val="both"/>
        <w:rPr/>
      </w:pPr>
      <w:r>
        <w:rPr/>
        <w:t>Начинают настройку с последнего контура ПЧ; сигнал подают на базу соответствующего транзистора либо прямо на сетку той лампы, в анодную цепь которой включен настраиваемый контур.</w:t>
      </w:r>
    </w:p>
    <w:p>
      <w:pPr>
        <w:pStyle w:val="Normal"/>
        <w:ind w:firstLine="284"/>
        <w:jc w:val="both"/>
        <w:rPr/>
      </w:pPr>
      <w:r>
        <w:rPr/>
        <w:t>Если настройка ведется не по оптическому индикато</w:t>
        <w:softHyphen/>
        <w:t>ру, а по громкости звука, то уровень громкости рекомен</w:t>
        <w:softHyphen/>
        <w:t>дуется устанавливать минимальным, так как ухо челове</w:t>
        <w:softHyphen/>
        <w:t>ка при слабых звуках более чувствительно к изменению уровня громкости.</w:t>
      </w:r>
    </w:p>
    <w:p>
      <w:pPr>
        <w:pStyle w:val="Normal"/>
        <w:ind w:firstLine="284"/>
        <w:jc w:val="both"/>
        <w:rPr/>
      </w:pPr>
      <w:r>
        <w:rPr/>
        <w:t>О настройке приемника по радиостанциям. Настрой</w:t>
        <w:softHyphen/>
        <w:t>ку супергетеродинного приемника — лампового или транзисторного — по принимаемым станциям без исполь</w:t>
        <w:softHyphen/>
        <w:t xml:space="preserve">зования вспомогательного приемника обычно начинают на </w:t>
      </w:r>
      <w:r>
        <w:rPr>
          <w:lang w:val="en-US"/>
        </w:rPr>
        <w:t xml:space="preserve">KB </w:t>
      </w:r>
      <w:r>
        <w:rPr/>
        <w:t>диапазоне. Регулируя контуры ПЧ по максимуму шумов и вращая ручку настройки, приемник устанавли</w:t>
        <w:softHyphen/>
        <w:t>вают на любую из слышимых станций. Если удается при</w:t>
        <w:softHyphen/>
        <w:t>нять такую станцию, то сразу же начинают регулировать контуры ПЧ, добиваясь максимальной слышимости (на</w:t>
        <w:softHyphen/>
        <w:t>стройку начинают с последнего контура ПЧ). Затем ве</w:t>
        <w:softHyphen/>
        <w:t>дут настройку гетеродинных и входных контуров, снача</w:t>
        <w:softHyphen/>
        <w:t>ла на коротких, затем на средних и длинных волнах. Следует отметить, что настройка приемников по этому методу сложна, трудоемка и требует опыта и навыков.</w:t>
      </w:r>
    </w:p>
    <w:p>
      <w:pPr>
        <w:pStyle w:val="Normal"/>
        <w:ind w:firstLine="284"/>
        <w:jc w:val="both"/>
        <w:rPr/>
      </w:pPr>
      <w:r>
        <w:rPr/>
        <w:t>Лампа 6Е5С — индикатор при настройке. По гром</w:t>
        <w:softHyphen/>
        <w:t>кости звучания производить настройку контуров прием</w:t>
        <w:softHyphen/>
        <w:t>ника, как уже говорилось, не рекомендуется, особенно если устанавливается высокий уровень громкости на выходе. Чувствительность человеческого уха к изменению уровня сигнала при громких звуках очень низка. Поэтому если все же приходится настраивать приемник по звуку, то регулятором следует устанавливать низкий уровень громкости, либо, что лучше, использовать опти</w:t>
        <w:softHyphen/>
        <w:t>ческий индикатор настройки — лампу 6Е5С или другую подобную.</w:t>
      </w:r>
    </w:p>
    <w:p>
      <w:pPr>
        <w:pStyle w:val="Normal"/>
        <w:ind w:firstLine="284"/>
        <w:jc w:val="both"/>
        <w:rPr/>
      </w:pPr>
      <w:r>
        <w:rPr/>
        <w:t>Настраивая супергетеродинные приемники по прини</w:t>
        <w:softHyphen/>
        <w:t>маемым станциям и используя в качестве индикатора точности настройки лампу 6Е5С, регулировку контуров удобнее производить при таком уровне входного сигнала, при котором темный сектор этой лампы сужается до 1 — 2 мм.</w:t>
      </w:r>
    </w:p>
    <w:p>
      <w:pPr>
        <w:pStyle w:val="Normal"/>
        <w:ind w:firstLine="284"/>
        <w:jc w:val="both"/>
        <w:rPr/>
      </w:pPr>
      <w:r>
        <w:rPr/>
        <w:t>Чтобы регулировать напряжение сигнала на входе приемника, параллельно антенной катушке можно под</w:t>
        <w:softHyphen/>
        <w:t>ключать, например, резистор переменного сопротивле</w:t>
        <w:softHyphen/>
        <w:t>ния, величина которого в зависимости от чувствитель</w:t>
        <w:softHyphen/>
        <w:t>ности приемника может быть выбрана в пределах от 2 до 10 кОм.</w:t>
      </w:r>
    </w:p>
    <w:p>
      <w:pPr>
        <w:pStyle w:val="Normal"/>
        <w:ind w:firstLine="284"/>
        <w:jc w:val="both"/>
        <w:rPr/>
      </w:pPr>
      <w:r>
        <w:rPr/>
        <w:t>«Как обнаружить неисправный каскад в усилителе ВЧ. При налаживании или ремонте приемника каскад, в ко</w:t>
        <w:softHyphen/>
        <w:t>тором имеется неисправность, можно обнаружить с по</w:t>
        <w:softHyphen/>
        <w:t>мощью антенны, поочередно присоединяя ее к базам транзисторов или к сеткам ламп усилителя и определяя на слух по шумам, имеются ли неисправности в этих каскадах.</w:t>
      </w:r>
    </w:p>
    <w:p>
      <w:pPr>
        <w:pStyle w:val="Normal"/>
        <w:ind w:firstLine="284"/>
        <w:jc w:val="both"/>
        <w:rPr/>
      </w:pPr>
      <w:r>
        <w:rPr/>
        <w:t>Этим способом удобно пользоваться в тех случаях, когда имеется несколько каскадов усиления ВЧ.</w:t>
      </w:r>
    </w:p>
    <w:p>
      <w:pPr>
        <w:pStyle w:val="Normal"/>
        <w:ind w:firstLine="284"/>
        <w:jc w:val="both"/>
        <w:rPr/>
      </w:pPr>
      <w:r>
        <w:rPr/>
        <w:t>Антенну в виде куска провода можно применять и при проверке каскадов усиления ПЧ и ВЧ в телевизорах. Так как на частотах, близких к промежуточной частоте телевизоров, нередко работают коротковолновые стан</w:t>
        <w:softHyphen/>
        <w:t>ции, то прослушивание этих станций будет свидетель</w:t>
        <w:softHyphen/>
        <w:t>ствовать об исправности звукового канала,</w:t>
      </w:r>
    </w:p>
    <w:p>
      <w:pPr>
        <w:pStyle w:val="Normal"/>
        <w:ind w:firstLine="284"/>
        <w:jc w:val="both"/>
        <w:rPr>
          <w:b/>
          <w:b/>
        </w:rPr>
      </w:pPr>
      <w:r>
        <w:rPr>
          <w:b/>
        </w:rPr>
      </w:r>
    </w:p>
    <w:p>
      <w:pPr>
        <w:pStyle w:val="Normal"/>
        <w:ind w:firstLine="284"/>
        <w:jc w:val="center"/>
        <w:rPr>
          <w:b/>
          <w:b/>
          <w:sz w:val="28"/>
        </w:rPr>
      </w:pPr>
      <w:r>
        <w:rPr>
          <w:b/>
          <w:sz w:val="28"/>
        </w:rPr>
        <w:t>КАК ОТЫСКАТЬ ПРИЧИНУ ФОНА</w:t>
      </w:r>
    </w:p>
    <w:p>
      <w:pPr>
        <w:pStyle w:val="Normal"/>
        <w:ind w:firstLine="284"/>
        <w:jc w:val="both"/>
        <w:rPr>
          <w:b/>
          <w:b/>
          <w:sz w:val="28"/>
        </w:rPr>
      </w:pPr>
      <w:r>
        <w:rPr>
          <w:b/>
          <w:sz w:val="28"/>
        </w:rPr>
      </w:r>
    </w:p>
    <w:p>
      <w:pPr>
        <w:pStyle w:val="Normal"/>
        <w:ind w:firstLine="284"/>
        <w:jc w:val="both"/>
        <w:rPr/>
      </w:pPr>
      <w:r>
        <w:rPr/>
        <w:t>Фон переменного тока возникает в радиоустройствах, питающихся от сети, и появляется он при плохой филь</w:t>
        <w:softHyphen/>
        <w:t>трации выпрямленного напряжения, наводках от магнит</w:t>
        <w:softHyphen/>
        <w:t>ных полей в низкочастотные цепи, неисправности отдель</w:t>
        <w:softHyphen/>
        <w:t>ных деталей и по другим причинам. В транзисторных устройствах фон может возникать большей частью из-за наводки, плохой фильтрации выпрямленного напряжения, тогда как в ламповых причин для появления фона гораздо больше. В этом разделе будут рассмотрены в основном причины возникновения и способы устранения фона в устройствах, собранных на радиолампах.</w:t>
      </w:r>
    </w:p>
    <w:p>
      <w:pPr>
        <w:pStyle w:val="Normal"/>
        <w:ind w:firstLine="284"/>
        <w:jc w:val="both"/>
        <w:rPr/>
      </w:pPr>
      <w:r>
        <w:rPr/>
        <w:t>В случае питания устройств от сети переменного тока частотой 50 Гц и громкоговорителе может прослушивать</w:t>
        <w:softHyphen/>
        <w:t>ся фон различной частоты: либо 50 Гц, либо 100 Гц, в зависимости от причины появления фона. Так, фон 50 Гц возникает при неисправности лампы — появлении утечки между катодом и подогревателем, а фон 100 Гц — . при неисправности в фильтре двухполупериодного выпря</w:t>
        <w:softHyphen/>
        <w:t>мителя.</w:t>
      </w:r>
    </w:p>
    <w:p>
      <w:pPr>
        <w:pStyle w:val="Normal"/>
        <w:ind w:firstLine="284"/>
        <w:jc w:val="both"/>
        <w:rPr/>
      </w:pPr>
      <w:r>
        <w:rPr>
          <w:b/>
        </w:rPr>
        <w:t xml:space="preserve">Фон в приемнике. </w:t>
      </w:r>
      <w:r>
        <w:rPr/>
        <w:t>Приступая к поиску причин фона в ламповом радиоприемнике (а также в приемной части телевизора), нужно прежде всего установить, изменяет</w:t>
        <w:softHyphen/>
        <w:t>ся ли уровень фона при различных положениях ручки регулятора громкости. Если уровень фона при этом не меняется, неисправность следует искать в каскадах, сле</w:t>
        <w:softHyphen/>
        <w:t>дующих за регулятором громкости. Изменение уровня фона при повороте ручки регулятора громкости свиде</w:t>
        <w:softHyphen/>
        <w:t>тельствует о том, что неисправность имеется в каскадах, предшествующих регулятору.</w:t>
      </w:r>
    </w:p>
    <w:p>
      <w:pPr>
        <w:pStyle w:val="Normal"/>
        <w:ind w:firstLine="284"/>
        <w:jc w:val="both"/>
        <w:rPr/>
      </w:pPr>
      <w:r>
        <w:rPr/>
        <w:t>Весьма вероятной причиной фона, возникающего до регулятора громкости, может быть неисправность лам</w:t>
        <w:softHyphen/>
        <w:t>пы, в частности лампы детекторного каскада. В ней мо</w:t>
        <w:softHyphen/>
        <w:t>жет быть утечка между катодом и подогревателем, вследствие чего во входную цепь усилителя попадает напряжение с частотой 50 Гц. При замене неисправной лампы в этом каскаде фон исчезает.</w:t>
      </w:r>
    </w:p>
    <w:p>
      <w:pPr>
        <w:pStyle w:val="Normal"/>
        <w:ind w:firstLine="284"/>
        <w:jc w:val="both"/>
        <w:rPr/>
      </w:pPr>
      <w:r>
        <w:rPr/>
        <w:t>Неисправность ламп (замыкание между катодом и подогревателем) и плохая фильтрация напряжения анодно-экранных цепей в усилителе ВЧ, преобразователе и усилителе ПЧ радиоприемника или телевизора также часто бывают причинами фона.</w:t>
      </w:r>
    </w:p>
    <w:p>
      <w:pPr>
        <w:pStyle w:val="Normal"/>
        <w:ind w:firstLine="284"/>
        <w:jc w:val="both"/>
        <w:rPr/>
      </w:pPr>
      <w:r>
        <w:rPr/>
        <w:t>Чтобы найти место возникновения фона, источник которого находится до регулятора громкости, нужно в первую очередь (впрочем, как и в любом другом случае при поиске неисправностей) проверить исправность ламп в каскадах усиления ВЧ и ПЧ. Затем следует определить, не слишком ли велики пульсации напряжения, питающе</w:t>
        <w:softHyphen/>
        <w:t>го анодно-экранные цепи каждой из ламп в усилителях ВЧ и ПЧ.</w:t>
      </w:r>
    </w:p>
    <w:p>
      <w:pPr>
        <w:pStyle w:val="Normal"/>
        <w:ind w:firstLine="284"/>
        <w:jc w:val="both"/>
        <w:rPr/>
      </w:pPr>
      <w:r>
        <w:rPr/>
        <w:t>Сделать это можно, присоединив параллельно конденсатору развязки каскада другой конденсатор емкостью-в несколько микрофарад. Уменьшение или исчезновение фона говорит о том, что пульсации напряжения велики. Этот метод может оказаться эффективным при условии, если утечка подсоединяемого конденсатора мала.</w:t>
      </w:r>
    </w:p>
    <w:p>
      <w:pPr>
        <w:pStyle w:val="Normal"/>
        <w:ind w:firstLine="284"/>
        <w:jc w:val="both"/>
        <w:rPr/>
      </w:pPr>
      <w:r>
        <w:rPr/>
        <w:t>Говоря об источниках фона в приемной части телеви</w:t>
        <w:softHyphen/>
        <w:t>зоров, следует отметить также, что в некоторых телеви</w:t>
        <w:softHyphen/>
        <w:t>зорах, особенно старых выпусков, источником фона мо</w:t>
        <w:softHyphen/>
        <w:t>жет быть дискриминатор. Возникающий по этой причине фон обычно удается устранить, соответствующей регули</w:t>
        <w:softHyphen/>
        <w:t>ровкой контура дискриминатора.</w:t>
      </w:r>
    </w:p>
    <w:p>
      <w:pPr>
        <w:pStyle w:val="Normal"/>
        <w:ind w:firstLine="284"/>
        <w:jc w:val="both"/>
        <w:rPr/>
      </w:pPr>
      <w:r>
        <w:rPr>
          <w:b/>
        </w:rPr>
        <w:t xml:space="preserve">Фон в ламповых усилителях НЧ. </w:t>
      </w:r>
      <w:r>
        <w:rPr/>
        <w:t>Если интенсивность фона не изменяется при повороте ручки регулятора гром</w:t>
        <w:softHyphen/>
        <w:t>кости, то следует прежде всего проверить радиолампы в каскадах усиления НЧ, заменяя их новыми. Прекраще</w:t>
        <w:softHyphen/>
        <w:t>ние фона при замене радиоламп говорит о том, что ве</w:t>
        <w:softHyphen/>
        <w:t>роятнее всего он вызывался одной из ламп из-за утечки между катодом и ее подогревателем.</w:t>
      </w:r>
    </w:p>
    <w:p>
      <w:pPr>
        <w:pStyle w:val="Normal"/>
        <w:ind w:firstLine="284"/>
        <w:jc w:val="both"/>
        <w:rPr/>
      </w:pPr>
      <w:r>
        <w:rPr/>
        <w:t>Прослушивание фона после замены ламп в усилителе НЧ указывает на иной источник его, не связанный с неисправностью ламп. В этом случае лампы следует вставить на место, устройство включить в сеть и затем после появления фона поочередно вынимать лампы в каскадах усилителя НЧ, следя за тем, исчезает фон или нет.</w:t>
      </w:r>
    </w:p>
    <w:p>
      <w:pPr>
        <w:pStyle w:val="Normal"/>
        <w:ind w:firstLine="284"/>
        <w:jc w:val="both"/>
        <w:rPr/>
      </w:pPr>
      <w:r>
        <w:rPr/>
        <w:t>Иногда фон может возникать непосредственно в цепи выходного трансформатора или громкоговорителя вслед</w:t>
        <w:softHyphen/>
        <w:t>ствие наводок. Фон, появившийся по этой причине, при вынутой лампе выходного каскада не исчезает.</w:t>
      </w:r>
    </w:p>
    <w:p>
      <w:pPr>
        <w:pStyle w:val="Normal"/>
        <w:ind w:firstLine="284"/>
        <w:jc w:val="both"/>
        <w:rPr/>
      </w:pPr>
      <w:r>
        <w:rPr/>
        <w:t>Если при вынутой лампе выходного каскада фон пре</w:t>
        <w:softHyphen/>
        <w:t>кращается, то выходную лампу следует вставить на место и вынуть лампу предоконечного каскада усилите</w:t>
        <w:softHyphen/>
        <w:t>ля НЧ. Прослушивание фона в этом случае может объяс</w:t>
        <w:softHyphen/>
        <w:t>няться недостаточным сглаживанием пульсаций выпрям</w:t>
        <w:softHyphen/>
        <w:t>ленного напряжения, в частности из-за высыхания или недостаточной емкости электролитических конденсаторов в фильтре выпрямителя, а также малой емкости конден</w:t>
        <w:softHyphen/>
        <w:t>саторов в цепях развязок отдельных каскадов.</w:t>
      </w:r>
    </w:p>
    <w:p>
      <w:pPr>
        <w:pStyle w:val="Normal"/>
        <w:ind w:firstLine="284"/>
        <w:jc w:val="both"/>
        <w:rPr/>
      </w:pPr>
      <w:r>
        <w:rPr/>
        <w:t>Если источником фона являются наводки во входных цепях усилителя НЧ, то убедиться в этом можно, замкнув сетку входной лампы на корпус устройства — фон при этом должен исчезнуть.</w:t>
      </w:r>
    </w:p>
    <w:p>
      <w:pPr>
        <w:pStyle w:val="Normal"/>
        <w:ind w:firstLine="284"/>
        <w:jc w:val="both"/>
        <w:rPr/>
      </w:pPr>
      <w:r>
        <w:rPr/>
        <w:t>Для выяснения причин наводок на входные цепи усилителя нужно посмотреть, не слишком ли близко рас</w:t>
        <w:softHyphen/>
        <w:t>положены провода сеточных цепей усилителя НЧ и про</w:t>
        <w:softHyphen/>
        <w:t>вода накала ламп, а также не проходят ли входные цепи вблизи- силовогр трансформатора или источников силь</w:t>
        <w:softHyphen/>
        <w:t>ных магнитных полей.</w:t>
      </w:r>
    </w:p>
    <w:p>
      <w:pPr>
        <w:pStyle w:val="Normal"/>
        <w:ind w:firstLine="284"/>
        <w:jc w:val="both"/>
        <w:rPr/>
      </w:pPr>
      <w:r>
        <w:rPr/>
        <w:t>Наводки от цепей накала ламп можно обнаружить несложным способом. Включив устройство, надо ра</w:t>
        <w:softHyphen/>
        <w:t>зомкнуть на 1 — 2 с цепь накала ламп. Вследствие значи</w:t>
        <w:softHyphen/>
        <w:t>тельной тепловой инерции катодов лампы будут рабо</w:t>
        <w:softHyphen/>
        <w:t>тать еще некоторое время. Резкое снижение фона при этом укажет на то, что он возникает вследствие неудач</w:t>
        <w:softHyphen/>
        <w:t>ного монтажа «или неверно выбранной точки заземления накальной обмотки. Если фон не уменьшается, то это может означать, что он вызывается наводками от магнит</w:t>
        <w:softHyphen/>
        <w:t>ных полей трансформаторов или дросселей.</w:t>
      </w:r>
    </w:p>
    <w:p>
      <w:pPr>
        <w:pStyle w:val="Normal"/>
        <w:ind w:firstLine="284"/>
        <w:jc w:val="both"/>
        <w:rPr/>
      </w:pPr>
      <w:r>
        <w:rPr/>
        <w:t>Фон, возникающий в первом каскаде усилителя НЧ вследствие наводок, может быть устранен экранировкой сеточных цепей входной лампы и правильным выбором точки заземления накальной обмотки трансформатора; часто для этого бывает достаточно соединить с шасси устройства не один из концов обмотки, а отвод от сред</w:t>
        <w:softHyphen/>
        <w:t>ней ее точки.</w:t>
      </w:r>
    </w:p>
    <w:p>
      <w:pPr>
        <w:pStyle w:val="Normal"/>
        <w:ind w:firstLine="284"/>
        <w:jc w:val="both"/>
        <w:rPr/>
      </w:pPr>
      <w:r>
        <w:rPr/>
        <w:t>Если накальные цепи устройства монтируются в два провода, то для предотвращения или, во всяком случае, уменьшения наводок из этих цепей оба провода следует свивать в шнур.</w:t>
      </w:r>
    </w:p>
    <w:p>
      <w:pPr>
        <w:pStyle w:val="Normal"/>
        <w:ind w:firstLine="284"/>
        <w:jc w:val="both"/>
        <w:rPr/>
      </w:pPr>
      <w:r>
        <w:rPr/>
        <w:t>Очень часто фон в устройстве исчезает или сильно снижается при шунтировании первичной обмотки сило</w:t>
        <w:softHyphen/>
        <w:t>вого трансформатора двумя последовательно соединен</w:t>
        <w:softHyphen/>
        <w:t>ными конденсаторами емкостью по 5000 — 10000 пФ, среднюю точку которых заземляют.</w:t>
      </w:r>
    </w:p>
    <w:p>
      <w:pPr>
        <w:pStyle w:val="Normal"/>
        <w:ind w:firstLine="284"/>
        <w:jc w:val="both"/>
        <w:rPr/>
      </w:pPr>
      <w:r>
        <w:rPr/>
        <w:t>Конструируя тот или иной аппарат, особенно усили</w:t>
        <w:softHyphen/>
        <w:t>тели НЧ или низкочастотные каскады приемника, следу</w:t>
        <w:softHyphen/>
        <w:t>ет заранее принимать меры, способствующие снижению фона.</w:t>
      </w:r>
    </w:p>
    <w:p>
      <w:pPr>
        <w:pStyle w:val="Normal"/>
        <w:ind w:firstLine="284"/>
        <w:jc w:val="both"/>
        <w:rPr/>
      </w:pPr>
      <w:r>
        <w:rPr/>
        <w:t>Уровень фона в высокочувствительных усилителях низкой частоты, работающих с низкоомным источником входного напряжения, можно снизить, применяя в пер</w:t>
        <w:softHyphen/>
        <w:t>вых (входных) каскадах триоды или пентоды, подклю</w:t>
        <w:softHyphen/>
        <w:t>ченные как триоды.</w:t>
      </w:r>
    </w:p>
    <w:p>
      <w:pPr>
        <w:pStyle w:val="Normal"/>
        <w:ind w:firstLine="284"/>
        <w:jc w:val="both"/>
        <w:rPr/>
      </w:pPr>
      <w:r>
        <w:rPr/>
        <w:t>В высококачественных усилителях НЧ в некоторых случаях нити накала первых ламп для снижения фона питают постоянным током.</w:t>
      </w:r>
    </w:p>
    <w:p>
      <w:pPr>
        <w:pStyle w:val="Normal"/>
        <w:ind w:firstLine="284"/>
        <w:jc w:val="both"/>
        <w:rPr/>
      </w:pPr>
      <w:r>
        <w:rPr/>
        <w:t>Важную роль в борьбе с наводками, создаваемыми магнитными полями, играет экранирование отдельных узлов и деталей. Экраны должны защищать узлы и де</w:t>
        <w:softHyphen/>
        <w:t>тали от взаимных влияний, а также от внешних воздей</w:t>
        <w:softHyphen/>
        <w:t>ствий. Следует, однако, помнить, что неудачно выполнен</w:t>
        <w:softHyphen/>
        <w:t>ный экран может привести к ухудшению работы устрой</w:t>
        <w:softHyphen/>
        <w:t>ства.</w:t>
      </w:r>
    </w:p>
    <w:p>
      <w:pPr>
        <w:pStyle w:val="Normal"/>
        <w:ind w:firstLine="284"/>
        <w:jc w:val="both"/>
        <w:rPr/>
      </w:pPr>
      <w:r>
        <w:rPr/>
        <w:t>Для экранирования низкочастотных дросселей и сете</w:t>
        <w:softHyphen/>
        <w:t>вых- трансформаторов нужно применять экраны из магнитных материалов.</w:t>
      </w:r>
    </w:p>
    <w:p>
      <w:pPr>
        <w:pStyle w:val="Normal"/>
        <w:ind w:firstLine="284"/>
        <w:jc w:val="both"/>
        <w:rPr/>
      </w:pPr>
      <w:r>
        <w:rPr/>
        <w:t>Длинные узкие щели, допустимые в электростатиче</w:t>
        <w:softHyphen/>
        <w:t>ском экране, опасны в магнитном, если они направлены вдоль силовых линий. Поэтому отдельные части экрана нужно скреплять друг с другом и с корпусом прибора так, чтобы щели были не длиннее 2 — 5 см.</w:t>
      </w:r>
    </w:p>
    <w:p>
      <w:pPr>
        <w:pStyle w:val="Normal"/>
        <w:ind w:firstLine="284"/>
        <w:jc w:val="both"/>
        <w:rPr/>
      </w:pPr>
      <w:r>
        <w:rPr/>
        <w:t>Все экранирующие перегородки и кожухи устройства должны быть надежно соединены с корпусом прибора. Очень важно избегать длинных соединительных прово</w:t>
        <w:softHyphen/>
        <w:t>дов между экраном и корпусом.</w:t>
      </w:r>
    </w:p>
    <w:p>
      <w:pPr>
        <w:pStyle w:val="Normal"/>
        <w:ind w:firstLine="284"/>
        <w:jc w:val="both"/>
        <w:rPr/>
      </w:pPr>
      <w:r>
        <w:rPr/>
        <w:drawing>
          <wp:inline distT="0" distB="0" distL="0" distR="0">
            <wp:extent cx="5600700" cy="2838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 r="-6" b="-13"/>
                    <a:stretch>
                      <a:fillRect/>
                    </a:stretch>
                  </pic:blipFill>
                  <pic:spPr bwMode="auto">
                    <a:xfrm>
                      <a:off x="0" y="0"/>
                      <a:ext cx="5600700" cy="283845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6. Индикатор для проверки магнитных полей рассеяния</w:t>
      </w:r>
    </w:p>
    <w:p>
      <w:pPr>
        <w:pStyle w:val="Normal"/>
        <w:ind w:firstLine="284"/>
        <w:jc w:val="both"/>
        <w:rPr>
          <w:rFonts w:ascii="Arial" w:hAnsi="Arial" w:cs="Arial"/>
          <w:b/>
          <w:b/>
        </w:rPr>
      </w:pPr>
      <w:r>
        <w:rPr>
          <w:rFonts w:cs="Arial" w:ascii="Arial" w:hAnsi="Arial"/>
          <w:b/>
        </w:rPr>
      </w:r>
    </w:p>
    <w:p>
      <w:pPr>
        <w:pStyle w:val="Normal"/>
        <w:ind w:firstLine="284"/>
        <w:jc w:val="both"/>
        <w:rPr/>
      </w:pPr>
      <w:r>
        <w:rPr/>
        <w:t>Монтируя то или иное устройство, не следует забы</w:t>
        <w:softHyphen/>
        <w:t>вать, что вредна также и излишняя экранировка мон</w:t>
        <w:softHyphen/>
        <w:t>тажных проводов. Она часто не только не снижает фона, но, наоборот, способствует увеличению его. Поэтому монтажные провода, за исключением сеточных цепей усилителей НЧ, экранировать не следует.</w:t>
      </w:r>
    </w:p>
    <w:p>
      <w:pPr>
        <w:pStyle w:val="Normal"/>
        <w:ind w:firstLine="284"/>
        <w:jc w:val="both"/>
        <w:rPr/>
      </w:pPr>
      <w:r>
        <w:rPr/>
        <w:t>Кроме сетевых трансформаторов и низкочастотных дросселей в высококачественных усилителях НЧ магнит</w:t>
        <w:softHyphen/>
        <w:t>ной экранировке подвергаются также лампы первых кас</w:t>
        <w:softHyphen/>
        <w:t>кадов, имеющие стеклянный баллон. С точки зрения уменьшения фона, возникающего из-за наводок магнит</w:t>
        <w:softHyphen/>
        <w:t>ных полей, в таких усилителях нежелательно применение трансформатора на входе, так как наводки внешних по</w:t>
        <w:softHyphen/>
        <w:t>лей будут в нем довольно значительны даже при тща</w:t>
        <w:softHyphen/>
        <w:t>тельной экранировке.</w:t>
      </w:r>
    </w:p>
    <w:p>
      <w:pPr>
        <w:pStyle w:val="Normal"/>
        <w:ind w:firstLine="284"/>
        <w:jc w:val="both"/>
        <w:rPr/>
      </w:pPr>
      <w:r>
        <w:rPr>
          <w:b/>
        </w:rPr>
        <w:t xml:space="preserve">Фон в магнитофонах. </w:t>
      </w:r>
      <w:r>
        <w:rPr/>
        <w:t>Некоторые специфические меры борьбы с фоном приходится применять в магнитофонах. Здесь фон переменного тока возникает из-за недостаточ</w:t>
        <w:softHyphen/>
        <w:t>ной фильтрации питающего напряжения и неисправ</w:t>
        <w:softHyphen/>
        <w:t>ности деталей, а также вследствие наводок от магнит</w:t>
        <w:softHyphen/>
        <w:t>ных полей.</w:t>
      </w:r>
    </w:p>
    <w:p>
      <w:pPr>
        <w:pStyle w:val="Normal"/>
        <w:ind w:firstLine="284"/>
        <w:jc w:val="both"/>
        <w:rPr/>
      </w:pPr>
      <w:r>
        <w:rPr/>
        <w:t xml:space="preserve">Наводки от магнитных полей сетевыхТрансформато-ров и электродвигателей на отдельные детали и узлы можно сравнительно легко обнаружить, если воспользоваться индикатором магнитного поля, схема которого показана на рис. 26, </w:t>
      </w:r>
      <w:r>
        <w:rPr>
          <w:i/>
        </w:rPr>
        <w:t>а.</w:t>
      </w:r>
    </w:p>
    <w:p>
      <w:pPr>
        <w:pStyle w:val="Normal"/>
        <w:ind w:firstLine="284"/>
        <w:jc w:val="both"/>
        <w:rPr/>
      </w:pPr>
      <w:r>
        <w:rPr/>
        <w:t>Основой индикатора является лампа 6Е1П. Поток электронов, вызывающий свечение ее экрана, под воздей</w:t>
        <w:softHyphen/>
        <w:t>ствием внешнего магнитного поля отклоняется согласно так называемому, правилу левой руки. Нормально светя</w:t>
        <w:softHyphen/>
        <w:t xml:space="preserve">щийся сектор лампы имеет вид, показанный на рис. 26, </w:t>
      </w:r>
      <w:r>
        <w:rPr>
          <w:i/>
        </w:rPr>
        <w:t xml:space="preserve">б. </w:t>
      </w:r>
      <w:r>
        <w:rPr/>
        <w:t>Если индикатор окажется в магнитном поле, перпендикулярном плоскости экрана, светящийся сектор на экра</w:t>
        <w:softHyphen/>
        <w:t xml:space="preserve">не искривляется либо в одну, либо в другую сторону в зависимости от направления магнитных силовых линий (рис. 26,0 и </w:t>
      </w:r>
      <w:r>
        <w:rPr>
          <w:i/>
        </w:rPr>
        <w:t xml:space="preserve">г]. </w:t>
      </w:r>
      <w:r>
        <w:rPr/>
        <w:t>Степень искривления-светящегося секто</w:t>
        <w:softHyphen/>
        <w:t xml:space="preserve">ра -пропорциональна напряженности магнитного поля, что позволяет ориентировочно оценивать ее значение. В олучае же воздействия переменного магнитного поля, светящийся сектор принимает вид, показанный на рис. 26, </w:t>
      </w:r>
      <w:r>
        <w:rPr>
          <w:i/>
        </w:rPr>
        <w:t xml:space="preserve">д. </w:t>
      </w:r>
      <w:r>
        <w:rPr/>
        <w:t>Ширину сектора можно устанавливать изме</w:t>
        <w:softHyphen/>
        <w:t xml:space="preserve">нением сопротивления резистора </w:t>
      </w:r>
      <w:r>
        <w:rPr>
          <w:i/>
          <w:lang w:val="en-US"/>
        </w:rPr>
        <w:t>R2.</w:t>
      </w:r>
    </w:p>
    <w:p>
      <w:pPr>
        <w:pStyle w:val="Normal"/>
        <w:ind w:firstLine="284"/>
        <w:jc w:val="both"/>
        <w:rPr/>
      </w:pPr>
      <w:r>
        <w:rPr/>
        <w:t>Индикатор имеет чувствительность, достаточную для обнаружения магнитных полей рассеяния динамических громкоговорителей и силовых трансформаторов на рас</w:t>
        <w:softHyphen/>
        <w:t>стоянии до 10 см. Уменьшив анодное напряжение и по</w:t>
        <w:softHyphen/>
        <w:t xml:space="preserve">добрав соответственно сопротивление резистора </w:t>
      </w:r>
      <w:r>
        <w:rPr>
          <w:i/>
          <w:lang w:val="en-US"/>
        </w:rPr>
        <w:t xml:space="preserve">R2, </w:t>
      </w:r>
      <w:r>
        <w:rPr/>
        <w:t>чув</w:t>
        <w:softHyphen/>
        <w:t>ствительность индикатора можно несколько повысить, правда за счет снижения яркости свечения.</w:t>
      </w:r>
    </w:p>
    <w:p>
      <w:pPr>
        <w:pStyle w:val="Normal"/>
        <w:ind w:firstLine="284"/>
        <w:jc w:val="both"/>
        <w:rPr/>
      </w:pPr>
      <w:r>
        <w:rPr/>
        <w:t>Подобно трансформаторам на входе усилителя НЧ, воспроизводящая головка магнитофона очень чувстви</w:t>
        <w:softHyphen/>
        <w:t>тельна к разного рода внешним магнитным полям, созда</w:t>
        <w:softHyphen/>
        <w:t>ваемым электродвигателем лентопротяжного механизма, силовым трансформатором усилителя и т. д.</w:t>
      </w:r>
    </w:p>
    <w:p>
      <w:pPr>
        <w:pStyle w:val="Normal"/>
        <w:ind w:firstLine="284"/>
        <w:jc w:val="both"/>
        <w:rPr/>
      </w:pPr>
      <w:r>
        <w:rPr/>
        <w:t>Воздействие внешних магнитных полей на записы</w:t>
        <w:softHyphen/>
        <w:t>вающую головку проявляется в виде шумов и фона, за</w:t>
        <w:softHyphen/>
        <w:t>писываемых на ферромагнитную ленту и ухудшающих качество воспроизведения.</w:t>
      </w:r>
    </w:p>
    <w:p>
      <w:pPr>
        <w:pStyle w:val="Normal"/>
        <w:ind w:firstLine="284"/>
        <w:jc w:val="both"/>
        <w:rPr/>
      </w:pPr>
      <w:r>
        <w:rPr/>
        <w:t>Уровень шумов и фона можно значительно снизить, экранируя магнитные головки и соединительные провода, а также включая в цепь воспроизводящей головки анти</w:t>
        <w:softHyphen/>
        <w:t>фонный виток (катушку). Уменьшение уровня фона до</w:t>
        <w:softHyphen/>
        <w:t>стигается также подбором взаимного расположения де</w:t>
        <w:softHyphen/>
        <w:t>талей в усилителе магнитофона и рациональным монта</w:t>
        <w:softHyphen/>
        <w:t>жом всего устройства. ,</w:t>
      </w:r>
    </w:p>
    <w:p>
      <w:pPr>
        <w:pStyle w:val="Normal"/>
        <w:ind w:firstLine="284"/>
        <w:jc w:val="both"/>
        <w:rPr/>
      </w:pPr>
      <w:r>
        <w:rPr/>
        <w:t>Для соединения магнитных головок с усилителем следует применять-экранированный двухпроводный ка</w:t>
        <w:softHyphen/>
        <w:t>бель, причем желательно, чтобы провода его имели возможно меньшее сечение и были свиты между собой (на каждый сантиметр длины кабеля должно приходить</w:t>
        <w:softHyphen/>
        <w:t>ся два-три скручивания). На экранирующую оплетку сверху следует надеть изоляционную трубку. -Соединять оплетку с шасси усилителя нужно только в одной точке.</w:t>
      </w:r>
    </w:p>
    <w:p>
      <w:pPr>
        <w:pStyle w:val="Normal"/>
        <w:ind w:firstLine="284"/>
        <w:jc w:val="both"/>
        <w:rPr/>
      </w:pPr>
      <w:r>
        <w:rPr/>
        <w:t>Антифонный виток представляет собой петлю из одно</w:t>
        <w:softHyphen/>
        <w:t>жильного экранированного кабеля, включенную в разрыв одного из проводов, соединяющих воспроизводящую го</w:t>
        <w:softHyphen/>
        <w:t>ловку с входом усилителя. При отсутствии в усилителе входного трансформатора петля включается в разрыв провода, соединяющего головку с нулевой шиной усили</w:t>
        <w:softHyphen/>
        <w:t>теля. Антифонный виток размещают относительно источ</w:t>
        <w:softHyphen/>
        <w:t>ников фона (Двигателя, силового трансформатора и т. д.) внутри лентопротяжного механизма так, чтобы в поло</w:t>
        <w:softHyphen/>
        <w:t xml:space="preserve">жении «воспроизведение» при регуляторе, установленном на максимальную громкость, фон был наименьшим. В этом положении виток следует закрепить. </w:t>
      </w:r>
    </w:p>
    <w:p>
      <w:pPr>
        <w:pStyle w:val="Normal"/>
        <w:ind w:firstLine="284"/>
        <w:jc w:val="both"/>
        <w:rPr/>
      </w:pPr>
      <w:r>
        <w:rPr/>
        <w:t>Принимая меры борьбы; с фоном, вызываемым магнитными полями, следует иметь в виду, что и постоян</w:t>
        <w:softHyphen/>
        <w:t>ное намагничивание различных стальных деталей (голо</w:t>
        <w:softHyphen/>
        <w:t>вок магнитофонов, экранов и направляющих колонок), создающееся при движении магнитной ленты, может быть источником сильных шумов. Для уменьшения шу</w:t>
        <w:softHyphen/>
        <w:t>мов эти детали рекомендуется регулярно размагничивать.</w:t>
      </w:r>
    </w:p>
    <w:p>
      <w:pPr>
        <w:pStyle w:val="Normal"/>
        <w:ind w:firstLine="284"/>
        <w:jc w:val="both"/>
        <w:rPr/>
      </w:pPr>
      <w:r>
        <w:rPr>
          <w:b/>
        </w:rPr>
        <w:t xml:space="preserve">Фон в телевизорах. </w:t>
      </w:r>
      <w:r>
        <w:rPr/>
        <w:t>Причины возникновения фона в приемной части телевизоров те же, что и в обычных приемниках, однако телевизоры имеют и специфические источники фона. В них, как известно, иногда прослуши</w:t>
        <w:softHyphen/>
        <w:t>ваются сигналы кадровой синхронизации, воспринимае</w:t>
        <w:softHyphen/>
        <w:t>мые как фон переменного тока с частотой 50 Гц; помехи в виде фона создаются также в усилителе НЧ телевизо</w:t>
        <w:softHyphen/>
        <w:t>ра блоком разверток и т. п.</w:t>
      </w:r>
    </w:p>
    <w:p>
      <w:pPr>
        <w:pStyle w:val="Normal"/>
        <w:ind w:firstLine="284"/>
        <w:jc w:val="both"/>
        <w:rPr/>
      </w:pPr>
      <w:r>
        <w:rPr/>
        <w:t>В телевизионных приемниках фон чаще всего возни</w:t>
        <w:softHyphen/>
        <w:t>кает из-за неисправности некоторых элементов и узлов устройства (например, сглаживающих фильтров выпря</w:t>
        <w:softHyphen/>
        <w:t>мителей, ламп, частотного детектора) и из-за возникно</w:t>
        <w:softHyphen/>
        <w:t>вения паразитных связей. Для определения причины появления фона прежде всего отключают антенну. Если после этого фон пропадает, то причиной его появления может быть расстройка или неисправность частотного детектора. Если же фон прослушивается и при отклю</w:t>
        <w:softHyphen/>
        <w:t>ченной антенне, то причиной его может быть плохое сглаживание выпрямленного напряжения, утечка в одной из ламп между нитью накала и катодом или возникнове</w:t>
        <w:softHyphen/>
        <w:t>ние паразитной связи.</w:t>
      </w:r>
    </w:p>
    <w:p>
      <w:pPr>
        <w:pStyle w:val="Normal"/>
        <w:ind w:firstLine="284"/>
        <w:jc w:val="both"/>
        <w:rPr/>
      </w:pPr>
      <w:r>
        <w:rPr/>
        <w:t>Чтобы определить, создаются ли наводки, генератором кадровой развертки, надо вынуть его выходную лампу. Прекращение фона указывает, что фон создается именно наводкой от этого генератора.</w:t>
      </w:r>
    </w:p>
    <w:p>
      <w:pPr>
        <w:pStyle w:val="Normal"/>
        <w:ind w:firstLine="284"/>
        <w:jc w:val="both"/>
        <w:rPr/>
      </w:pPr>
      <w:r>
        <w:rPr/>
        <w:t>Так как частота фона, создаваемого генератором, меняется при повороте ручки регулировки частоты кад</w:t>
      </w:r>
      <w:r>
        <w:rPr>
          <w:vertAlign w:val="superscript"/>
        </w:rPr>
        <w:t xml:space="preserve">: </w:t>
      </w:r>
      <w:r>
        <w:rPr/>
        <w:t>ров, то это также облегчает поиск источника фона. Фон, наводимый генератором развертки в цепях усилителя НЧ, будет прослушиваться и в том случае, если вынуть лампу усилителя ПЧ звукового канала. Исчезновение фона при вынутой лампе генератора свидетельствует об образовании паразитной связи между блоком кадровой развертки и усилителем низкой частоты. Такая связь может возникнуть в случае неисправности оксидного (электролитического) конденсатора одного из развязы</w:t>
        <w:softHyphen/>
        <w:t>вающих фильтров или при нарушении контакта в его цепи.</w:t>
      </w:r>
    </w:p>
    <w:p>
      <w:pPr>
        <w:pStyle w:val="Normal"/>
        <w:ind w:firstLine="284"/>
        <w:jc w:val="both"/>
        <w:rPr/>
      </w:pPr>
      <w:r>
        <w:rPr/>
        <w:t>Если проверка показывает, что фон вызывается на</w:t>
        <w:softHyphen/>
        <w:t>водками из цепей развертки, то нужно устранить связи, создаваемые близко расположенными проводами между генератором кадровой развертки и усилителем НЧ. В тех случаях, когда трансформатор блокинг-генератора и-вы</w:t>
        <w:softHyphen/>
        <w:t>ходной трансформатор кадровой развертки установлены недалеко от частотного детектора и входных цепей уси</w:t>
        <w:softHyphen/>
        <w:t>лителя НЧ, между ними нужно поставить электреетатн-ческий экран. Для определения места установки экрана следует взять лист фольги, обернуть его бумагой, чтобы не вызвать случайно короткого замыкания, и установить на шасси так, чтобы фон исчез. Потом в этом месте закрепляют экран и прочно соединяют его с шасси.</w:t>
      </w:r>
    </w:p>
    <w:p>
      <w:pPr>
        <w:pStyle w:val="Normal"/>
        <w:ind w:firstLine="284"/>
        <w:jc w:val="both"/>
        <w:rPr/>
      </w:pPr>
      <w:r>
        <w:rPr/>
        <w:t>Паразитная связь может возникнуть между генерато</w:t>
        <w:softHyphen/>
        <w:t>ром строчной развертки и усилителем НЧ. Блок строчной развертки следует поэтому всегда защищать экраном, который одновременно предотвращает возникновение помех радиоприему,</w:t>
      </w:r>
    </w:p>
    <w:p>
      <w:pPr>
        <w:pStyle w:val="Normal"/>
        <w:ind w:firstLine="284"/>
        <w:jc w:val="both"/>
        <w:rPr/>
      </w:pPr>
      <w:r>
        <w:rPr/>
        <w:t>Фон, похожий на жужжание, может создаваться в телевизоре высоковольтными цепями. Интенсивность его понижается при уменьшении контрастности изображения и яркости свечения экрана.</w:t>
      </w:r>
    </w:p>
    <w:p>
      <w:pPr>
        <w:pStyle w:val="Normal"/>
        <w:ind w:firstLine="284"/>
        <w:jc w:val="both"/>
        <w:rPr/>
      </w:pPr>
      <w:r>
        <w:rPr/>
        <w:t>Возникновение такого фона в телевизоре объясняется близким взаимным расположением проводов входных цепей усилителя НЧ и высоковольтных проводов, идущих к аноду кинескопа. Для предотвращения этого фона необходимо тщательно экранировать входные цепи и де</w:t>
        <w:softHyphen/>
        <w:t>тали усилителя НЧ, надежно соединив все экраны с шасси.</w:t>
      </w:r>
    </w:p>
    <w:p>
      <w:pPr>
        <w:pStyle w:val="Normal"/>
        <w:ind w:firstLine="284"/>
        <w:jc w:val="both"/>
        <w:rPr/>
      </w:pPr>
      <w:r>
        <w:rPr/>
        <w:t>Иногда фон переменного тока может создаваться выходным трансформатором блокинг-генератора кадро</w:t>
        <w:softHyphen/>
        <w:t>вой развертки. Тон звучания этих трансформаторов ме</w:t>
        <w:softHyphen/>
        <w:t>няется при регулировке частоты кадров. Возникает он вследствие вибрации пластин сердечника при его неплот</w:t>
        <w:softHyphen/>
        <w:t>ной сборке.</w:t>
      </w:r>
    </w:p>
    <w:p>
      <w:pPr>
        <w:pStyle w:val="Normal"/>
        <w:ind w:firstLine="284"/>
        <w:jc w:val="both"/>
        <w:rPr/>
      </w:pPr>
      <w:r>
        <w:rPr/>
        <w:t>Вибрация пластин сердечника может наблюдаться и в выходном трансформаторе звукового канала (транс</w:t>
        <w:softHyphen/>
        <w:t>форматор «поет»). Характерным признаком является то, что «поющий» трансформатор воспроизводит преимуще</w:t>
        <w:softHyphen/>
        <w:t>ственно высшие частоты.</w:t>
      </w:r>
    </w:p>
    <w:p>
      <w:pPr>
        <w:pStyle w:val="Normal"/>
        <w:ind w:firstLine="284"/>
        <w:jc w:val="both"/>
        <w:rPr/>
      </w:pPr>
      <w:r>
        <w:rPr>
          <w:b/>
        </w:rPr>
        <w:t xml:space="preserve">Простой способ устранения фона. </w:t>
      </w:r>
      <w:r>
        <w:rPr/>
        <w:t>В заключение раз</w:t>
        <w:softHyphen/>
        <w:t>дела приведем описание простого способа устранения фона в любых условиях, вызываемого потерей емкости у конденсаторов фильтра.</w:t>
      </w:r>
    </w:p>
    <w:p>
      <w:pPr>
        <w:pStyle w:val="Normal"/>
        <w:ind w:firstLine="284"/>
        <w:jc w:val="both"/>
        <w:rPr/>
      </w:pPr>
      <w:r>
        <w:rPr/>
        <w:t>Если установлено, что емкость оксидного конденсато</w:t>
        <w:softHyphen/>
        <w:t>ра уменьшилась вследствие высыхания электролита, но заменить его по каким-либо причинам не представляется возможным, фон во многих случаях можно уменьшить, подключив параллельно дросселю фильтра конденсатор емкостью 0,1 — 0,5 мкФ (емкость эта зависит от схемы выпрямителя и подбирается опытным путем по миниму</w:t>
        <w:softHyphen/>
        <w:t>му фона). Дроссель фильтра и подключенный к нему конденсатор образуют параллельный резонансный кон</w:t>
        <w:softHyphen/>
        <w:t>тур, настройка которого должна соответствовать часто</w:t>
        <w:softHyphen/>
        <w:t>те пульсаций (50 или 100 Гц в зависимости от схемы выпрямителя). Этот способ устранения фона особенно эффективен при постоянной нагрузке выпрямителя.</w:t>
      </w:r>
    </w:p>
    <w:p>
      <w:pPr>
        <w:pStyle w:val="Normal"/>
        <w:ind w:firstLine="284"/>
        <w:jc w:val="both"/>
        <w:rPr/>
      </w:pPr>
      <w:r>
        <w:rPr/>
      </w:r>
    </w:p>
    <w:p>
      <w:pPr>
        <w:pStyle w:val="Normal"/>
        <w:ind w:firstLine="284"/>
        <w:jc w:val="center"/>
        <w:rPr>
          <w:b/>
          <w:b/>
          <w:sz w:val="28"/>
        </w:rPr>
      </w:pPr>
      <w:r>
        <w:rPr>
          <w:b/>
          <w:sz w:val="28"/>
        </w:rPr>
        <w:t xml:space="preserve">ОЦЕНКА КАЧЕСТВА РАБОТЫ </w:t>
      </w:r>
    </w:p>
    <w:p>
      <w:pPr>
        <w:pStyle w:val="Normal"/>
        <w:ind w:firstLine="284"/>
        <w:jc w:val="center"/>
        <w:rPr>
          <w:b/>
          <w:b/>
          <w:sz w:val="28"/>
        </w:rPr>
      </w:pPr>
      <w:r>
        <w:rPr>
          <w:b/>
          <w:sz w:val="28"/>
        </w:rPr>
        <w:t>БЛОКОВ РАЗВЕРТКИ В ТЕЛЕВИЗОРАХ</w:t>
      </w:r>
    </w:p>
    <w:p>
      <w:pPr>
        <w:pStyle w:val="Normal"/>
        <w:ind w:firstLine="284"/>
        <w:jc w:val="both"/>
        <w:rPr>
          <w:b/>
          <w:b/>
          <w:sz w:val="28"/>
        </w:rPr>
      </w:pPr>
      <w:r>
        <w:rPr>
          <w:b/>
          <w:sz w:val="28"/>
        </w:rPr>
      </w:r>
    </w:p>
    <w:p>
      <w:pPr>
        <w:pStyle w:val="Normal"/>
        <w:ind w:firstLine="284"/>
        <w:jc w:val="both"/>
        <w:rPr/>
      </w:pPr>
      <w:r>
        <w:rPr/>
        <w:t>Телевизор, конечно, аппарат сложный, и чтобы ремон--тировать его, нужны определенные знания и опыт. Но телевизор, в то же время, аппарат очень распространен</w:t>
        <w:softHyphen/>
        <w:t>ный, поэтому уметь различать в нем простейшие неис</w:t>
        <w:softHyphen/>
        <w:t>правности полезно не только радиолюбителю, но и рядо</w:t>
        <w:softHyphen/>
        <w:t>вому телезрителю. О работе телевизора проще всего судить по изображению на экране.</w:t>
      </w:r>
    </w:p>
    <w:p>
      <w:pPr>
        <w:pStyle w:val="Normal"/>
        <w:ind w:firstLine="284"/>
        <w:jc w:val="both"/>
        <w:rPr/>
      </w:pPr>
      <w:r>
        <w:rPr/>
        <w:t>Качество работы блоков разверток телевизора харак</w:t>
        <w:softHyphen/>
        <w:t>теризуется линейностью, т. е. равномерностью движения светового пятна на экране кинескопа. Нарушение линей</w:t>
        <w:softHyphen/>
        <w:t>ности разверток всегда приводит в той или иной степени к появлению искажений изображения, нарушению про</w:t>
        <w:softHyphen/>
        <w:t>порций различных его частей.</w:t>
      </w:r>
    </w:p>
    <w:p>
      <w:pPr>
        <w:pStyle w:val="Normal"/>
        <w:ind w:firstLine="284"/>
        <w:jc w:val="both"/>
        <w:rPr/>
      </w:pPr>
      <w:r>
        <w:rPr/>
        <w:t>Вид растра часто позволяет судить и об исправности различных элементов телевизора: кинескопа, высоко</w:t>
        <w:softHyphen/>
        <w:t>вольтного выпрямителя, тесно связанного с работой блока разверток, отклоняющей системы и т. д.</w:t>
      </w:r>
    </w:p>
    <w:p>
      <w:pPr>
        <w:pStyle w:val="Normal"/>
        <w:ind w:firstLine="284"/>
        <w:jc w:val="both"/>
        <w:rPr/>
      </w:pPr>
      <w:r>
        <w:rPr/>
        <w:t>Нарушение линейности не всегда говорит о неисправ</w:t>
        <w:softHyphen/>
        <w:t>ности блока разверток, но оно всегда указывает на пло</w:t>
        <w:softHyphen/>
        <w:t>хое качество его работы (такой блок требует налажива</w:t>
        <w:softHyphen/>
        <w:t>ния, а не ремонта), и хотя общую оценку о работе блока можно сделать по внешнему виду изображения, для количественной оценки линейность нужно</w:t>
      </w:r>
      <w:r>
        <w:rPr>
          <w:vertAlign w:val="superscript"/>
        </w:rPr>
        <w:t>4</w:t>
      </w:r>
      <w:r>
        <w:rPr/>
        <w:t xml:space="preserve"> проверять, используя специальные методы.</w:t>
      </w:r>
    </w:p>
    <w:p>
      <w:pPr>
        <w:pStyle w:val="Normal"/>
        <w:ind w:firstLine="284"/>
        <w:jc w:val="both"/>
        <w:rPr/>
      </w:pPr>
      <w:r>
        <w:rPr/>
        <w:drawing>
          <wp:inline distT="0" distB="0" distL="0" distR="0">
            <wp:extent cx="5715000" cy="2409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5" r="-6" b="-15"/>
                    <a:stretch>
                      <a:fillRect/>
                    </a:stretch>
                  </pic:blipFill>
                  <pic:spPr bwMode="auto">
                    <a:xfrm>
                      <a:off x="0" y="0"/>
                      <a:ext cx="5715000" cy="240982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7. Способ проверки линейности блока развертки</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Способы проверки линейности. </w:t>
      </w:r>
      <w:r>
        <w:rPr/>
        <w:t>Линейность разверток чаще всего проверяют по испытательной таблице, пере</w:t>
        <w:softHyphen/>
        <w:t>даваемой телецентром в определенные часы. Но прове</w:t>
        <w:softHyphen/>
        <w:t>рять качество работы и налаживать блоки разверток можно и другими способами.</w:t>
      </w:r>
    </w:p>
    <w:p>
      <w:pPr>
        <w:pStyle w:val="Normal"/>
        <w:ind w:firstLine="284"/>
        <w:jc w:val="both"/>
        <w:rPr/>
      </w:pPr>
      <w:r>
        <w:rPr/>
        <w:t>Существует, например, простой и удобный способ проверки линейности с помощью ВЧ генератора. Для этого на вход видеоусилителя телевизора включают ВЧ генератор типа ГСС-6 или другой подобный. Частота генератора при этом должна быть в пределах 150 — 180 кГц, т. е. соответствовать 10 — 12 гармонике частоты строчной развертки. В ВЧ генераторе устанавливают стопроцентную внутреннюю модуляцию с частотой 400 Гц. При этом на модулирующий электрод кинескопа телевизора воздействует сигнал, величина которого до</w:t>
        <w:softHyphen/>
        <w:t>стигает максимального значения 10 — 12 раз по длине строки и 8 раз по высоте кадра (при частоте полукадро</w:t>
        <w:softHyphen/>
        <w:t xml:space="preserve">вой развертки 50 Гц). В результате на экране кинескопа появляется изображение, состоящее из светлых точек, расположенных в 8 рядов, по 10 — 12 точек в каждом ряду (рис. </w:t>
      </w:r>
      <w:r>
        <w:rPr>
          <w:i/>
        </w:rPr>
        <w:t xml:space="preserve">27, а). </w:t>
      </w:r>
      <w:r>
        <w:rPr/>
        <w:t>При неудовлетворительной линейности развертки наблюдается неравномерное распределение точек по строке или кадру, что легко можно обнаружить на экране.</w:t>
      </w:r>
    </w:p>
    <w:p>
      <w:pPr>
        <w:pStyle w:val="Normal"/>
        <w:ind w:firstLine="284"/>
        <w:jc w:val="both"/>
        <w:rPr/>
      </w:pPr>
      <w:r>
        <w:rPr/>
        <w:t>При проверке линейности можно обойтись и без ВЧ генератора, заменив его одиночным колебательным кон</w:t>
        <w:softHyphen/>
        <w:t>туром, включенным в цепь управляющей сетки оконечной лампы усилителя сигналов изображения и слабо связан</w:t>
        <w:softHyphen/>
        <w:t xml:space="preserve">ным (через конденсатор </w:t>
      </w:r>
      <w:r>
        <w:rPr>
          <w:i/>
        </w:rPr>
        <w:t xml:space="preserve">С1 </w:t>
      </w:r>
      <w:r>
        <w:rPr/>
        <w:t>емкостью 2 — 5 пФ) с цепями развертки (рис. 27, б). Короткие импульсы, возникающие в моменты обратного хода луча, возбуждают и поддер</w:t>
        <w:softHyphen/>
        <w:t>живают в контуре собственные колебания, которые авто</w:t>
        <w:softHyphen/>
        <w:t>матически синхронизируются- с частотой развертки. На экране телевизора появляются в этом случае неподвиж</w:t>
        <w:softHyphen/>
        <w:t>ные полосы; если развертка линейна — полосы распре</w:t>
        <w:softHyphen/>
        <w:t>деляются по экрану равномерно.</w:t>
      </w:r>
    </w:p>
    <w:p>
      <w:pPr>
        <w:pStyle w:val="Normal"/>
        <w:ind w:firstLine="284"/>
        <w:jc w:val="both"/>
        <w:rPr/>
      </w:pPr>
      <w:r>
        <w:rPr/>
        <w:t>Число полос зависит от соотношения между частотой контура и частотой развертки. При налаживании блока строчной развертки нужно брать контур, настроенный на частоту 100 — 450 кГц. (Можно использовать фильтр-пробку от приемника; -данные одного из типовых фильт</w:t>
        <w:softHyphen/>
        <w:t xml:space="preserve">ров-пробок: </w:t>
      </w:r>
      <w:r>
        <w:rPr>
          <w:i/>
        </w:rPr>
        <w:t xml:space="preserve">С2 </w:t>
      </w:r>
      <w:r>
        <w:rPr/>
        <w:t xml:space="preserve">100 пФ; </w:t>
      </w:r>
      <w:r>
        <w:rPr>
          <w:i/>
          <w:lang w:val="en-US"/>
        </w:rPr>
        <w:t xml:space="preserve">L1 </w:t>
      </w:r>
      <w:r>
        <w:rPr/>
        <w:t xml:space="preserve">1400 мкГн; катушка </w:t>
      </w:r>
      <w:r>
        <w:rPr>
          <w:i/>
          <w:lang w:val="en-US"/>
        </w:rPr>
        <w:t xml:space="preserve">L2 </w:t>
      </w:r>
      <w:r>
        <w:rPr/>
        <w:t>поме</w:t>
        <w:softHyphen/>
        <w:t>щена в чашку из феррита 600НН диаметром 8,6 мм и со</w:t>
        <w:softHyphen/>
        <w:t>держит в каждой из трех своих еекций по 105 витков провода ЛЭ 3X0,06; настройка контура осуществляется ферритовым сердечником диаметром 2,8 мм и длиной 14 мм.) Если известна собственная частота контура, то по числу полос можно определить и частоту развертки. Лампу блока синхронизации при такой проверке следует из телевизора вынуть.</w:t>
      </w:r>
    </w:p>
    <w:p>
      <w:pPr>
        <w:pStyle w:val="Normal"/>
        <w:ind w:firstLine="284"/>
        <w:jc w:val="both"/>
        <w:rPr/>
      </w:pPr>
      <w:r>
        <w:rPr/>
        <w:t>Искажения растра, вызванные неисправностью блока развертки. При нормальной работе блоков разверток растр соответствует заданным размерам, причем увели</w:t>
        <w:softHyphen/>
        <w:t>чение яркости не влияет на размеры растра. Различные искажения растра, наблюдаемые на экране, свидетель</w:t>
        <w:softHyphen/>
        <w:t>ствуют о тех или иных неисправностях в блоках раз</w:t>
        <w:softHyphen/>
        <w:t>верток.</w:t>
      </w:r>
    </w:p>
    <w:p>
      <w:pPr>
        <w:pStyle w:val="Normal"/>
        <w:ind w:firstLine="284"/>
        <w:jc w:val="both"/>
        <w:rPr/>
      </w:pPr>
      <w:r>
        <w:rPr/>
        <w:t>Для неисправностей блока строчной развертки харак</w:t>
        <w:softHyphen/>
        <w:t>терны следующие искажения растра.</w:t>
      </w:r>
    </w:p>
    <w:p>
      <w:pPr>
        <w:pStyle w:val="Normal"/>
        <w:ind w:firstLine="284"/>
        <w:jc w:val="both"/>
        <w:rPr/>
      </w:pPr>
      <w:r>
        <w:rPr>
          <w:i/>
        </w:rPr>
        <w:t xml:space="preserve">Изображение сжато или «завернуто» в правой части экрана. </w:t>
      </w:r>
      <w:r>
        <w:rPr/>
        <w:t>Такой вид искажений вызывается искажением пилообразной формы импульсов тока в отклоняющих катушках — уменьшением скорости нарастания тока к концу прямого хода луча. Причиной его может быть, в частности, уменьшение тока эмиссии выходной лампы блока строчной развертки.</w:t>
      </w:r>
    </w:p>
    <w:p>
      <w:pPr>
        <w:pStyle w:val="Normal"/>
        <w:ind w:firstLine="284"/>
        <w:jc w:val="both"/>
        <w:rPr/>
      </w:pPr>
      <w:r>
        <w:rPr/>
        <w:t>Искажение формы пилообразного импульса тока вы</w:t>
        <w:softHyphen/>
        <w:t>зывается также неисправностью оксидного (электролити</w:t>
        <w:softHyphen/>
        <w:t>ческого) конденсатора, включенного после дросселя фильтра выпрямителя (потеря емкости, отсутствие кон</w:t>
        <w:softHyphen/>
        <w:t>такта с шасси), и утечкой в переходном конденсаторе, включенном между задающим и выходным каскадами, вследствие чего величина отрицательного напряжения на сетке выходной лампы уменьшается и пилообразный импульс тока в лампе искажается возникающим сеточ</w:t>
        <w:softHyphen/>
        <w:t>ным током, а также из-за загиба анодно-сеточной харак</w:t>
        <w:softHyphen/>
        <w:t>теристики лампы и т. д.</w:t>
      </w:r>
    </w:p>
    <w:p>
      <w:pPr>
        <w:pStyle w:val="Normal"/>
        <w:ind w:firstLine="284"/>
        <w:jc w:val="both"/>
        <w:rPr/>
      </w:pPr>
      <w:r>
        <w:rPr>
          <w:i/>
        </w:rPr>
        <w:t xml:space="preserve">Изображение сжато или «завернуто» в левой части экрана. </w:t>
      </w:r>
      <w:r>
        <w:rPr/>
        <w:t>Отклонение луча в левой части экрана создается током, протекающим через демпферную лампу, поэтому при искажениях следует прежде всего заменить эту лам</w:t>
        <w:softHyphen/>
        <w:t>пу другой, заведомо исправной.</w:t>
      </w:r>
    </w:p>
    <w:p>
      <w:pPr>
        <w:pStyle w:val="Normal"/>
        <w:ind w:firstLine="284"/>
        <w:jc w:val="both"/>
        <w:rPr/>
      </w:pPr>
      <w:r>
        <w:rPr/>
        <w:t>Изображение в левой части экрана может быть «за</w:t>
        <w:softHyphen/>
        <w:t>вернуто», если время обратного хода луча превысит вре</w:t>
        <w:softHyphen/>
        <w:t>мя, установленное телевизионным стандартом, Время же обратного хода луча определяется параметрами коле</w:t>
        <w:softHyphen/>
        <w:t>бательного контура, образованного емкостью и индуктив</w:t>
        <w:softHyphen/>
        <w:t>ностью строчного трансформатора, включенного в анод</w:t>
        <w:softHyphen/>
        <w:t>ную цепь выходной лампы блока строчной развертки. При увеличении емкости контура время обратного хода луча увеличивается. Поэтому при «завороте» изображе</w:t>
        <w:softHyphen/>
        <w:t>ния в левой части экрана нужно проверить также кон</w:t>
        <w:softHyphen/>
        <w:t>денсатор, подключенный параллельно одной из строчных отклоняющих катушек, и проверить распределенную емкость отклоняющей системы и строчного трансформа</w:t>
        <w:softHyphen/>
        <w:t>тора, заменяя эти детали в случае необходимости но</w:t>
        <w:softHyphen/>
        <w:t>выми.</w:t>
      </w:r>
    </w:p>
    <w:p>
      <w:pPr>
        <w:pStyle w:val="Normal"/>
        <w:ind w:firstLine="284"/>
        <w:jc w:val="both"/>
        <w:rPr/>
      </w:pPr>
      <w:r>
        <w:rPr>
          <w:i/>
        </w:rPr>
        <w:t xml:space="preserve">Светлые вертикальные полосы в левой части экрана, убывающие по яркости.- </w:t>
      </w:r>
      <w:r>
        <w:rPr/>
        <w:t>Такие полосы обычно появляют</w:t>
        <w:softHyphen/>
        <w:t>ся из-за плохого демпфирования колебаний, возникаю</w:t>
        <w:softHyphen/>
        <w:t xml:space="preserve">щих в резонансном контуре, состоящем из индуктивности и распределенной емкости строчного трансформатора. Полосы можно устранить, заменяя демпферную лампу и подключая параллельно одной из отклоняющих катущек </w:t>
      </w:r>
      <w:r>
        <w:rPr>
          <w:lang w:val="en-US"/>
        </w:rPr>
        <w:t>R</w:t>
      </w:r>
      <w:r>
        <w:rPr/>
        <w:t>С-цепочку, а также подбирая соответствующим образом отклоняющую систему.</w:t>
      </w:r>
    </w:p>
    <w:p>
      <w:pPr>
        <w:pStyle w:val="Normal"/>
        <w:ind w:firstLine="284"/>
        <w:jc w:val="both"/>
        <w:rPr/>
      </w:pPr>
      <w:r>
        <w:rPr>
          <w:i/>
        </w:rPr>
        <w:t xml:space="preserve">Светлая вертикальная полоса или складка в середине экрана. </w:t>
      </w:r>
      <w:r>
        <w:rPr/>
        <w:t>Полоса или складка указывает на чрезмерно большую постоянную времени разрядной цепи на входе оконечной лампы блока строчной развертки. В этом случае рекомендуется уменьшить величину сопротивле</w:t>
        <w:softHyphen/>
        <w:t>ния разрядной цепи.</w:t>
      </w:r>
    </w:p>
    <w:p>
      <w:pPr>
        <w:pStyle w:val="Normal"/>
        <w:ind w:firstLine="284"/>
        <w:jc w:val="both"/>
        <w:rPr/>
      </w:pPr>
      <w:r>
        <w:rPr/>
        <w:t>По внешнему виду растра и изменению его при регу</w:t>
        <w:softHyphen/>
        <w:t>лировке часто можно установить неисправности других узлов телевизора, связанных с разверткой изображения, высоковольтного выпрямителя, отклоняющей системы и т. п. Так, если размеры растра оказываются больше нормальных, а при увеличении яркости изображения размеры его вначале возрастают, а затем растр расплы</w:t>
        <w:softHyphen/>
        <w:t>вается, яркость снижается и экран гаснет, это означает, что высокое напряжение недостаточно. В этом случае следует проверить высоковольтный диод, строчной трансформатор и цепь высоковольтного выпрямителя.</w:t>
      </w:r>
    </w:p>
    <w:p>
      <w:pPr>
        <w:pStyle w:val="Normal"/>
        <w:ind w:firstLine="284"/>
        <w:jc w:val="both"/>
        <w:rPr/>
      </w:pPr>
      <w:r>
        <w:rPr/>
        <w:t>Яркость свечения экрана обычно определяется качест</w:t>
        <w:softHyphen/>
        <w:t>вом кинескопа, но иногда по яркости свечения можно судить о неисправностях или неправильной регулировке отдельных элементов телевизора. Так, недостаточная яркость может быть не только следствием уменьшения тока эмлссии кинескопа или нарушения режима его ра</w:t>
        <w:softHyphen/>
        <w:t>боты, но и следствием неисправности -магнита ионной ловушки, а также неправильной установки его на горло</w:t>
        <w:softHyphen/>
        <w:t>вине кинескопа.</w:t>
      </w:r>
    </w:p>
    <w:p>
      <w:pPr>
        <w:pStyle w:val="Normal"/>
        <w:ind w:firstLine="284"/>
        <w:jc w:val="both"/>
        <w:rPr/>
      </w:pPr>
      <w:r>
        <w:rPr/>
        <w:t>В телевизорах, в которых используются унифициро</w:t>
        <w:softHyphen/>
        <w:t>ванные отклоняющие системы, искажения растра могут наблюдаться при расколотом пополам или имеющем тре</w:t>
        <w:softHyphen/>
        <w:t>щину магнитном кольце — растр на экране сужается или пропадает совсем. Восстановить нормальный вид растра в этом случае можно, повернув расколотое или треснув</w:t>
        <w:softHyphen/>
        <w:t>шее кольцо так, чтобы каждая половина его перекрывала смежные строчную и кадровую катушки отклоняющей системы.</w:t>
      </w:r>
    </w:p>
    <w:p>
      <w:pPr>
        <w:pStyle w:val="Normal"/>
        <w:ind w:firstLine="284"/>
        <w:jc w:val="both"/>
        <w:rPr/>
      </w:pPr>
      <w:r>
        <w:rPr>
          <w:b/>
        </w:rPr>
        <w:t xml:space="preserve">Неисправности блокинг-генератора. </w:t>
      </w:r>
      <w:r>
        <w:rPr/>
        <w:t>Некоторые виды искажений на экране телевизора могут вызываться неис</w:t>
        <w:softHyphen/>
        <w:t>правностью блокинг-генераторов.</w:t>
      </w:r>
    </w:p>
    <w:p>
      <w:pPr>
        <w:pStyle w:val="Normal"/>
        <w:ind w:firstLine="284"/>
        <w:jc w:val="both"/>
        <w:rPr/>
      </w:pPr>
      <w:r>
        <w:rPr/>
        <w:t>При непостоянстве частоты колебаний блокинг-гене</w:t>
        <w:softHyphen/>
        <w:t>ратора строчной развертки на экране могут, например, появиться два или несколько изображений, которые в ряде случаев даже можно засинхронизировать, но нор</w:t>
        <w:softHyphen/>
        <w:t>мального изображения на экране получить не удается.</w:t>
      </w:r>
    </w:p>
    <w:p>
      <w:pPr>
        <w:pStyle w:val="Normal"/>
        <w:ind w:firstLine="284"/>
        <w:jc w:val="both"/>
        <w:rPr/>
      </w:pPr>
      <w:r>
        <w:rPr/>
        <w:t>В этом случае рекомендуется прежде всего заменить лампу этого каскада, а затем проверить резисторы и конденсаторы, входящие в этот узел. Если и после этого не удается добиться нормальной работы, то следует за</w:t>
        <w:softHyphen/>
        <w:t>менить трансформатор блокинг-генератора.</w:t>
      </w:r>
    </w:p>
    <w:p>
      <w:pPr>
        <w:pStyle w:val="Normal"/>
        <w:ind w:firstLine="284"/>
        <w:jc w:val="both"/>
        <w:rPr>
          <w:b/>
          <w:b/>
        </w:rPr>
      </w:pPr>
      <w:r>
        <w:rPr>
          <w:b/>
        </w:rPr>
      </w:r>
    </w:p>
    <w:p>
      <w:pPr>
        <w:pStyle w:val="Normal"/>
        <w:ind w:firstLine="284"/>
        <w:jc w:val="center"/>
        <w:rPr>
          <w:b/>
          <w:b/>
          <w:sz w:val="28"/>
        </w:rPr>
      </w:pPr>
      <w:r>
        <w:rPr>
          <w:b/>
          <w:sz w:val="28"/>
        </w:rPr>
        <w:t xml:space="preserve">ПРИЧИНЫ НЕКОТОРЫХ НЕИСПРАВНОСТЕЙ </w:t>
      </w:r>
    </w:p>
    <w:p>
      <w:pPr>
        <w:pStyle w:val="Normal"/>
        <w:ind w:firstLine="284"/>
        <w:jc w:val="center"/>
        <w:rPr>
          <w:b/>
          <w:b/>
          <w:sz w:val="28"/>
        </w:rPr>
      </w:pPr>
      <w:r>
        <w:rPr>
          <w:b/>
          <w:sz w:val="28"/>
        </w:rPr>
        <w:t>ЦВЕТНЫХ ТЕЛЕВИЗОРОВ</w:t>
      </w:r>
    </w:p>
    <w:p>
      <w:pPr>
        <w:pStyle w:val="Normal"/>
        <w:ind w:firstLine="284"/>
        <w:jc w:val="both"/>
        <w:rPr>
          <w:b/>
          <w:b/>
          <w:sz w:val="28"/>
        </w:rPr>
      </w:pPr>
      <w:r>
        <w:rPr>
          <w:b/>
          <w:sz w:val="28"/>
        </w:rPr>
      </w:r>
    </w:p>
    <w:p>
      <w:pPr>
        <w:pStyle w:val="Normal"/>
        <w:ind w:firstLine="284"/>
        <w:jc w:val="both"/>
        <w:rPr/>
      </w:pPr>
      <w:r>
        <w:rPr/>
        <w:t>В последние годы все более широкое распространение получают цветные телевизоры. Как известно, одна из особенностей цветного телевизора состоит в том, что в нем тракт сигналов изображения разделяется на канал сигналов цветности и яркостный канал. С выходов этих каналов сигналы поступают соответственно на модуляторы и катод кинескопа, в котором в результате сложе</w:t>
        <w:softHyphen/>
        <w:t>ния цветоразностных сигналов и .яркостного сигнала формируется цветное изображение.</w:t>
      </w:r>
    </w:p>
    <w:p>
      <w:pPr>
        <w:pStyle w:val="Normal"/>
        <w:ind w:firstLine="284"/>
        <w:jc w:val="both"/>
        <w:rPr/>
      </w:pPr>
      <w:r>
        <w:rPr/>
        <w:t>Другая особенность цветных телевизоров — наличие в них устройств фиксации уровня черного. При отсутст</w:t>
        <w:softHyphen/>
        <w:t>вии сигнала (отключении антенны, установке переклю</w:t>
        <w:softHyphen/>
        <w:t>чателя каналов в положение, при котором нет приема телевизионных программ, неисправности тракта изобра</w:t>
        <w:softHyphen/>
        <w:t>жения) растр на экране цветного телевизора просматри</w:t>
        <w:softHyphen/>
        <w:t>вается слабо даже при максимальном положении регу</w:t>
        <w:softHyphen/>
        <w:t>ляторов контрастности и яркости.</w:t>
      </w:r>
    </w:p>
    <w:p>
      <w:pPr>
        <w:pStyle w:val="Normal"/>
        <w:ind w:firstLine="284"/>
        <w:jc w:val="both"/>
        <w:rPr/>
      </w:pPr>
      <w:r>
        <w:rPr>
          <w:i/>
        </w:rPr>
        <w:t>Экран не светится или яркость свечения экрана недо</w:t>
        <w:softHyphen/>
        <w:t xml:space="preserve">статочна. </w:t>
      </w:r>
      <w:r>
        <w:rPr/>
        <w:t>Причиной этого могут быть неисправности в самых разных блоках: в высоковольтном выпрямителе, .каскадах строчной развертки, в оконечном каскаде яр-костного канала, в цепях регулировки яркости ив кине</w:t>
        <w:softHyphen/>
        <w:t>скопе. Уменьшение яркости свечения растра наблюдает</w:t>
        <w:softHyphen/>
        <w:t>ся также при неправильной установке магнита чистоты цвета или смещения имеющихся в нем магнитных колец, в результате чего большая часть электронов луча в кине</w:t>
        <w:softHyphen/>
        <w:t>скопе задерживается теневой маской и не попадает на экран. Установить причину подобных неисправностей помогают некоторые дополнительные признаки. Так, если через две-три минуты после включения в телевизоре про</w:t>
        <w:softHyphen/>
        <w:t>слушивается потрескивание — это указывает на исправ</w:t>
        <w:softHyphen/>
        <w:t>ность высоковольтного выпрямителя и каскадов строч</w:t>
        <w:softHyphen/>
        <w:t>ной развертки. Если же потрескивания нет, то причину неисправности следует искать именно в этих блоках.</w:t>
      </w:r>
    </w:p>
    <w:p>
      <w:pPr>
        <w:pStyle w:val="Normal"/>
        <w:ind w:firstLine="284"/>
        <w:jc w:val="both"/>
        <w:rPr/>
      </w:pPr>
      <w:r>
        <w:rPr>
          <w:i/>
        </w:rPr>
        <w:t xml:space="preserve">Отсутствие цветного изображения или нарушение правильности цветовоспроизведения. </w:t>
      </w:r>
      <w:r>
        <w:rPr/>
        <w:t>Причины этих неисправностей установить довольно трудно.</w:t>
      </w:r>
    </w:p>
    <w:p>
      <w:pPr>
        <w:pStyle w:val="Normal"/>
        <w:ind w:firstLine="284"/>
        <w:jc w:val="both"/>
        <w:rPr/>
      </w:pPr>
      <w:r>
        <w:rPr/>
        <w:t>Окрашивание белых участков изображения (наруше</w:t>
        <w:softHyphen/>
        <w:t>ние баланса белого) при среднем положении регулятора цветного тона может быть вызвано изменением напряже</w:t>
        <w:softHyphen/>
        <w:t>ний на модуляторах и ускоряющих электродах кинеско</w:t>
        <w:softHyphen/>
        <w:t>па, расстройкой контуров дискриминаторов в канале сигналов цветности, намагничиванием теневой маски и бандажа кинескопа внешними магнитными полями, а также уменьшением эмиссии одной из электронных пушек.</w:t>
      </w:r>
    </w:p>
    <w:p>
      <w:pPr>
        <w:pStyle w:val="Normal"/>
        <w:ind w:firstLine="284"/>
        <w:jc w:val="both"/>
        <w:rPr/>
      </w:pPr>
      <w:r>
        <w:rPr/>
        <w:t>Некоторые внешне заметные признаки ненормальной работы могут облегчить поиск причины возникшей не</w:t>
        <w:softHyphen/>
        <w:t>исправности. Так, при расстройке контуров частотных детекторов цвет окрашивания белых участков изображе</w:t>
        <w:softHyphen/>
        <w:t>ния при включении и выключении цвета изменяется. В случае появления дополнительной окраски из-за умень</w:t>
        <w:softHyphen/>
        <w:t>шения эмиссии одного из катодов (например, зеленого цвета при уменьшении эмиссии «синей» пушки) окра</w:t>
        <w:softHyphen/>
        <w:t>шивание при включении и выключении цвета сохраня</w:t>
        <w:softHyphen/>
        <w:t>ется.</w:t>
      </w:r>
    </w:p>
    <w:p>
      <w:pPr>
        <w:pStyle w:val="Normal"/>
        <w:ind w:firstLine="284"/>
        <w:jc w:val="both"/>
        <w:rPr/>
      </w:pPr>
      <w:r>
        <w:rPr/>
        <w:t>Эмиссия электронных пушек приближенно может быть оценена по яркости свечения экрана при включении одного из первичных цветов (зеленого, красного, синего). На частичную потерю эмиссии указывает, кроме того, появление «серебрения» или бликов при увеличении контрастности и яркости изображения, а также умень</w:t>
        <w:softHyphen/>
        <w:t>шение четкости из-за ухудшения фокусировки.</w:t>
      </w:r>
    </w:p>
    <w:p>
      <w:pPr>
        <w:pStyle w:val="Normal"/>
        <w:ind w:firstLine="284"/>
        <w:jc w:val="both"/>
        <w:rPr/>
      </w:pPr>
      <w:r>
        <w:rPr>
          <w:i/>
        </w:rPr>
        <w:t xml:space="preserve">Окраска изображения одним каким-либо цветом (красным, зеленым или синим). </w:t>
      </w:r>
      <w:r>
        <w:rPr/>
        <w:t>Эта неисправность возникает при выходе из строя лампы выходного каскада видеоусилителя, соответствующего этому цвету, или при</w:t>
        <w:softHyphen/>
        <w:t>замыкании соответствующего модулятора с катодом ки</w:t>
        <w:softHyphen/>
        <w:t>нескопа. Дополнительным признаком первой из причин следует считать изменение яркости свечения экрана при вращении ручки регулятора яркости; во втором случае яркость не регулируется и на изображении будут видны линии обратного хода лучей кинескопа.</w:t>
      </w:r>
    </w:p>
    <w:p>
      <w:pPr>
        <w:pStyle w:val="Normal"/>
        <w:ind w:firstLine="284"/>
        <w:jc w:val="both"/>
        <w:rPr/>
      </w:pPr>
      <w:r>
        <w:rPr>
          <w:i/>
        </w:rPr>
        <w:t>Отсутствие в изображении одного из первичных цве</w:t>
        <w:softHyphen/>
        <w:t xml:space="preserve">тов (и связанных с ним дополнительных). </w:t>
      </w:r>
      <w:r>
        <w:rPr/>
        <w:t>Причиной это</w:t>
        <w:softHyphen/>
        <w:t>го может быть неисправность в блоке цветности или выход из строя соответствующей электронной пушки. Для того чтобы точнее выяснить причину отсутствия в изображении, например, зеленого цвета (изображение приобретает пурпурную окраску), необходимо выклю</w:t>
        <w:softHyphen/>
        <w:t>чить «синюю» и «красную» пушки соответствующими выключателями в блоке цветности. Появление при этом зеленого изображения указывает на необходимость про</w:t>
        <w:softHyphen/>
        <w:t>верки цепей формирования «зеленого» сигнала.</w:t>
      </w:r>
    </w:p>
    <w:p>
      <w:pPr>
        <w:pStyle w:val="Normal"/>
        <w:ind w:firstLine="284"/>
        <w:jc w:val="both"/>
        <w:rPr/>
      </w:pPr>
      <w:r>
        <w:rPr>
          <w:i/>
        </w:rPr>
        <w:t xml:space="preserve">Ухудшение сведения лучей в цветном кинескопе. </w:t>
      </w:r>
      <w:r>
        <w:rPr/>
        <w:t>Как известно, система сведения лучей обеспечивает статиче</w:t>
        <w:softHyphen/>
        <w:t>ское (в центре экрана) и динамическое (по всему полю экрана) совмещение линий сетчатого поля, которое пере</w:t>
        <w:softHyphen/>
        <w:t>дается телецентром для настройки телевизоров в пере</w:t>
        <w:softHyphen/>
        <w:t>рывах передачи. Пр-и ухудшении статического сведения на сетчатом поле не совпадают вертикальные и горизон</w:t>
        <w:softHyphen/>
        <w:t>тальные линии основных цветов. Если же нарушается динамическое сведение, то на краях поля просматривав ется красная, зеленая или синяя окраска.</w:t>
      </w:r>
    </w:p>
    <w:p>
      <w:pPr>
        <w:pStyle w:val="Normal"/>
        <w:ind w:firstLine="284"/>
        <w:jc w:val="both"/>
        <w:rPr/>
      </w:pPr>
      <w:r>
        <w:rPr/>
        <w:t>Причинами, ухудшающими сведение лучей, могут быть воздействие внешних магнитных полей, изменения положения регулятора сведения лучей и магнита смеще</w:t>
        <w:softHyphen/>
        <w:t>ния «синего» луча на горловине кинескопа, нарушение центровки, размера, линейности изображения или изме</w:t>
        <w:softHyphen/>
        <w:t>нение напряжения на втором аноде кинескопа или на фокусирующем электроде, неисправность устройства коррекции геометрических искажений и, наконец, отсут</w:t>
        <w:softHyphen/>
        <w:t>ствие импульсов напряжения, поступающих в блок све</w:t>
        <w:softHyphen/>
        <w:t xml:space="preserve">дения лучей из блока разверток, а также изменение </w:t>
      </w:r>
      <w:r>
        <w:rPr>
          <w:b/>
        </w:rPr>
        <w:t xml:space="preserve">их </w:t>
      </w:r>
      <w:r>
        <w:rPr/>
        <w:t>формы и амплитуды.</w:t>
      </w:r>
    </w:p>
    <w:p>
      <w:pPr>
        <w:pStyle w:val="Normal"/>
        <w:ind w:firstLine="284"/>
        <w:jc w:val="both"/>
        <w:rPr/>
      </w:pPr>
      <w:r>
        <w:rPr/>
        <w:t>Ухудшение сведения лучей из-за старения деталей системы обычно происходит постепенно. Нарушение же сведения из-за возникновения неисправности в системе происходит сразу и характерными признаками его явля</w:t>
        <w:softHyphen/>
        <w:t>ется то, что некоторые органы регулировки либо вообще перестают действовать, либо начинают работать непра</w:t>
        <w:softHyphen/>
        <w:t>вильно, выполняя несвойственные им функции (напри</w:t>
        <w:softHyphen/>
        <w:t>мер, перемещают горизонтальные линии вместо верти</w:t>
        <w:softHyphen/>
        <w:t>кальных или воздействуют на верхнюю часть растра вместо нижней).</w:t>
      </w:r>
    </w:p>
    <w:p>
      <w:pPr>
        <w:pStyle w:val="Normal"/>
        <w:ind w:firstLine="284"/>
        <w:jc w:val="both"/>
        <w:rPr/>
      </w:pPr>
      <w:r>
        <w:rPr/>
        <w:t>Нарушение статического сведения лучей сразу же после включения телевизора, а затем самопроизвольное восстановление через несколько минут указывает на дефект в кинескопе.</w:t>
      </w:r>
    </w:p>
    <w:p>
      <w:pPr>
        <w:pStyle w:val="Normal"/>
        <w:ind w:firstLine="284"/>
        <w:jc w:val="both"/>
        <w:rPr>
          <w:b/>
          <w:b/>
        </w:rPr>
      </w:pPr>
      <w:r>
        <w:rPr>
          <w:b/>
        </w:rPr>
      </w:r>
    </w:p>
    <w:p>
      <w:pPr>
        <w:pStyle w:val="Normal"/>
        <w:ind w:firstLine="284"/>
        <w:jc w:val="center"/>
        <w:rPr>
          <w:b/>
          <w:b/>
          <w:sz w:val="28"/>
        </w:rPr>
      </w:pPr>
      <w:r>
        <w:rPr>
          <w:b/>
          <w:sz w:val="28"/>
        </w:rPr>
        <w:t xml:space="preserve">КАЧЕСТВО КИНЕСКОПА И КАЧЕСТВО </w:t>
      </w:r>
    </w:p>
    <w:p>
      <w:pPr>
        <w:pStyle w:val="Normal"/>
        <w:ind w:firstLine="284"/>
        <w:jc w:val="center"/>
        <w:rPr>
          <w:b/>
          <w:b/>
          <w:sz w:val="28"/>
        </w:rPr>
      </w:pPr>
      <w:r>
        <w:rPr>
          <w:b/>
          <w:sz w:val="28"/>
        </w:rPr>
        <w:t>ИЗОБРАЖЕНИЯ НА ЭКРАНЕ ТЕЛЕВИЗОРА</w:t>
      </w:r>
    </w:p>
    <w:p>
      <w:pPr>
        <w:pStyle w:val="Normal"/>
        <w:ind w:firstLine="284"/>
        <w:jc w:val="both"/>
        <w:rPr>
          <w:b/>
          <w:b/>
          <w:sz w:val="28"/>
        </w:rPr>
      </w:pPr>
      <w:r>
        <w:rPr>
          <w:b/>
          <w:sz w:val="28"/>
        </w:rPr>
      </w:r>
    </w:p>
    <w:p>
      <w:pPr>
        <w:pStyle w:val="Normal"/>
        <w:ind w:firstLine="284"/>
        <w:jc w:val="both"/>
        <w:rPr/>
      </w:pPr>
      <w:r>
        <w:rPr/>
        <w:t>Качество изображения на экране телевизора зависит от работы всех элементов видеотракта, включая кинескоп.</w:t>
      </w:r>
    </w:p>
    <w:p>
      <w:pPr>
        <w:pStyle w:val="Normal"/>
        <w:ind w:firstLine="284"/>
        <w:jc w:val="both"/>
        <w:rPr/>
      </w:pPr>
      <w:r>
        <w:rPr/>
        <w:drawing>
          <wp:inline distT="0" distB="0" distL="0" distR="0">
            <wp:extent cx="5829300" cy="3609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5829300" cy="3609975"/>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8. Схема устройства для проверки кинескопов</w:t>
      </w:r>
    </w:p>
    <w:p>
      <w:pPr>
        <w:pStyle w:val="Normal"/>
        <w:ind w:firstLine="284"/>
        <w:jc w:val="both"/>
        <w:rPr>
          <w:rFonts w:ascii="Arial" w:hAnsi="Arial" w:cs="Arial"/>
          <w:b/>
          <w:b/>
        </w:rPr>
      </w:pPr>
      <w:r>
        <w:rPr>
          <w:rFonts w:cs="Arial" w:ascii="Arial" w:hAnsi="Arial"/>
          <w:b/>
        </w:rPr>
      </w:r>
    </w:p>
    <w:p>
      <w:pPr>
        <w:pStyle w:val="Normal"/>
        <w:ind w:firstLine="284"/>
        <w:jc w:val="both"/>
        <w:rPr/>
      </w:pPr>
      <w:r>
        <w:rPr/>
        <w:t>Основными неисправностями кинескопов, с которыми чаще всего приходится сталкиваться на практике, являются: ухудшение вакуума, разрушение катода и потеря эмиссии, замыкание между электродами (катода с нитью накала, катода с сеткой) и обрыв вывода электродов (катода, сетки, анода).</w:t>
      </w:r>
    </w:p>
    <w:p>
      <w:pPr>
        <w:pStyle w:val="Normal"/>
        <w:ind w:firstLine="284"/>
        <w:jc w:val="both"/>
        <w:rPr/>
      </w:pPr>
      <w:r>
        <w:rPr/>
        <w:t>Перед установкой кинескопа в телевизор его реко</w:t>
        <w:softHyphen/>
        <w:t>мендуется предварительно проверить. В телевизионных мастерских и в магазинах такую проверку производят обычно на специальных испытательных стендах. Во мно</w:t>
        <w:softHyphen/>
        <w:t>гих случаях ряд основных неисправностей кинескопа удается выявить, используя очень простой прибор, схема которого приведена на рис. 28. Этим прибором можно проверять изоляцию между катодом и нитью накала, оценивать эмиссию -катода, а также проверять качество изоляции между катодом и сеткой у кинескопов с магнит</w:t>
        <w:softHyphen/>
        <w:t>ной фокусировкой луча. Цепи ускоряющего электрода и первого анода в тетродных кинескопах этим прибором проверять нельзя, но это несущественно, так как повреж</w:t>
        <w:softHyphen/>
        <w:t>дения в таких цепях встречаются весьма редко. Индикатором прибора является неоновая лампа МН-7, питаемая от сети переменного тока. Для проверки кинескопа прибор включают в сеть и провода от него подключают к соответствующим выводам кинескопа Если проверяется кинескоп, уже установленный в теле</w:t>
        <w:softHyphen/>
        <w:t>визоре, то с цоколя кинескопа надо предварительно снять панель.</w:t>
      </w:r>
    </w:p>
    <w:p>
      <w:pPr>
        <w:pStyle w:val="Normal"/>
        <w:ind w:firstLine="284"/>
        <w:jc w:val="both"/>
        <w:rPr/>
      </w:pPr>
      <w:r>
        <w:rPr/>
        <w:t xml:space="preserve">В положении 1 переключателя </w:t>
      </w:r>
      <w:r>
        <w:rPr>
          <w:i/>
        </w:rPr>
        <w:t xml:space="preserve">В1 </w:t>
      </w:r>
      <w:r>
        <w:rPr/>
        <w:t>прибор покажет состояние изоляции между нитью и катодом. При исправ</w:t>
        <w:softHyphen/>
        <w:t xml:space="preserve">ной изоляции лампа </w:t>
      </w:r>
      <w:r>
        <w:rPr>
          <w:i/>
        </w:rPr>
        <w:t xml:space="preserve">Л1 </w:t>
      </w:r>
      <w:r>
        <w:rPr/>
        <w:t>гореть не будет, а при коротком замыкании между нитью и катодом светиться будут оба электрода.</w:t>
      </w:r>
    </w:p>
    <w:p>
      <w:pPr>
        <w:pStyle w:val="Normal"/>
        <w:ind w:firstLine="284"/>
        <w:jc w:val="both"/>
        <w:rPr/>
      </w:pPr>
      <w:r>
        <w:rPr/>
        <w:t xml:space="preserve">Если испытание изоляции между катодом и нитью дало удовлетворительные результаты, переключатель переводят в положение </w:t>
      </w:r>
      <w:r>
        <w:rPr>
          <w:i/>
        </w:rPr>
        <w:t xml:space="preserve">2 </w:t>
      </w:r>
      <w:r>
        <w:rPr/>
        <w:t>для определения состояния изо-ляции между катодом и. сеткой. В этом положении при нормальной изоляции между сеткой кинескопа и катодом и нормальной эмиссии катода будет светиться один из электродов неоноврй лампы вследствие выпрямляющего действия диода, образованного катодом и сеткой кине</w:t>
        <w:softHyphen/>
        <w:t>скопа.</w:t>
      </w:r>
    </w:p>
    <w:p>
      <w:pPr>
        <w:pStyle w:val="Normal"/>
        <w:ind w:firstLine="284"/>
        <w:jc w:val="both"/>
        <w:rPr/>
      </w:pPr>
      <w:r>
        <w:rPr/>
        <w:t xml:space="preserve">Если оборван вывод катода или сильно снизилась эмиссия, ни один из электродов неоновой лампы </w:t>
      </w:r>
      <w:r>
        <w:rPr>
          <w:i/>
        </w:rPr>
        <w:t xml:space="preserve">Л1 </w:t>
      </w:r>
      <w:r>
        <w:rPr/>
        <w:t>све</w:t>
        <w:softHyphen/>
        <w:t>титься не будет.</w:t>
      </w:r>
    </w:p>
    <w:p>
      <w:pPr>
        <w:pStyle w:val="Normal"/>
        <w:ind w:firstLine="284"/>
        <w:jc w:val="both"/>
        <w:rPr/>
      </w:pPr>
      <w:r>
        <w:rPr/>
        <w:t>Виды неисправностей при различном свечении неоно</w:t>
        <w:softHyphen/>
        <w:t>вой лампы можно, определить по табл. 4.</w:t>
      </w:r>
    </w:p>
    <w:p>
      <w:pPr>
        <w:pStyle w:val="Normal"/>
        <w:ind w:firstLine="284"/>
        <w:jc w:val="both"/>
        <w:rPr/>
      </w:pPr>
      <w:r>
        <w:rPr/>
      </w:r>
    </w:p>
    <w:p>
      <w:pPr>
        <w:pStyle w:val="Normal"/>
        <w:ind w:firstLine="284"/>
        <w:jc w:val="both"/>
        <w:rPr>
          <w:b/>
          <w:b/>
        </w:rPr>
      </w:pPr>
      <w:r>
        <w:rPr>
          <w:b/>
        </w:rPr>
        <w:t>Таблица 4</w:t>
      </w:r>
    </w:p>
    <w:tbl>
      <w:tblPr>
        <w:tblW w:w="7088" w:type="dxa"/>
        <w:jc w:val="left"/>
        <w:tblInd w:w="0" w:type="dxa"/>
        <w:tblLayout w:type="fixed"/>
        <w:tblCellMar>
          <w:top w:w="0" w:type="dxa"/>
          <w:left w:w="40" w:type="dxa"/>
          <w:bottom w:w="0" w:type="dxa"/>
          <w:right w:w="40" w:type="dxa"/>
        </w:tblCellMar>
      </w:tblPr>
      <w:tblGrid>
        <w:gridCol w:w="2410"/>
        <w:gridCol w:w="2410"/>
        <w:gridCol w:w="2268"/>
      </w:tblGrid>
      <w:tr>
        <w:trPr>
          <w:trHeight w:val="529" w:hRule="atLeast"/>
        </w:trPr>
        <w:tc>
          <w:tcPr>
            <w:tcW w:w="2410" w:type="dxa"/>
            <w:tcBorders>
              <w:top w:val="single" w:sz="6" w:space="0" w:color="000000"/>
              <w:bottom w:val="single" w:sz="6" w:space="0" w:color="000000"/>
              <w:right w:val="single" w:sz="6" w:space="0" w:color="000000"/>
            </w:tcBorders>
          </w:tcPr>
          <w:p>
            <w:pPr>
              <w:pStyle w:val="Normal"/>
              <w:jc w:val="center"/>
              <w:rPr>
                <w:b/>
                <w:b/>
              </w:rPr>
            </w:pPr>
            <w:r>
              <w:rPr>
                <w:b/>
              </w:rPr>
              <w:t>Свечение лампы Л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ложение 1</w:t>
            </w:r>
          </w:p>
        </w:tc>
        <w:tc>
          <w:tcPr>
            <w:tcW w:w="2268" w:type="dxa"/>
            <w:tcBorders>
              <w:top w:val="single" w:sz="6" w:space="0" w:color="000000"/>
              <w:left w:val="single" w:sz="6" w:space="0" w:color="000000"/>
              <w:bottom w:val="single" w:sz="6" w:space="0" w:color="000000"/>
            </w:tcBorders>
          </w:tcPr>
          <w:p>
            <w:pPr>
              <w:pStyle w:val="Normal"/>
              <w:jc w:val="center"/>
              <w:rPr>
                <w:b/>
                <w:b/>
              </w:rPr>
            </w:pPr>
            <w:r>
              <w:rPr>
                <w:b/>
              </w:rPr>
              <w:t>Положение 2</w:t>
            </w:r>
          </w:p>
        </w:tc>
      </w:tr>
      <w:tr>
        <w:trPr>
          <w:trHeight w:val="724" w:hRule="atLeast"/>
        </w:trPr>
        <w:tc>
          <w:tcPr>
            <w:tcW w:w="2410" w:type="dxa"/>
            <w:tcBorders>
              <w:top w:val="single" w:sz="6" w:space="0" w:color="000000"/>
              <w:right w:val="single" w:sz="6" w:space="0" w:color="000000"/>
            </w:tcBorders>
          </w:tcPr>
          <w:p>
            <w:pPr>
              <w:pStyle w:val="Normal"/>
              <w:jc w:val="center"/>
              <w:rPr>
                <w:b/>
                <w:b/>
              </w:rPr>
            </w:pPr>
            <w:r>
              <w:rPr>
                <w:b/>
              </w:rPr>
              <w:t>Оба электрода не све</w:t>
              <w:softHyphen/>
              <w:t>тятся</w:t>
            </w:r>
          </w:p>
        </w:tc>
        <w:tc>
          <w:tcPr>
            <w:tcW w:w="2410" w:type="dxa"/>
            <w:tcBorders>
              <w:top w:val="single" w:sz="6" w:space="0" w:color="000000"/>
              <w:left w:val="single" w:sz="6" w:space="0" w:color="000000"/>
              <w:right w:val="single" w:sz="6" w:space="0" w:color="000000"/>
            </w:tcBorders>
          </w:tcPr>
          <w:p>
            <w:pPr>
              <w:pStyle w:val="Normal"/>
              <w:jc w:val="center"/>
              <w:rPr>
                <w:b/>
                <w:b/>
              </w:rPr>
            </w:pPr>
            <w:r>
              <w:rPr>
                <w:b/>
              </w:rPr>
              <w:t>Короткого замыкания между нитью и като</w:t>
              <w:softHyphen/>
              <w:t>дом нет</w:t>
            </w:r>
          </w:p>
        </w:tc>
        <w:tc>
          <w:tcPr>
            <w:tcW w:w="2268" w:type="dxa"/>
            <w:tcBorders>
              <w:top w:val="single" w:sz="6" w:space="0" w:color="000000"/>
              <w:left w:val="single" w:sz="6" w:space="0" w:color="000000"/>
            </w:tcBorders>
          </w:tcPr>
          <w:p>
            <w:pPr>
              <w:pStyle w:val="Normal"/>
              <w:jc w:val="center"/>
              <w:rPr>
                <w:b/>
                <w:b/>
              </w:rPr>
            </w:pPr>
            <w:r>
              <w:rPr>
                <w:b/>
              </w:rPr>
              <w:t>Обрыв вывода или малая эмиссия катода</w:t>
            </w:r>
          </w:p>
        </w:tc>
      </w:tr>
      <w:tr>
        <w:trPr>
          <w:trHeight w:val="590" w:hRule="atLeast"/>
        </w:trPr>
        <w:tc>
          <w:tcPr>
            <w:tcW w:w="2410" w:type="dxa"/>
            <w:tcBorders>
              <w:right w:val="single" w:sz="6" w:space="0" w:color="000000"/>
            </w:tcBorders>
          </w:tcPr>
          <w:p>
            <w:pPr>
              <w:pStyle w:val="Normal"/>
              <w:jc w:val="center"/>
              <w:rPr>
                <w:b/>
                <w:b/>
              </w:rPr>
            </w:pPr>
            <w:r>
              <w:rPr>
                <w:b/>
              </w:rPr>
              <w:t>Оба электрода светят</w:t>
              <w:softHyphen/>
              <w:t>ся</w:t>
            </w:r>
          </w:p>
        </w:tc>
        <w:tc>
          <w:tcPr>
            <w:tcW w:w="2410" w:type="dxa"/>
            <w:tcBorders>
              <w:left w:val="single" w:sz="6" w:space="0" w:color="000000"/>
              <w:right w:val="single" w:sz="6" w:space="0" w:color="000000"/>
            </w:tcBorders>
          </w:tcPr>
          <w:p>
            <w:pPr>
              <w:pStyle w:val="Normal"/>
              <w:jc w:val="center"/>
              <w:rPr>
                <w:b/>
                <w:b/>
              </w:rPr>
            </w:pPr>
            <w:r>
              <w:rPr>
                <w:b/>
              </w:rPr>
              <w:t>Короткое замыкание между нитью и ка</w:t>
              <w:softHyphen/>
              <w:t>тодом</w:t>
            </w:r>
          </w:p>
        </w:tc>
        <w:tc>
          <w:tcPr>
            <w:tcW w:w="2268" w:type="dxa"/>
            <w:tcBorders>
              <w:left w:val="single" w:sz="6" w:space="0" w:color="000000"/>
            </w:tcBorders>
          </w:tcPr>
          <w:p>
            <w:pPr>
              <w:pStyle w:val="Normal"/>
              <w:jc w:val="center"/>
              <w:rPr>
                <w:b/>
                <w:b/>
              </w:rPr>
            </w:pPr>
            <w:r>
              <w:rPr>
                <w:b/>
              </w:rPr>
              <w:t>Короткое замыкание между сеткой и ка</w:t>
              <w:softHyphen/>
              <w:t>тодом</w:t>
            </w:r>
          </w:p>
        </w:tc>
      </w:tr>
      <w:tr>
        <w:trPr>
          <w:trHeight w:val="421" w:hRule="atLeast"/>
        </w:trPr>
        <w:tc>
          <w:tcPr>
            <w:tcW w:w="2410" w:type="dxa"/>
            <w:tcBorders>
              <w:right w:val="single" w:sz="6" w:space="0" w:color="000000"/>
            </w:tcBorders>
          </w:tcPr>
          <w:p>
            <w:pPr>
              <w:pStyle w:val="Normal"/>
              <w:jc w:val="center"/>
              <w:rPr>
                <w:b/>
                <w:b/>
              </w:rPr>
            </w:pPr>
            <w:r>
              <w:rPr>
                <w:b/>
              </w:rPr>
              <w:t>Один электрод светит</w:t>
              <w:softHyphen/>
              <w:t>ся</w:t>
            </w:r>
          </w:p>
        </w:tc>
        <w:tc>
          <w:tcPr>
            <w:tcW w:w="2410" w:type="dxa"/>
            <w:tcBorders>
              <w:left w:val="single" w:sz="6" w:space="0" w:color="000000"/>
              <w:right w:val="single" w:sz="6" w:space="0" w:color="000000"/>
            </w:tcBorders>
          </w:tcPr>
          <w:p>
            <w:pPr>
              <w:pStyle w:val="Normal"/>
              <w:jc w:val="center"/>
              <w:rPr>
                <w:b/>
                <w:b/>
              </w:rPr>
            </w:pPr>
            <w:r>
              <w:rPr>
                <w:b/>
              </w:rPr>
              <w:t>—</w:t>
            </w:r>
          </w:p>
        </w:tc>
        <w:tc>
          <w:tcPr>
            <w:tcW w:w="2268" w:type="dxa"/>
            <w:tcBorders>
              <w:left w:val="single" w:sz="6" w:space="0" w:color="000000"/>
            </w:tcBorders>
          </w:tcPr>
          <w:p>
            <w:pPr>
              <w:pStyle w:val="Normal"/>
              <w:jc w:val="center"/>
              <w:rPr>
                <w:b/>
                <w:b/>
              </w:rPr>
            </w:pPr>
            <w:r>
              <w:rPr>
                <w:b/>
              </w:rPr>
              <w:t>Кинескоп исправен</w:t>
            </w:r>
          </w:p>
        </w:tc>
      </w:tr>
    </w:tbl>
    <w:p>
      <w:pPr>
        <w:pStyle w:val="Normal"/>
        <w:ind w:firstLine="284"/>
        <w:jc w:val="both"/>
        <w:rPr/>
      </w:pPr>
      <w:r>
        <w:rPr/>
      </w:r>
    </w:p>
    <w:p>
      <w:pPr>
        <w:pStyle w:val="Normal"/>
        <w:ind w:firstLine="284"/>
        <w:jc w:val="both"/>
        <w:rPr/>
      </w:pPr>
      <w:r>
        <w:rPr/>
        <w:t>Нередко повреждения в кинескопах происходят в процессе эксплуатации телевизора. Неисправности кине</w:t>
        <w:softHyphen/>
        <w:t>скопов, возникшие в таких условиях, относятся к наибо</w:t>
        <w:softHyphen/>
        <w:t>лее трудно обнаруживаемым повреждениям, так как плохое качество изображения или отсутствие свечения экрана может быть вызвано не только неисправностью кинескопа, но и нарушением нормальной работы одного из узлов телевизора.</w:t>
      </w:r>
    </w:p>
    <w:p>
      <w:pPr>
        <w:pStyle w:val="Normal"/>
        <w:ind w:firstLine="284"/>
        <w:jc w:val="both"/>
        <w:rPr/>
      </w:pPr>
      <w:r>
        <w:rPr/>
        <w:t>Снижение четкости изображения может наступить, например, не только при замыкании между нитью накала и катодом кинескопа, но и при расстройке контуров в усилителях ВЧ и ПЧ, при обрыве корректирующих дрос</w:t>
        <w:softHyphen/>
        <w:t>селей и т. д. Иногда причиной плохой работы телевизора .бывает неисправная лампа. Поэтому, если качество работы телевизора ухудшилось, прежде всего надо уста</w:t>
        <w:softHyphen/>
        <w:t>новить в него заведомо исправные лампы. Затем следует проверить состояние катода кинескопа.</w:t>
      </w:r>
    </w:p>
    <w:p>
      <w:pPr>
        <w:pStyle w:val="Normal"/>
        <w:ind w:firstLine="284"/>
        <w:jc w:val="both"/>
        <w:rPr/>
      </w:pPr>
      <w:r>
        <w:rPr>
          <w:b/>
        </w:rPr>
        <w:t xml:space="preserve">Неисправности кинескопа. </w:t>
      </w:r>
      <w:r>
        <w:rPr/>
        <w:t>Рассмотрим некоторые признаки неисправности кинескопа:</w:t>
      </w:r>
    </w:p>
    <w:p>
      <w:pPr>
        <w:pStyle w:val="Normal"/>
        <w:ind w:firstLine="284"/>
        <w:jc w:val="both"/>
        <w:rPr/>
      </w:pPr>
      <w:r>
        <w:rPr>
          <w:i/>
        </w:rPr>
        <w:t xml:space="preserve">Отсутствие свечения экрана. </w:t>
      </w:r>
      <w:r>
        <w:rPr/>
        <w:t>Отсутствие свечения ки</w:t>
        <w:softHyphen/>
        <w:t>нескопа наблюдается, в частности, если кинескоп выхо</w:t>
        <w:softHyphen/>
        <w:t>дит из строя из-за нарушения вакуума.</w:t>
      </w:r>
    </w:p>
    <w:p>
      <w:pPr>
        <w:pStyle w:val="Normal"/>
        <w:ind w:firstLine="284"/>
        <w:jc w:val="both"/>
        <w:rPr/>
      </w:pPr>
      <w:r>
        <w:rPr/>
        <w:t>О состоянии вакуума можно судить по внешнему виду зеркального покрытия на горловине кинескопа вблизи его катода. При плохом вакууме это покрытие приобре</w:t>
        <w:softHyphen/>
        <w:t>тает молочно-белый цвет.</w:t>
      </w:r>
    </w:p>
    <w:p>
      <w:pPr>
        <w:pStyle w:val="Normal"/>
        <w:ind w:firstLine="284"/>
        <w:jc w:val="both"/>
        <w:rPr/>
      </w:pPr>
      <w:r>
        <w:rPr/>
        <w:t>В том случае, когда покрытие имеет обычный вид, причиной отсутствия свечения экрана может быть потеря эмиссии катодом кинескопа.</w:t>
      </w:r>
    </w:p>
    <w:p>
      <w:pPr>
        <w:pStyle w:val="Normal"/>
        <w:ind w:firstLine="284"/>
        <w:jc w:val="both"/>
        <w:rPr/>
      </w:pPr>
      <w:r>
        <w:rPr/>
        <w:t>При исправном кинескопе причиной отсутствия све</w:t>
        <w:softHyphen/>
        <w:t>чения может быть чрезмерно большое отрицательное напряжение на сетке кинескопа, вследствие неисправ</w:t>
        <w:softHyphen/>
        <w:t>ности в выходном каскаде усилителя видеосигнала, в цепи регулировки яркости, а также из-за обрыва диода видеоусилителя.</w:t>
      </w:r>
    </w:p>
    <w:p>
      <w:pPr>
        <w:pStyle w:val="Normal"/>
        <w:ind w:firstLine="284"/>
        <w:jc w:val="both"/>
        <w:rPr/>
      </w:pPr>
      <w:r>
        <w:rPr>
          <w:i/>
        </w:rPr>
        <w:t xml:space="preserve">Экран кинескопа светится ярко, но регулятор яркости не работает. </w:t>
      </w:r>
      <w:r>
        <w:rPr/>
        <w:t>Этот вид неисправности наблюдается при частичном или полном замыкании управляющей сетки на катод, при большой утечке между этими электродами и при плохом вакууме кинескопа, причем в случае пол</w:t>
        <w:softHyphen/>
        <w:t>ного замыкания яркость совершенно не регулируется, а при появлении между катодом и управляющей сеткой значительной утечки — изменяется в некоторых пре</w:t>
        <w:softHyphen/>
        <w:t>делах.</w:t>
      </w:r>
    </w:p>
    <w:p>
      <w:pPr>
        <w:pStyle w:val="Normal"/>
        <w:ind w:firstLine="284"/>
        <w:jc w:val="both"/>
        <w:rPr/>
      </w:pPr>
      <w:r>
        <w:rPr/>
        <w:t>Яркое свечение экрана, нерегулируемое ручкой яр</w:t>
        <w:softHyphen/>
        <w:t>кости, может наблюдаться также в телевизорах с моду</w:t>
        <w:softHyphen/>
        <w:t>ляцией на управляющую сетку кинескопа при выходе из строя оконечной лампы усилителя сигналов изображе</w:t>
        <w:softHyphen/>
        <w:t>ния — экран кинескопа ярко светится, но изображения на нем нет. Однако если в таком телевизоре наблюдается хотя бы слабое изображение, то подозрение на выход из строя оконечной лампы усилителя видеосигналов должно отпасть.</w:t>
      </w:r>
    </w:p>
    <w:p>
      <w:pPr>
        <w:pStyle w:val="Normal"/>
        <w:ind w:firstLine="284"/>
        <w:jc w:val="both"/>
        <w:rPr/>
      </w:pPr>
      <w:r>
        <w:rPr/>
        <w:t>Что касается нарушения вакуума в колбе кинескопа, то признаками его, помимо посветления (появления молочного оттенка) внутренней поверхности горловины кинескопа и отсутствия или недостаточной степени свечения кинескопа, является также появление внутри кол</w:t>
        <w:softHyphen/>
        <w:t>бы при включенном телевизоре фиолетового свечения.</w:t>
      </w:r>
    </w:p>
    <w:p>
      <w:pPr>
        <w:pStyle w:val="Normal"/>
        <w:ind w:firstLine="284"/>
        <w:jc w:val="both"/>
        <w:rPr/>
      </w:pPr>
      <w:r>
        <w:rPr>
          <w:i/>
        </w:rPr>
        <w:t xml:space="preserve">Неравномерное свечение экрана (темные или светлые полосы) и нарушение регулировки яркости. </w:t>
      </w:r>
      <w:r>
        <w:rPr/>
        <w:t>Неравномер</w:t>
        <w:softHyphen/>
        <w:t>ное свечение экрана и нарушение регулировки яркости наблюдается при обрыве выводов электродов кинескопа.</w:t>
      </w:r>
    </w:p>
    <w:p>
      <w:pPr>
        <w:pStyle w:val="Normal"/>
        <w:ind w:firstLine="284"/>
        <w:jc w:val="both"/>
        <w:rPr/>
      </w:pPr>
      <w:r>
        <w:rPr/>
        <w:t>Обрыв вывода катода проявляется различно в зави</w:t>
        <w:softHyphen/>
        <w:t>симости от способа модуляции. Так, у телевизора с моду</w:t>
        <w:softHyphen/>
        <w:t>ляцией на управляющую сетку растр разрывается тем</w:t>
        <w:softHyphen/>
        <w:t>ными полосами, перемещающимися сверху вниз; у теле</w:t>
        <w:softHyphen/>
        <w:t>визора с модуляцией на катод видны одна или несколько размытых светлых полос, яркость которых не поддается регулировке.</w:t>
      </w:r>
    </w:p>
    <w:p>
      <w:pPr>
        <w:pStyle w:val="Normal"/>
        <w:ind w:firstLine="284"/>
        <w:jc w:val="both"/>
        <w:rPr/>
      </w:pPr>
      <w:r>
        <w:rPr/>
        <w:t>Если нарушился контакт между внутренним проводя</w:t>
        <w:softHyphen/>
        <w:t>щим слоем (аквадагом) и выводом анода кинескопа, изображение видно лишь при очень малой яркости. Уве</w:t>
        <w:softHyphen/>
        <w:t>личение яркости приводит к тому, что изображение исче</w:t>
        <w:softHyphen/>
        <w:t>зает, а в кинескопе между выводом анода и внутренним токопроводящим покрытием проскакивает искра, види</w:t>
        <w:softHyphen/>
        <w:t>мая в темноте. Работа телевизора сопровождается в этом случае сильными тресками в громкоговорителе.</w:t>
      </w:r>
    </w:p>
    <w:p>
      <w:pPr>
        <w:pStyle w:val="Normal"/>
        <w:ind w:firstLine="284"/>
        <w:jc w:val="both"/>
        <w:rPr/>
      </w:pPr>
      <w:r>
        <w:rPr>
          <w:i/>
        </w:rPr>
        <w:t xml:space="preserve">Ухудшение четкости изображения. </w:t>
      </w:r>
      <w:r>
        <w:rPr/>
        <w:t>В телевизорах, в которых применена модуляция на катод кинескопа, чет</w:t>
        <w:softHyphen/>
        <w:t>кость изображения может резко ухудшиться из</w:t>
      </w:r>
      <w:r>
        <w:rPr>
          <w:vertAlign w:val="superscript"/>
        </w:rPr>
        <w:t>:</w:t>
      </w:r>
      <w:r>
        <w:rPr/>
        <w:t>за замы</w:t>
        <w:softHyphen/>
        <w:t>кания катоде с нитью. Темные части изображения «раз</w:t>
        <w:softHyphen/>
        <w:t>мазываются» при этом в правую сторону. Иногда такое замыкание объясняется провисанием нагретой нити нака</w:t>
        <w:softHyphen/>
        <w:t>ла. В этом случае оно возникает через несколько минут после включения телевизора и прекращается через 30 — 40 с после «го выключения.</w:t>
      </w:r>
    </w:p>
    <w:p>
      <w:pPr>
        <w:pStyle w:val="Normal"/>
        <w:ind w:firstLine="284"/>
        <w:jc w:val="both"/>
        <w:rPr/>
      </w:pPr>
      <w:r>
        <w:rPr/>
        <w:t>Проверка омметром изоляции между нитью накала и катодом при выключенном телевизоре часто не позволяет обнаружить замыкание. Это можно объяснить тем, что прогиб нити в холодном состоянии мал и она не соедине</w:t>
        <w:softHyphen/>
        <w:t>на с катодом. При включении же телевизора нить разо</w:t>
        <w:softHyphen/>
        <w:t>гревается, провисает и замыкается с катодом.</w:t>
      </w:r>
    </w:p>
    <w:p>
      <w:pPr>
        <w:pStyle w:val="Normal"/>
        <w:ind w:firstLine="284"/>
        <w:jc w:val="both"/>
        <w:rPr/>
      </w:pPr>
      <w:r>
        <w:rPr>
          <w:b/>
        </w:rPr>
        <w:t xml:space="preserve">Восстановление неисправных кинескопов. </w:t>
      </w:r>
      <w:r>
        <w:rPr/>
        <w:t>Неисправ</w:t>
        <w:softHyphen/>
        <w:t>ность, обнаруженная в кинескопе, не всегда свидетель</w:t>
        <w:softHyphen/>
        <w:t>ствует о полной непригодности его для дальнейшего использования в телевизоре. Иногда неисправность уда</w:t>
        <w:softHyphen/>
        <w:t>ется устранить или скомпенсировать тем или,иным спо</w:t>
        <w:softHyphen/>
        <w:t>собом, благодаря чему эксплуатацию кинескопа можно продлить на более или менее длительный срок.</w:t>
      </w:r>
    </w:p>
    <w:p>
      <w:pPr>
        <w:pStyle w:val="Normal"/>
        <w:ind w:firstLine="284"/>
        <w:jc w:val="both"/>
        <w:rPr/>
      </w:pPr>
      <w:r>
        <w:rPr/>
        <w:t>К таким неисправностям относится, например, потеря эмиссии катодом. Восстановить эмиссию катода в ряде случаев удается, подав на накал кинескопа в течение 4 — 5 мин повышенное напряжение около 9,51 В. Для это</w:t>
        <w:softHyphen/>
        <w:t>го, сняв разъем, идущий от кинескопа, к выводам накала подключают проводники от источника повышенного на</w:t>
        <w:softHyphen/>
        <w:t>пряжения накала. Это- напряжение- можно подать от автотрансформатора, контролируя напряжение на нити вольтметром. Можно использовать также понижающий трансформатор с напряжением на вторичной обмотке 12 В, включив последовательно в цепь гасящий перемен</w:t>
        <w:softHyphen/>
        <w:t>ный резистор и используя для контроля напряжения вольтметр. В качестве такого трансформатора можно применять, в частности, обычный сетевой трансформатор, если обмотки накала ламп и накала кенотрона соединить последовательно так, чтобы напряжения их складыва</w:t>
        <w:softHyphen/>
        <w:t>лись.</w:t>
      </w:r>
    </w:p>
    <w:p>
      <w:pPr>
        <w:pStyle w:val="Normal"/>
        <w:ind w:firstLine="284"/>
        <w:jc w:val="both"/>
        <w:rPr/>
      </w:pPr>
      <w:r>
        <w:rPr/>
        <w:t>Может быть использован в телевизоре и кинескоп с оборванным выводом катода. Эта неисправность обнару</w:t>
        <w:softHyphen/>
        <w:t>живается по резкому уменьшению яркости свечения экрана, почти неизменной, не зависящей от вращения ручки регулятора яркости; по резкому уменьшению конт</w:t>
        <w:softHyphen/>
        <w:t>растности; по более яркому свечению части экрана (верхней и нижней либо средней).</w:t>
      </w:r>
    </w:p>
    <w:p>
      <w:pPr>
        <w:pStyle w:val="Normal"/>
        <w:ind w:firstLine="284"/>
        <w:jc w:val="both"/>
        <w:rPr/>
      </w:pPr>
      <w:r>
        <w:rPr/>
        <w:t>Убедиться в том, что неисправность заключается именно в обрыве катодного вывода, можно, соединяя вывод катода на цоколе с одним из выводов накала. Если после этого вся поверхность экрана начинает светиться с одинаковой яркостью и увеличивается контрастность .(хотя качество изображения остается низким), то пред</w:t>
        <w:softHyphen/>
        <w:t>положение об обрыве катодного вывода можно считать подтвержденным. Чтобы продлить на некоторое время срок службы такого кинескопа, ножку катода на цоколе соединяют обычно с одной из ножек накала. При таком соединении полосы на экране исчезают, однако этот про</w:t>
        <w:softHyphen/>
        <w:t>стой способ восстановления работоспособности кинескопа не является наилучшим выходом из положения.</w:t>
      </w:r>
    </w:p>
    <w:p>
      <w:pPr>
        <w:pStyle w:val="Normal"/>
        <w:ind w:firstLine="284"/>
        <w:jc w:val="both"/>
        <w:rPr/>
      </w:pPr>
      <w:r>
        <w:rPr/>
        <w:t>Нужно иметь в виду, что в этом случае сигнал изобра</w:t>
        <w:softHyphen/>
        <w:t>жения подается на нить накала, и так как накальная обмотка силового трансформатора имеет по отношению к шасси большую емкость около 1000 пФ, из-за срезания высоких частот сужается полоса пропускания, и изображение получается размытым, и нечетким. Улучшить ка</w:t>
        <w:softHyphen/>
        <w:t>чество изображения можно, если, сделав такое соедине</w:t>
        <w:softHyphen/>
        <w:t>ние, питать нить накала кинескопа от отдельного транс</w:t>
        <w:softHyphen/>
        <w:t>форматора, обмотка которого по отношению к шасси имеет незначительную емкость.</w:t>
      </w:r>
    </w:p>
    <w:p>
      <w:pPr>
        <w:pStyle w:val="Normal"/>
        <w:ind w:firstLine="284"/>
        <w:jc w:val="both"/>
        <w:rPr/>
      </w:pPr>
      <w:r>
        <w:rPr/>
        <w:t>Чтобы получить нормальную яркость свечения экра</w:t>
        <w:softHyphen/>
        <w:t>на, на нить накала кинескопа иногда приходится пода</w:t>
        <w:softHyphen/>
        <w:t>вать несколько повышенное напряжение. Получать по</w:t>
        <w:softHyphen/>
        <w:t>вышенное напряжение для питания нити накала кине</w:t>
        <w:softHyphen/>
        <w:t>скопа можно разными способами, в том числе используя отдельные трансформаторы для питания его нити накала. Можно с этой целью применить выпрямитель с удвоением напряжения. Такой выпрямитель может быть подключен к имеющейся обмотке накала 6,3 В и на выходе он даст требуемое повышенное напряжение. В каждбм из двух плеч выпрямителя используются по два параллельно включенных диода Д7Ж. Низкойольтные оксидные (электролитические) конденсаторы на выходе могут иметь емкость от нескольких сот до тысячи и даже более микрофарад. Чем больше емкость этих конденсаторов, тем выше напряжение на выходе выпрямителя, поэтому, подбирая их емкость, можно установить нужное напря</w:t>
        <w:softHyphen/>
        <w:t>жение накала. Конденсаторы должны быть рассчитаны на рабочее напряжение не менее 12 В.</w:t>
      </w:r>
    </w:p>
    <w:p>
      <w:pPr>
        <w:pStyle w:val="Normal"/>
        <w:ind w:firstLine="284"/>
        <w:jc w:val="both"/>
        <w:rPr/>
      </w:pPr>
      <w:r>
        <w:rPr/>
        <w:t>Неисправности цветных кинескопов. Цветные кине</w:t>
        <w:softHyphen/>
        <w:t>скопы, как и черно-белые, наиболее часто теряют свою работоспособность из-за потери эмиссии катода. Так как в цветных кинескопах используются такие же оксидные катоды, что и в черно-белых, то все способы восстановле</w:t>
        <w:softHyphen/>
        <w:t>ния и продления «жизни» катодов черно-белых кинеско</w:t>
        <w:softHyphen/>
        <w:t>пов пригодны и для цветных. Но ввиду того, что в цвет</w:t>
        <w:softHyphen/>
        <w:t>ном телевизоре имеется не одна, а три электронные пуш</w:t>
        <w:softHyphen/>
        <w:t>ки, три параллельно соединенных подогревателя трех катодов, один общий фокусирующий электрод и один анод, то могут</w:t>
      </w:r>
      <w:r>
        <w:rPr>
          <w:smallCaps/>
        </w:rPr>
        <w:t xml:space="preserve"> </w:t>
      </w:r>
      <w:r>
        <w:rPr/>
        <w:t>возникнуть некоторые дополнительные осложнения. Так, потеря эмиссии в цветных кинескопах вызывает не только, уменьшение яркости или ухудшение четкости, ко и «разбаланс белого», «динамический раз</w:t>
        <w:softHyphen/>
        <w:t>баланс» и др.</w:t>
      </w:r>
    </w:p>
    <w:p>
      <w:pPr>
        <w:pStyle w:val="Normal"/>
        <w:ind w:firstLine="284"/>
        <w:jc w:val="both"/>
        <w:rPr/>
      </w:pPr>
      <w:r>
        <w:rPr/>
        <w:t>Если уменьшение эмиссии всех трех катодов происхо</w:t>
        <w:softHyphen/>
        <w:t>дит равномерно, то устраняется эта неисправность в цвет</w:t>
        <w:softHyphen/>
        <w:t>ных кинескопах так же, как и в черно-белых — вначале пробуют кинескоп восстановить, а если это не удается, то подают на подогреватели кинескопов повышенное напря</w:t>
        <w:softHyphen/>
        <w:t>жение накала.</w:t>
      </w:r>
    </w:p>
    <w:p>
      <w:pPr>
        <w:pStyle w:val="Normal"/>
        <w:ind w:firstLine="284"/>
        <w:jc w:val="both"/>
        <w:rPr/>
      </w:pPr>
      <w:r>
        <w:rPr/>
        <w:t>Задача значительно усложняется, если эмиссионная активность катодов не одинакова. Так как в цветном кинескопе все три подогревателя включены параллельно, то повышение напряжения накала для восстановления одного из катодов может отрицательно повлиять на ра</w:t>
        <w:softHyphen/>
        <w:t>ботоспособность двух других катодов.</w:t>
      </w:r>
    </w:p>
    <w:p>
      <w:pPr>
        <w:pStyle w:val="Normal"/>
        <w:ind w:firstLine="284"/>
        <w:jc w:val="both"/>
        <w:rPr/>
      </w:pPr>
      <w:r>
        <w:rPr/>
        <w:t>В цветных кинескопах довольно часто встречаются межэлектродные замыкания. Из них наиболее вероятно замыкание катода с модулятором, так- как расстояние между ними очень мало.</w:t>
      </w:r>
    </w:p>
    <w:p>
      <w:pPr>
        <w:pStyle w:val="Normal"/>
        <w:ind w:firstLine="284"/>
        <w:jc w:val="both"/>
        <w:rPr/>
      </w:pPr>
      <w:r>
        <w:rPr/>
        <w:t>Обрывы в цепях электродов, например, обрыв в цепях катода, подогревателя и др. часто возникают в резуль</w:t>
        <w:softHyphen/>
        <w:t>тате окисления или расслоения соприкасающихся по</w:t>
        <w:softHyphen/>
        <w:t>верхностей в местах сварки.</w:t>
      </w:r>
    </w:p>
    <w:p>
      <w:pPr>
        <w:pStyle w:val="Normal"/>
        <w:ind w:firstLine="284"/>
        <w:jc w:val="both"/>
        <w:rPr/>
      </w:pPr>
      <w:r>
        <w:rPr/>
      </w:r>
    </w:p>
    <w:p>
      <w:pPr>
        <w:pStyle w:val="Normal"/>
        <w:ind w:firstLine="284"/>
        <w:jc w:val="center"/>
        <w:rPr>
          <w:rFonts w:ascii="Arial" w:hAnsi="Arial" w:cs="Arial"/>
          <w:b/>
          <w:b/>
          <w:sz w:val="32"/>
        </w:rPr>
      </w:pPr>
      <w:r>
        <w:rPr>
          <w:rFonts w:cs="Arial" w:ascii="Arial" w:hAnsi="Arial"/>
          <w:b/>
          <w:sz w:val="32"/>
        </w:rPr>
        <w:t xml:space="preserve">Глава </w:t>
      </w:r>
      <w:r>
        <w:rPr>
          <w:rFonts w:cs="Arial" w:ascii="Arial" w:hAnsi="Arial"/>
          <w:b/>
          <w:sz w:val="32"/>
          <w:lang w:val="en-US"/>
        </w:rPr>
        <w:t>VII</w:t>
      </w:r>
    </w:p>
    <w:p>
      <w:pPr>
        <w:pStyle w:val="Normal"/>
        <w:ind w:firstLine="284"/>
        <w:jc w:val="center"/>
        <w:rPr>
          <w:rFonts w:ascii="Arial" w:hAnsi="Arial" w:cs="Arial"/>
          <w:b/>
          <w:b/>
          <w:sz w:val="32"/>
        </w:rPr>
      </w:pPr>
      <w:r>
        <w:rPr>
          <w:rFonts w:cs="Arial" w:ascii="Arial" w:hAnsi="Arial"/>
          <w:b/>
          <w:sz w:val="32"/>
        </w:rPr>
      </w:r>
    </w:p>
    <w:p>
      <w:pPr>
        <w:pStyle w:val="Normal"/>
        <w:ind w:firstLine="284"/>
        <w:jc w:val="center"/>
        <w:rPr>
          <w:rFonts w:ascii="Arial" w:hAnsi="Arial" w:cs="Arial"/>
          <w:b/>
          <w:b/>
          <w:sz w:val="32"/>
        </w:rPr>
      </w:pPr>
      <w:r>
        <w:rPr>
          <w:rFonts w:cs="Arial" w:ascii="Arial" w:hAnsi="Arial"/>
          <w:b/>
          <w:sz w:val="32"/>
        </w:rPr>
        <w:t>ЗВУКОЗАПИСЬ И ЗВУКОВОСПРОИЗВЕДЕНИЕ</w:t>
      </w:r>
    </w:p>
    <w:p>
      <w:pPr>
        <w:pStyle w:val="Normal"/>
        <w:ind w:firstLine="284"/>
        <w:jc w:val="both"/>
        <w:rPr>
          <w:rFonts w:ascii="Arial" w:hAnsi="Arial" w:cs="Arial"/>
          <w:b/>
          <w:b/>
          <w:sz w:val="32"/>
        </w:rPr>
      </w:pPr>
      <w:r>
        <w:rPr>
          <w:rFonts w:cs="Arial" w:ascii="Arial" w:hAnsi="Arial"/>
          <w:b/>
          <w:sz w:val="32"/>
        </w:rPr>
      </w:r>
    </w:p>
    <w:p>
      <w:pPr>
        <w:pStyle w:val="Normal"/>
        <w:ind w:firstLine="284"/>
        <w:jc w:val="both"/>
        <w:rPr/>
      </w:pPr>
      <w:r>
        <w:rPr/>
        <w:t>В настоящее время наиболее распространены два способа записи звука — магнитный и механический (грамзапись). Так как современная электроакустическая техника позволяет получить высокое качество звучания при использовании и первого и второго способов, а каж</w:t>
        <w:softHyphen/>
        <w:t>дый из них обладает определенными, присущими ему преимуществами и недостатками, то оба способа следует рассматривать не как конкурирующие, а как взаимно дополняющие друг друга.</w:t>
      </w:r>
    </w:p>
    <w:p>
      <w:pPr>
        <w:pStyle w:val="Normal"/>
        <w:ind w:firstLine="284"/>
        <w:jc w:val="both"/>
        <w:rPr/>
      </w:pPr>
      <w:r>
        <w:rPr/>
        <w:t>По устройству магнитофон, конечно, сложнее про</w:t>
        <w:softHyphen/>
        <w:t>игрывателя, но магнитофон является одновременно и за</w:t>
        <w:softHyphen/>
        <w:t>писывающим и воспроизводящим аппаратом, а проигры</w:t>
        <w:softHyphen/>
        <w:t>ватель только воспроизводящим. Магнитная запись вы</w:t>
        <w:softHyphen/>
        <w:t>сокого качества может быть произведена и в домашних условиях, тогда как для высококачественной грамзаписи требуется специальное оборудование.</w:t>
      </w:r>
    </w:p>
    <w:p>
      <w:pPr>
        <w:pStyle w:val="Normal"/>
        <w:ind w:firstLine="284"/>
        <w:jc w:val="both"/>
        <w:rPr/>
      </w:pPr>
      <w:r>
        <w:rPr/>
        <w:t>В отношении воспроизводящих систем оба способа записи имеют много общего. И первый, и второй дают возможность воспроизводить не только монофоническую, но и стереофоническую запись, а магнитный способ в не</w:t>
        <w:softHyphen/>
        <w:t>которых случаях даже квадрофоническую. Для высоко</w:t>
        <w:softHyphen/>
        <w:t>качественного воспроизведения записи в современных установках весьма широко применяются сложные аку</w:t>
        <w:softHyphen/>
        <w:t>стические системы (моно-, стерео- и квадросистемы), состоящие каждая из нескольких отдельных громкогово</w:t>
        <w:softHyphen/>
        <w:t>рителей, работающих на разных участках звукового спектра.</w:t>
      </w:r>
    </w:p>
    <w:p>
      <w:pPr>
        <w:pStyle w:val="Normal"/>
        <w:ind w:firstLine="284"/>
        <w:jc w:val="both"/>
        <w:rPr/>
      </w:pPr>
      <w:r>
        <w:rPr/>
        <w:t>Акустические звуковоспроизводящие системы совре</w:t>
        <w:softHyphen/>
        <w:t>менных высококачественных установок — преимущест</w:t>
        <w:softHyphen/>
        <w:t>венно выносного типа, т. е. конструктивно оформлены в отдельных ящиках, соединенных с усилителем НЧ с по</w:t>
        <w:softHyphen/>
        <w:t>мощью кабелей. Стереофонические установки содержат по два или три подобных громкоговорителя, разнесенных на определенное расстояние друг от друга. Мощность усилительных устройств, питающих эти установки, дости</w:t>
        <w:softHyphen/>
        <w:t>гает в настоящее время десятков ватт, а по данным некоторых зарубежных источников приближается даже к ста ваттам.</w:t>
      </w:r>
    </w:p>
    <w:p>
      <w:pPr>
        <w:pStyle w:val="Normal"/>
        <w:ind w:firstLine="284"/>
        <w:jc w:val="both"/>
        <w:rPr/>
      </w:pPr>
      <w:r>
        <w:rPr/>
        <w:t>Возникает вопрос — а действительно ли нужна такая мощность для комнатной установки? Ведь еще 10 — 15 лет назад считалось достаточным иметь на выходе несколько ватт, да и то с большим запасем. Чем объяснить такую тенденцию и из чего следует исходить, определяя необхо</w:t>
        <w:softHyphen/>
        <w:t>димую мощность выходных усилителей?</w:t>
      </w:r>
    </w:p>
    <w:p>
      <w:pPr>
        <w:pStyle w:val="Normal"/>
        <w:ind w:firstLine="284"/>
        <w:jc w:val="both"/>
        <w:rPr/>
      </w:pPr>
      <w:r>
        <w:rPr/>
        <w:t>Нет никакой необходимости доказывать, что в высо</w:t>
        <w:softHyphen/>
        <w:t>кокачественной звуковоспроизводящей установке дейст</w:t>
        <w:softHyphen/>
        <w:t>вительно необходим определенный запас по мощности. Если с выхода мощного усилителя снимается, допустим, лишь одна десятая его максимальной мощности, то иска</w:t>
        <w:softHyphen/>
        <w:t>жения как в самом усилителе, так и в акустической си</w:t>
        <w:softHyphen/>
        <w:t>стеме будут намного меньше, чем при максимальной мощности, а следовательно, повысится и качество звуча</w:t>
        <w:softHyphen/>
        <w:t>ния. Но повышать мощность усилителей следует, очевид</w:t>
        <w:softHyphen/>
        <w:t>но, в разумных пределах.</w:t>
      </w:r>
    </w:p>
    <w:p>
      <w:pPr>
        <w:pStyle w:val="Normal"/>
        <w:ind w:firstLine="284"/>
        <w:jc w:val="both"/>
        <w:rPr/>
      </w:pPr>
      <w:r>
        <w:rPr/>
        <w:t>В последние годы появляется все больше «любите</w:t>
        <w:softHyphen/>
        <w:t>лей» громкой музыки. Одни объясняют это желанием слушать оркестр с такой же громкостью, как в концерт</w:t>
        <w:softHyphen/>
        <w:t>ном зале, желанием добиться «естественности звучания», но забывают при этом, что динамический диапазон зву</w:t>
        <w:softHyphen/>
        <w:t>чания оркестра при записи или передаче по радиокана</w:t>
        <w:softHyphen/>
        <w:t>лам неизбежно должен сжиматься, следовательно, естест</w:t>
        <w:softHyphen/>
        <w:t>венность звучания при большой мощности неизбежно нарушается. Другие приводят, как правильно отмечено одним автором, самый неотразимый для некоторых ра</w:t>
        <w:softHyphen/>
        <w:t>диолюбителей довод: «так делается за рубежом», Такое некритическое слепое подражательство может вызвать лишь удивление и досаду. Ведь не секрет, что некоторые зарубежные фирмы повышают выходные мощности не только из стремления улучшить качество звучания, но из чисто коммерческих целей — показать, что они делают то, чего нет у конкурентов.</w:t>
      </w:r>
    </w:p>
    <w:p>
      <w:pPr>
        <w:pStyle w:val="Normal"/>
        <w:ind w:firstLine="284"/>
        <w:jc w:val="both"/>
        <w:rPr/>
      </w:pPr>
      <w:r>
        <w:rPr/>
        <w:t>Слишком высокий уровень громкости быстро утом</w:t>
        <w:softHyphen/>
        <w:t>ляет слушателя, не говоря уже о том, что вредит слуху. Немалое значение имеет и тот факт, что звукоизоляция современных квартир не рассчитана на слишком высокие уровни громкости, поэтому работающая установка боль</w:t>
        <w:softHyphen/>
        <w:t>шой мощности создает для окружающих значительные звуковые помехи.</w:t>
      </w:r>
    </w:p>
    <w:p>
      <w:pPr>
        <w:pStyle w:val="Normal"/>
        <w:ind w:firstLine="284"/>
        <w:jc w:val="both"/>
        <w:rPr/>
      </w:pPr>
      <w:r>
        <w:rPr/>
        <w:t>Другой вопрос, относящийся к качеству звуковоспро</w:t>
        <w:softHyphen/>
        <w:t>изведения, — это вопрос 6 том, какой усилитель предпоч</w:t>
        <w:softHyphen/>
        <w:t>тительнее — транзисторный или ламповый. Транзистор</w:t>
        <w:softHyphen/>
        <w:t>ные.усилители по многим параметрам за последние годы сравнялись с ламповыми. Однако по качеству звучания, по «естественности» его, большинство специалистов все же отдает предпочтение установкам с ламповыми усили</w:t>
        <w:softHyphen/>
        <w:t>телями — это не общепризнанное мнение, но мнение большинства специалистов. Именно этим можно объяс</w:t>
        <w:softHyphen/>
        <w:t>нить, что и сейчас, когда транзисторы получили широкое распространение в самой различной аппаратуре, в про</w:t>
        <w:softHyphen/>
        <w:t>фессиональной технике продолжают использоваться лам</w:t>
        <w:softHyphen/>
        <w:t>повые усилители. В бытовой технике преимущественное распространение получили транзисторы, но и здесь, если речь идет об усилителях очень высокого класса, искушен</w:t>
        <w:softHyphen/>
        <w:t>ные слушатели обычно отдают предпочтение ламповым усилителям. Чтобы улучшить качество звучания транзи</w:t>
        <w:softHyphen/>
        <w:t>сторных установок, в последнее время в их выходных каскадах начали использовать мощные полевые транзи</w:t>
        <w:softHyphen/>
        <w:t>сторы, характеристики которых близки к характеристи</w:t>
        <w:softHyphen/>
        <w:t>кам ламповых триодов. Не исключено, .что, идя по этому пути, со временем удастся полностью сравнять качест</w:t>
        <w:softHyphen/>
        <w:t>венные показатели ламгговых и транзисторных усили</w:t>
        <w:softHyphen/>
        <w:t>телей.</w:t>
      </w:r>
    </w:p>
    <w:p>
      <w:pPr>
        <w:pStyle w:val="Normal"/>
        <w:ind w:firstLine="284"/>
        <w:jc w:val="both"/>
        <w:rPr>
          <w:b/>
          <w:b/>
        </w:rPr>
      </w:pPr>
      <w:r>
        <w:rPr>
          <w:b/>
        </w:rPr>
      </w:r>
    </w:p>
    <w:p>
      <w:pPr>
        <w:pStyle w:val="Normal"/>
        <w:ind w:firstLine="284"/>
        <w:jc w:val="center"/>
        <w:rPr>
          <w:b/>
          <w:b/>
          <w:sz w:val="28"/>
        </w:rPr>
      </w:pPr>
      <w:r>
        <w:rPr>
          <w:b/>
          <w:sz w:val="28"/>
        </w:rPr>
        <w:t>МАГНИТОФОНЫ</w:t>
      </w:r>
    </w:p>
    <w:p>
      <w:pPr>
        <w:pStyle w:val="Normal"/>
        <w:ind w:firstLine="284"/>
        <w:jc w:val="both"/>
        <w:rPr>
          <w:b/>
          <w:b/>
          <w:sz w:val="28"/>
        </w:rPr>
      </w:pPr>
      <w:r>
        <w:rPr>
          <w:b/>
          <w:sz w:val="28"/>
        </w:rPr>
      </w:r>
    </w:p>
    <w:p>
      <w:pPr>
        <w:pStyle w:val="Normal"/>
        <w:ind w:firstLine="284"/>
        <w:jc w:val="both"/>
        <w:rPr/>
      </w:pPr>
      <w:r>
        <w:rPr/>
        <w:t>Несмотря на обилие существующих типов магнитофо</w:t>
        <w:softHyphen/>
        <w:t>нов, их можно разделить на три группы: магнитофоны со сквозным каналом, в которых для записи и воспроизведения используются отдельные усилители и отдельные за</w:t>
        <w:softHyphen/>
        <w:t>писывающая и воспроизводящая головки, магнитофоны с одним универсальным усилителем и одной универсаль</w:t>
        <w:softHyphen/>
        <w:t>ной головкой для записи и воспроизведения и магнито</w:t>
        <w:softHyphen/>
        <w:t>фоны «гибридные», содержащие два усилителя и одну универсальную головку. Каковы недостатки и преиму</w:t>
        <w:softHyphen/>
        <w:t>щества магнитофонов каждой из этих групп?</w:t>
      </w:r>
    </w:p>
    <w:p>
      <w:pPr>
        <w:pStyle w:val="Normal"/>
        <w:ind w:firstLine="284"/>
        <w:jc w:val="both"/>
        <w:rPr/>
      </w:pPr>
      <w:r>
        <w:rPr/>
        <w:t xml:space="preserve">Магнитофоны со сквозным каналом (с раздельными усилителями) позволяют непосредственно во </w:t>
      </w:r>
      <w:r>
        <w:rPr>
          <w:vertAlign w:val="superscript"/>
        </w:rPr>
        <w:t>х</w:t>
      </w:r>
      <w:r>
        <w:rPr/>
        <w:t>время за</w:t>
        <w:softHyphen/>
        <w:t>писи осуществлять как слуховой, так и визуальный контроль записи. Это дает возможность немедленно, в случае необходимости, улучшить ее, регулируя тембр или уровень усиления при записи, что очень важно для умень</w:t>
        <w:softHyphen/>
        <w:t>шения искажений. Следовательно, оперативный контроль произведенной записи, который можно вести в магнитофонах с раздельными усилителями, дает больше уверен</w:t>
        <w:softHyphen/>
        <w:t>ности в том, что запись будет хорошего качества.</w:t>
      </w:r>
    </w:p>
    <w:p>
      <w:pPr>
        <w:pStyle w:val="Normal"/>
        <w:ind w:firstLine="284"/>
        <w:jc w:val="both"/>
        <w:rPr/>
      </w:pPr>
      <w:r>
        <w:rPr/>
        <w:t>В магнитофонах, в которых вместо двух р-аздельных применяется один универсальный усилитель, используе</w:t>
        <w:softHyphen/>
        <w:t>мый поочередно либо для записи, либо для воспроизведе</w:t>
        <w:softHyphen/>
        <w:t>ния можно вести только контроль сигнала, подводимого к головке, но не контроль самой фонограммы. Качество фонограммы можно оценить только при воспроизведении ее, а следовательно, невозможно оперативно вносить коррективы в фонограммы.</w:t>
      </w:r>
    </w:p>
    <w:p>
      <w:pPr>
        <w:pStyle w:val="Normal"/>
        <w:ind w:firstLine="284"/>
        <w:jc w:val="both"/>
        <w:rPr/>
      </w:pPr>
      <w:r>
        <w:rPr/>
        <w:t>Универсальные усилители используются во многих бытовых магнитофонах. Применение одного общего уси</w:t>
        <w:softHyphen/>
        <w:t>лителя вместо двух позволяет удешевить магнитофон, а также уменьшить его массу и габариты.</w:t>
      </w:r>
    </w:p>
    <w:p>
      <w:pPr>
        <w:pStyle w:val="Normal"/>
        <w:ind w:firstLine="284"/>
        <w:jc w:val="both"/>
        <w:rPr/>
      </w:pPr>
      <w:r>
        <w:rPr/>
        <w:t>Существует ошибочное .мнение, что универсальный усилитель проще в изготовлении. Именно поэтому раз</w:t>
        <w:softHyphen/>
        <w:t>дельное усиление мало используется в любительских магнитофонах. Не все радиолюбители, и особенно те, которые делают первые шаги в технике звукозаписи, представляют себе полностью преимущества, которые дает раздельное усиление. В действительности же и в конструктивном отношении, и в налаживании универ</w:t>
        <w:softHyphen/>
        <w:t>сальный усилитель значительно сложнее. Правильно собрать и хорошо отрегулировать магнитофон с универ</w:t>
        <w:softHyphen/>
        <w:t>сальным усилителем (особенно в любительских услови</w:t>
        <w:softHyphen/>
        <w:t>ях) намного труднее, чем магнитофон с раздельным усилением.</w:t>
      </w:r>
    </w:p>
    <w:p>
      <w:pPr>
        <w:pStyle w:val="Normal"/>
        <w:ind w:firstLine="284"/>
        <w:jc w:val="both"/>
        <w:rPr/>
      </w:pPr>
      <w:r>
        <w:rPr>
          <w:b/>
        </w:rPr>
        <w:t xml:space="preserve">Регулировка головок магнитофона. </w:t>
      </w:r>
      <w:r>
        <w:rPr/>
        <w:t>Качественные показатели магнитофонов и проигрывателей, как и других радиоустройств, определяются уровнями фона и шумов, а также искажениями различного рода. Работа магнито</w:t>
        <w:softHyphen/>
        <w:t>фона во многом зависит также и от правильности уста</w:t>
        <w:softHyphen/>
        <w:t>новки магнитных головок.</w:t>
      </w:r>
    </w:p>
    <w:p>
      <w:pPr>
        <w:pStyle w:val="Normal"/>
        <w:ind w:firstLine="284"/>
        <w:jc w:val="both"/>
        <w:rPr/>
      </w:pPr>
      <w:r>
        <w:rPr/>
        <w:t>Высокое качество звучания может быть достигнуто лишь тогда, когда зазоры головок (универсальных или воспроизводящей, записывающей и стирающей — каждой .в отдельности) перпендикулярны направлению движения ленты. К сожалению, это требование выполняется не всегда, особенно в любительских условиях.</w:t>
      </w:r>
    </w:p>
    <w:p>
      <w:pPr>
        <w:pStyle w:val="Normal"/>
        <w:ind w:firstLine="284"/>
        <w:jc w:val="both"/>
        <w:rPr/>
      </w:pPr>
      <w:r>
        <w:rPr/>
        <w:t>Нередко случается, что качество воспроизведения фо</w:t>
        <w:softHyphen/>
        <w:t>нограммы копии, переписанной с хорошего оригинала, получается плохим при воспроизведении на другом магнитофоне. Одна из причин этого — несовпадение уг</w:t>
        <w:softHyphen/>
        <w:t>лов наклона рабочих зазоров универсальных магнитных головок у обоих магнитофонов.</w:t>
      </w:r>
    </w:p>
    <w:p>
      <w:pPr>
        <w:pStyle w:val="Normal"/>
        <w:ind w:firstLine="284"/>
        <w:jc w:val="both"/>
        <w:rPr/>
      </w:pPr>
      <w:r>
        <w:rPr/>
        <w:t>Наилучший способ проверки и регулировки угла ра</w:t>
        <w:softHyphen/>
        <w:t>бочего зазора — по фонограмме, записанной на заведомо хорошо отрегулированном магнитофоне. При отсутст</w:t>
        <w:softHyphen/>
        <w:t>вии же такой фонограммы можно поступить иначе. На ленту по возможности с наиболее тонкой основой (напри</w:t>
        <w:softHyphen/>
        <w:t>мер, типа.А4307-6Б) записывают музыкальное произве</w:t>
        <w:softHyphen/>
        <w:t>дение, содержащее как можно больше высоких звуковых частот. Затем эту фонограмму воспроизводят в обратном направлении, повернув ленту рабочим слоем наружу. Изменяя с помощью регулировочного винта угол наклона рабочего зазора головки, добиваются (по максимуму высших частот) наилучшего тембра звучания.</w:t>
      </w:r>
    </w:p>
    <w:p>
      <w:pPr>
        <w:pStyle w:val="Normal"/>
        <w:ind w:firstLine="284"/>
        <w:jc w:val="both"/>
        <w:rPr/>
      </w:pPr>
      <w:r>
        <w:rPr/>
        <w:t>После такой регулировки рабочий зазор головки ока</w:t>
        <w:softHyphen/>
        <w:t>жется под тем же углом наклона относительно направле</w:t>
        <w:softHyphen/>
        <w:t>ния движения ленты, что и при записи, но в другую сто</w:t>
        <w:softHyphen/>
        <w:t>рону. Если теперь, пользуясь регулировочным винтом, установить головку в среднее между ними положение, то рабочий зазор окажется перпендикулярным относительно направления движения ленты.</w:t>
      </w:r>
    </w:p>
    <w:p>
      <w:pPr>
        <w:pStyle w:val="Normal"/>
        <w:ind w:firstLine="284"/>
        <w:jc w:val="both"/>
        <w:rPr/>
      </w:pPr>
      <w:r>
        <w:rPr/>
        <w:t>Налаживая магнитофон, нужно помнить следующее правило: ни в коем случае нельзя дотрагиваться сталь</w:t>
        <w:softHyphen/>
        <w:t>ными предметами (ножницами, отверткой) до тех дета</w:t>
        <w:softHyphen/>
        <w:t>лей лентопротяжного механизма магнитофона, с кото</w:t>
        <w:softHyphen/>
        <w:t>рыми соприкасается магнитная лента, иначе детали эти намагнитятся и качество работы магнитофона ухудшит</w:t>
        <w:softHyphen/>
        <w:t>ся. Поэтому, если в силу необходимости приходится пользоваться стальным инструментом, то нужно по край</w:t>
        <w:softHyphen/>
        <w:t>ней мере предварительно убедиться,,не намагничен ли он.</w:t>
      </w:r>
    </w:p>
    <w:p>
      <w:pPr>
        <w:pStyle w:val="Normal"/>
        <w:ind w:firstLine="284"/>
        <w:jc w:val="both"/>
        <w:rPr/>
      </w:pPr>
      <w:r>
        <w:rPr>
          <w:b/>
        </w:rPr>
        <w:t xml:space="preserve">Размагничивание деталей магнитофона в домашних условиях. </w:t>
      </w:r>
      <w:r>
        <w:rPr/>
        <w:t>При работе магнитофона магнитные головки, их экраны и стальные детали лентопротяжного механиз</w:t>
        <w:softHyphen/>
        <w:t>ма намагничиваются от движения ферромагнитной лен</w:t>
        <w:softHyphen/>
        <w:t>ты, от магнитных полей, а также от случайного прикосно</w:t>
        <w:softHyphen/>
        <w:t>вения намагниченным предметом, например отверт</w:t>
        <w:softHyphen/>
        <w:t>кой или ножницами. Чтобы повысить качество работы магнитофона, эти детали необходимо размагничивать. Размагничивание уменьшает шумы при записи и воспро</w:t>
        <w:softHyphen/>
        <w:t>изведении и значительно повышает качество записи.</w:t>
      </w:r>
    </w:p>
    <w:p>
      <w:pPr>
        <w:pStyle w:val="Normal"/>
        <w:ind w:firstLine="284"/>
        <w:jc w:val="both"/>
        <w:rPr/>
      </w:pPr>
      <w:r>
        <w:rPr/>
        <w:t>Для размагничивания лучше всего .использовать спе</w:t>
        <w:softHyphen/>
        <w:t>циальный дроссель, питаемый от сети переменного тока. Такой дроссель представляет собой электромагнит с большим полем рассеяния. Сердечник его собирают из стальных Ш-образных пластин, причем замыкающие пластины — «ярмо» — не ставят. Сечение среднего стерж</w:t>
        <w:softHyphen/>
        <w:t>ня сердечника должно быть около 10 см</w:t>
      </w:r>
      <w:r>
        <w:rPr>
          <w:vertAlign w:val="superscript"/>
        </w:rPr>
        <w:t>2</w:t>
      </w:r>
      <w:r>
        <w:rPr/>
        <w:t>, площадь окна 12 — 15 см</w:t>
      </w:r>
      <w:r>
        <w:rPr>
          <w:vertAlign w:val="superscript"/>
        </w:rPr>
        <w:t>2</w:t>
      </w:r>
      <w:r>
        <w:rPr/>
        <w:t>. Для получения большего рассеяния магнит</w:t>
        <w:softHyphen/>
        <w:t>ного поля, а следовательно, более равномерного размаг</w:t>
        <w:softHyphen/>
        <w:t>ничивания деталей, при сборке сердечника между его пластинами помещают дополнительно 4 — 5 картонных прокладок толщиной 1 мм, вырезанных по форме пластин. Прокладки распределяют равномерно по сечению сердеч</w:t>
        <w:softHyphen/>
        <w:t>ника. Обмотка размагничивающего дросселя содержит 1400 витков провода ПЭЛ 0,64 для сети напряжением 220В или 700 витков провода ПЭЛ 1,0 или ПЭЛ 1,2 для 127В.</w:t>
      </w:r>
    </w:p>
    <w:p>
      <w:pPr>
        <w:pStyle w:val="Normal"/>
        <w:ind w:firstLine="284"/>
        <w:jc w:val="both"/>
        <w:rPr/>
      </w:pPr>
      <w:r>
        <w:rPr/>
        <w:t>Методика размагничивания следующая. Приступая к размагничиванию, дроссель включают в электросеть на расстоянии 1 — 1,5 м от магнитофона с тем, чтобы первый импульс тока еще больше не намагнитил магнитные го</w:t>
        <w:softHyphen/>
        <w:t>ловки или детали. Затем дроссель постепенно приближа</w:t>
        <w:softHyphen/>
        <w:t>ют к размагничиваемой детали почти до касания с ней. Далее медленно, описывая круговые движения, постепен</w:t>
        <w:softHyphen/>
        <w:t>но удаляют дроссель от детали. Во избежание перегрева дроссель нельзя оставлять включенным в электросеть более трех минут; выключать дроссель можно только</w:t>
      </w:r>
      <w:r>
        <w:rPr>
          <w:lang w:val="en-US"/>
        </w:rPr>
        <w:t xml:space="preserve"> </w:t>
      </w:r>
      <w:r>
        <w:rPr/>
        <w:t>при удалении его на 1 — 1,5 м от магнитофона.</w:t>
      </w:r>
    </w:p>
    <w:p>
      <w:pPr>
        <w:pStyle w:val="Normal"/>
        <w:ind w:firstLine="284"/>
        <w:jc w:val="both"/>
        <w:rPr/>
      </w:pPr>
      <w:r>
        <w:rPr/>
        <w:t>С помощью такого дросселя можно размагничивать не только детали, но и ферромагнитную ленту. Обычно размагничивание ленты (стирание старой записи) осуществляется стирающей головкой магнитофона, однако, если лента была перемодулирована (отдельные участки ленты были намагничены до насыщения), такая запись не всегда стирается полностью и может накладываться на новую. Дроссель же позволяет добиться, полного раз</w:t>
        <w:softHyphen/>
        <w:t>магничивания ленты. Дополнительное удобство этого способа состоит также в том, что ленту можно размагни</w:t>
        <w:softHyphen/>
        <w:t>чивать прямо на катушке, не перематывая ее.</w:t>
      </w:r>
    </w:p>
    <w:p>
      <w:pPr>
        <w:pStyle w:val="Normal"/>
        <w:ind w:firstLine="284"/>
        <w:jc w:val="both"/>
        <w:rPr/>
      </w:pPr>
      <w:r>
        <w:rPr/>
        <w:drawing>
          <wp:inline distT="0" distB="0" distL="0" distR="0">
            <wp:extent cx="5476875" cy="1371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6" r="-7" b="-26"/>
                    <a:stretch>
                      <a:fillRect/>
                    </a:stretch>
                  </pic:blipFill>
                  <pic:spPr bwMode="auto">
                    <a:xfrm>
                      <a:off x="0" y="0"/>
                      <a:ext cx="5476875" cy="1371600"/>
                    </a:xfrm>
                    <a:prstGeom prst="rect">
                      <a:avLst/>
                    </a:prstGeom>
                  </pic:spPr>
                </pic:pic>
              </a:graphicData>
            </a:graphic>
          </wp:inline>
        </w:drawing>
      </w:r>
    </w:p>
    <w:p>
      <w:pPr>
        <w:pStyle w:val="Normal"/>
        <w:ind w:firstLine="284"/>
        <w:jc w:val="both"/>
        <w:rPr>
          <w:rFonts w:ascii="Arial" w:hAnsi="Arial" w:cs="Arial"/>
          <w:b/>
          <w:b/>
        </w:rPr>
      </w:pPr>
      <w:r>
        <w:rPr>
          <w:rFonts w:cs="Arial" w:ascii="Arial" w:hAnsi="Arial"/>
          <w:b/>
        </w:rPr>
        <w:t>Рис. 29. Способ измерения скорости движения ленты в магнито</w:t>
        <w:softHyphen/>
        <w:t>фоне</w:t>
      </w:r>
    </w:p>
    <w:p>
      <w:pPr>
        <w:pStyle w:val="Normal"/>
        <w:ind w:firstLine="284"/>
        <w:jc w:val="both"/>
        <w:rPr>
          <w:rFonts w:ascii="Arial" w:hAnsi="Arial" w:cs="Arial"/>
          <w:b/>
          <w:b/>
        </w:rPr>
      </w:pPr>
      <w:r>
        <w:rPr>
          <w:rFonts w:cs="Arial" w:ascii="Arial" w:hAnsi="Arial"/>
          <w:b/>
        </w:rPr>
      </w:r>
    </w:p>
    <w:p>
      <w:pPr>
        <w:pStyle w:val="Normal"/>
        <w:ind w:firstLine="284"/>
        <w:jc w:val="both"/>
        <w:rPr/>
      </w:pPr>
      <w:r>
        <w:rPr>
          <w:b/>
        </w:rPr>
        <w:t xml:space="preserve">Как определить скорость движения .магнитной ленты. </w:t>
      </w:r>
      <w:r>
        <w:rPr/>
        <w:t>Скорость движения магнитной ленты можно определить по времени прохождения мимо головок участка ленты определенной протяженности. Для этого, отступив на 3 — 5 мм от начала катушки или рулона, отмеряют уча</w:t>
        <w:softHyphen/>
        <w:t>сток ленты, длина которого должна быть равна числен</w:t>
        <w:softHyphen/>
        <w:t>ному значению номинальной скорости, и на границах его наносят цветные метки. Например, для скорости движе</w:t>
        <w:softHyphen/>
        <w:t>ния магнитной ленты 9,53 см/с требуется отрезок 953 см. Затем, включив магнитофон на рабочий ход, секундоме</w:t>
        <w:softHyphen/>
        <w:t>ром отмечают время прохождения этого кубка ленты. Если скорость движения ленты соответствует номиналь</w:t>
        <w:softHyphen/>
        <w:t>ной, то это время равно 100 с. Отклонение на одну секун</w:t>
        <w:softHyphen/>
        <w:t>ду соответствует отклонению скорости на 1%.</w:t>
      </w:r>
    </w:p>
    <w:p>
      <w:pPr>
        <w:pStyle w:val="Normal"/>
        <w:ind w:firstLine="284"/>
        <w:jc w:val="both"/>
        <w:rPr/>
      </w:pPr>
      <w:r>
        <w:rPr/>
        <w:t>Проверить, соответствует ли скорость движения лен</w:t>
        <w:softHyphen/>
        <w:t>ты номинальному значению, можно с помощью заводско</w:t>
        <w:softHyphen/>
        <w:t>го магнитофона, принимаемого за образец.</w:t>
      </w:r>
    </w:p>
    <w:p>
      <w:pPr>
        <w:pStyle w:val="Normal"/>
        <w:ind w:firstLine="284"/>
        <w:jc w:val="both"/>
        <w:rPr/>
      </w:pPr>
      <w:r>
        <w:rPr/>
        <w:t>Катушку с магнитной лентой устанавливают на по</w:t>
        <w:softHyphen/>
        <w:t>дающий узел налаживаемого магнитофона (рис. 29) и, пропуская ее через магнитные головки, закрепляют на катушке приемного узла заводского магнитофона. После этого включают оба магнитофона и следят за поведением ленты. Если лента начинает провисать, то, значит, ско</w:t>
        <w:softHyphen/>
        <w:t>рость ее в налаживаемом магнитофоне больше требуемой. Затем магнитофоны меняют местами и опять про</w:t>
        <w:softHyphen/>
        <w:t>веряют скорость движения ленты. Если лента в этом случае провисает, то скорость движения ленты меньше номинальной. Если же натяжение ленты одинаково в обоих случаях, то скорость движения ленты соответствует номинальной.</w:t>
      </w:r>
    </w:p>
    <w:p>
      <w:pPr>
        <w:pStyle w:val="Normal"/>
        <w:ind w:firstLine="284"/>
        <w:jc w:val="both"/>
        <w:rPr>
          <w:b/>
          <w:b/>
        </w:rPr>
      </w:pPr>
      <w:r>
        <w:rPr>
          <w:b/>
        </w:rPr>
      </w:r>
    </w:p>
    <w:p>
      <w:pPr>
        <w:pStyle w:val="Normal"/>
        <w:ind w:firstLine="284"/>
        <w:jc w:val="both"/>
        <w:rPr>
          <w:b/>
          <w:b/>
        </w:rPr>
      </w:pPr>
      <w:r>
        <w:rPr>
          <w:b/>
        </w:rPr>
      </w:r>
    </w:p>
    <w:p>
      <w:pPr>
        <w:pStyle w:val="Normal"/>
        <w:ind w:firstLine="284"/>
        <w:jc w:val="center"/>
        <w:rPr>
          <w:sz w:val="28"/>
        </w:rPr>
      </w:pPr>
      <w:r>
        <w:rPr>
          <w:b/>
          <w:sz w:val="28"/>
        </w:rPr>
        <w:t>ХРАНЕНИЕ ЛЕНТ И ГРАМПЛАСТИНОК</w:t>
      </w:r>
    </w:p>
    <w:p>
      <w:pPr>
        <w:pStyle w:val="Normal"/>
        <w:ind w:firstLine="284"/>
        <w:jc w:val="both"/>
        <w:rPr>
          <w:sz w:val="28"/>
        </w:rPr>
      </w:pPr>
      <w:r>
        <w:rPr>
          <w:sz w:val="28"/>
        </w:rPr>
      </w:r>
    </w:p>
    <w:p>
      <w:pPr>
        <w:pStyle w:val="Normal"/>
        <w:ind w:firstLine="284"/>
        <w:jc w:val="both"/>
        <w:rPr/>
      </w:pPr>
      <w:r>
        <w:rPr/>
        <w:t>Магнитную ленту с записью рекомендуется хранить при температуре от 15 до 25° С при относительной влаж</w:t>
        <w:softHyphen/>
        <w:t>ности воздуха от 50 до 60%.</w:t>
      </w:r>
    </w:p>
    <w:p>
      <w:pPr>
        <w:pStyle w:val="Normal"/>
        <w:ind w:firstLine="284"/>
        <w:jc w:val="both"/>
        <w:rPr/>
      </w:pPr>
      <w:r>
        <w:rPr/>
        <w:t>Очень вредно для лент продолжительное воздействие температуры выше 30° С, поэтому их нельзя хранить около отопительных приборов, держать на солнце и оставлять на магнитофоне. Во избежание коробления нельзя хранить ленту и в сыром помещении. В сухом же помещении с повышенной температурой магнитные свой</w:t>
        <w:softHyphen/>
        <w:t>ства лент изменяются еще интенсивнее, чем в прохлад</w:t>
        <w:softHyphen/>
        <w:t>ном и влажном.</w:t>
      </w:r>
    </w:p>
    <w:p>
      <w:pPr>
        <w:pStyle w:val="Normal"/>
        <w:ind w:firstLine="284"/>
        <w:jc w:val="both"/>
        <w:rPr/>
      </w:pPr>
      <w:r>
        <w:rPr/>
        <w:t>Ферромагнитную ленту лучше всего хранить в кар</w:t>
        <w:softHyphen/>
        <w:t>тонном заводском футляре. О.бычно края ленты в рулоне несколько выступают, поэтому рулон не следует держать в горизонтальном положении, так как лента портится вследствие деформации выступающих краев.</w:t>
      </w:r>
    </w:p>
    <w:p>
      <w:pPr>
        <w:pStyle w:val="Normal"/>
        <w:ind w:firstLine="284"/>
        <w:jc w:val="both"/>
        <w:rPr/>
      </w:pPr>
      <w:r>
        <w:rPr/>
        <w:t>Ленту с записью- нельзя хранить вблизи крупных стальных предметов или сильных электромагнитных по</w:t>
        <w:softHyphen/>
        <w:t>лей, например электромагнитов, автотрансформаторов, стабилизаторов, динамических излучающих головок или микрофонов.</w:t>
      </w:r>
    </w:p>
    <w:p>
      <w:pPr>
        <w:pStyle w:val="Normal"/>
        <w:ind w:firstLine="284"/>
        <w:jc w:val="both"/>
        <w:rPr/>
      </w:pPr>
      <w:r>
        <w:rPr/>
        <w:t>При соблюдении необходимых условий современная магнитная лента, созданная на лавсановой основе, вы</w:t>
        <w:softHyphen/>
        <w:t>держивает длительный срок хранения без заметных из</w:t>
        <w:softHyphen/>
        <w:t>менений. Лента же старых типов при длительном хране</w:t>
        <w:softHyphen/>
        <w:t>нии, особенно в неблагоприятных условиях, высыхает, основа ее становится хрупкой и легко рвется. Но если рулон ленты протереть ваткой, смоченной в прохладной воде, и обернуть на 5 — 10 мин сырой тряпкой, то лента после этого на некоторое время станет более крепкой, и этим можно воспользоваться, чтобы спасти запись и переписать магнитофильм на новую ленту.</w:t>
      </w:r>
    </w:p>
    <w:p>
      <w:pPr>
        <w:pStyle w:val="Normal"/>
        <w:ind w:firstLine="284"/>
        <w:jc w:val="both"/>
        <w:rPr/>
      </w:pPr>
      <w:r>
        <w:rPr>
          <w:b/>
        </w:rPr>
        <w:t xml:space="preserve">Склеивание магнитной ленты. </w:t>
      </w:r>
      <w:r>
        <w:rPr/>
        <w:t>Для склеивания ферро</w:t>
        <w:softHyphen/>
        <w:t>магнитной ленты старых типов в ряде случаев можно использовать клей следующего састава: ацетон — 2 ча</w:t>
        <w:softHyphen/>
        <w:t>сти, этилацетат — 1 часть, уксусная кислота — 1 часть.</w:t>
      </w:r>
    </w:p>
    <w:p>
      <w:pPr>
        <w:pStyle w:val="Normal"/>
        <w:ind w:firstLine="284"/>
        <w:jc w:val="both"/>
        <w:rPr/>
      </w:pPr>
      <w:r>
        <w:rPr/>
        <w:t>Несколько отличный по составу клей можно пригото</w:t>
        <w:softHyphen/>
        <w:t>вить также по рецепту: уксусная кислота — 23,5 см</w:t>
      </w:r>
      <w:r>
        <w:rPr>
          <w:vertAlign w:val="superscript"/>
        </w:rPr>
        <w:t>3</w:t>
      </w:r>
      <w:r>
        <w:rPr/>
        <w:t>, ацетон — 63,5 см</w:t>
      </w:r>
      <w:r>
        <w:rPr>
          <w:vertAlign w:val="superscript"/>
        </w:rPr>
        <w:t>3</w:t>
      </w:r>
      <w:r>
        <w:rPr/>
        <w:t>, бутилацетат — 13,5 см</w:t>
      </w:r>
      <w:r>
        <w:rPr>
          <w:vertAlign w:val="superscript"/>
        </w:rPr>
        <w:t>3</w:t>
      </w:r>
      <w:r>
        <w:rPr/>
        <w:t>.</w:t>
      </w:r>
    </w:p>
    <w:p>
      <w:pPr>
        <w:pStyle w:val="Normal"/>
        <w:ind w:firstLine="284"/>
        <w:jc w:val="both"/>
        <w:rPr/>
      </w:pPr>
      <w:r>
        <w:rPr/>
        <w:t>Наконец, клей для магнитной ленты можно пригото</w:t>
        <w:softHyphen/>
        <w:t>вить, взяв 49 г ацетона, 1 г кинопленки в кусочках и 60 г метилгликольацетата.</w:t>
      </w:r>
    </w:p>
    <w:p>
      <w:pPr>
        <w:pStyle w:val="Normal"/>
        <w:ind w:firstLine="284"/>
        <w:jc w:val="both"/>
        <w:rPr/>
      </w:pPr>
      <w:r>
        <w:rPr/>
        <w:t>Склеиваемые концы ленты следует срезать под углом 45° и сложить так, чтобы они перекрывали друг друга на 5 — 10 мм. Чтобы не прослушивался щелчок в месте склейки, ножницы, которыми разрезается лента, должны быть хорошо размагничены. Клей на ленту наносится тонким слоем. Сохнет такой клей очень быстро. Хранить его следует в пузырьке с притертой пробкой.</w:t>
      </w:r>
    </w:p>
    <w:p>
      <w:pPr>
        <w:pStyle w:val="Normal"/>
        <w:ind w:firstLine="284"/>
        <w:jc w:val="both"/>
        <w:rPr/>
      </w:pPr>
      <w:r>
        <w:rPr/>
        <w:t>Магнитную ленту старых типов в некоторых случаях можно склеивать и имеющимся в продаже клеем МЦ-1, предназначенным для склеивания ПХВ пленки, ткани «болонья», кожи, фарфора, пластмасс. Склейка полу</w:t>
        <w:softHyphen/>
        <w:t>чается достаточно прочной.</w:t>
      </w:r>
    </w:p>
    <w:p>
      <w:pPr>
        <w:pStyle w:val="Normal"/>
        <w:ind w:firstLine="284"/>
        <w:jc w:val="both"/>
        <w:rPr/>
      </w:pPr>
      <w:r>
        <w:rPr/>
        <w:t>Соединять концы лент всех типов можно также при помощи специальной склеивающей ленты ЛТ, наклады</w:t>
        <w:softHyphen/>
        <w:t xml:space="preserve">вая полоску на нерабочую сторону соединенных встык кусков магнитной ленты. Рабочую сторону можно легко определить, соскабливая ферромагнитный слой. Ленты новьдх </w:t>
      </w:r>
      <w:r>
        <w:rPr>
          <w:i/>
        </w:rPr>
        <w:t xml:space="preserve">типов, </w:t>
      </w:r>
      <w:r>
        <w:rPr/>
        <w:t>изготовленные на лавсановой основе, можно склеивать только таким способом.</w:t>
      </w:r>
    </w:p>
    <w:p>
      <w:pPr>
        <w:pStyle w:val="Normal"/>
        <w:ind w:firstLine="284"/>
        <w:jc w:val="both"/>
        <w:rPr/>
      </w:pPr>
      <w:r>
        <w:rPr/>
        <w:t>Для защиты концов магнитной ленты от повреждений к ним подклеивают ракорд (цветную ленту), изготовлен</w:t>
        <w:softHyphen/>
        <w:t>ный из диэтилцеллюлозы.</w:t>
      </w:r>
    </w:p>
    <w:p>
      <w:pPr>
        <w:pStyle w:val="Normal"/>
        <w:ind w:firstLine="284"/>
        <w:jc w:val="both"/>
        <w:rPr/>
      </w:pPr>
      <w:r>
        <w:rPr>
          <w:b/>
        </w:rPr>
        <w:t xml:space="preserve">Хранение грампластинок. </w:t>
      </w:r>
      <w:r>
        <w:rPr/>
        <w:t>Грампластинки, так же как и магнитную ленту, следует хранить в помещении с уме</w:t>
        <w:softHyphen/>
        <w:t>ренной влажностью и достаточно равномерной темпера</w:t>
        <w:softHyphen/>
        <w:t>турой.</w:t>
      </w:r>
    </w:p>
    <w:p>
      <w:pPr>
        <w:pStyle w:val="Normal"/>
        <w:ind w:firstLine="284"/>
        <w:jc w:val="both"/>
        <w:rPr/>
      </w:pPr>
      <w:r>
        <w:rPr/>
        <w:t>В настоящее время наибольшее распространение по</w:t>
        <w:softHyphen/>
        <w:t>лучили грампластинки (диски), рассчитанные на 33 об/мин электропроигрывающего устройства. Менее распространены (они используются, в частности, в про</w:t>
        <w:softHyphen/>
        <w:t>игрывающих агрегатах и в автомобильных проигрывате</w:t>
        <w:softHyphen/>
        <w:t>лях) диски на 45 об/мин. В прежние времена широко использовались грампластинки на 78 об/мин. Эти грам</w:t>
        <w:softHyphen/>
        <w:t>пластинки могут иметь коллекционную ценность, и они до сих пор хранятся некоторыми любителями-коллекционерами, хотя качество записи таких пластинок невысокое. В современных, так называемых долгоиграющих, пла</w:t>
        <w:softHyphen/>
        <w:t>стинках качество записи несравнимо выше. Кроме высо</w:t>
        <w:softHyphen/>
        <w:t>кокачественных монофонических, выпускаются также стереофонические пластинки. Современные долгоиграю</w:t>
        <w:softHyphen/>
        <w:t>щие и стереофонические пластинки отличаются от пла</w:t>
        <w:softHyphen/>
        <w:t>стинок старых типов размерами канавки и материалом, из которого они изготовляются. Правила хранения их имеют свои особенности. Долгоиграющие пластинки сле-дует хранить в конвертах (лучше всего в полиэтилено</w:t>
        <w:softHyphen/>
        <w:t>вых), так как на микроканавку оказывают влияние не только механические повреждения и незначительные за</w:t>
        <w:softHyphen/>
        <w:t>грязнения, которые практически не влияли на качество звучания при воспроизведении записи со старых пласти</w:t>
        <w:softHyphen/>
        <w:t>нок. Долгоиграющие пластинки не рекомендуется хра</w:t>
        <w:softHyphen/>
        <w:t>нить в вертикальном положении, как это принято для пластинок старых типов. Хранить их нужно в конвертах, в горизонтальном положении. При хранении в вертикаль</w:t>
        <w:softHyphen/>
        <w:t>ном положении они коробятся, и качество воспроизведе</w:t>
        <w:softHyphen/>
        <w:t>ния записи ухудшается.</w:t>
      </w:r>
    </w:p>
    <w:p>
      <w:pPr>
        <w:pStyle w:val="Normal"/>
        <w:ind w:firstLine="284"/>
        <w:jc w:val="both"/>
        <w:rPr/>
      </w:pPr>
      <w:r>
        <w:rPr/>
        <w:t>Удалять пыль с долгоиграющих пластинок следует влажной хлопчатобумажной тряпочкой, но не щетками, так как пластмасса, из которой изготовляются долго</w:t>
        <w:softHyphen/>
        <w:t>играющие пластинки, отличается от твердого материала, из которого изготовлялись старые пластинки, и она мо</w:t>
        <w:softHyphen/>
        <w:t>жет легко повредиться. Применение такой пластмассы способствует уменьшению шумов во время воспроизведе</w:t>
        <w:softHyphen/>
        <w:t>ния записи, но она больше подвержена электризации, что иногда довольно сильно мешает при воспроизведе</w:t>
        <w:softHyphen/>
        <w:t>нии. Влажность способствует отводу статического заря</w:t>
        <w:softHyphen/>
        <w:t>да. С помощью влажной тряпочки с поверхности пла</w:t>
        <w:softHyphen/>
        <w:t>стинки лучше удаляются также мелкие частицы пыли и попавшие на нее волокна ткани.</w:t>
      </w:r>
    </w:p>
    <w:p>
      <w:pPr>
        <w:pStyle w:val="Normal"/>
        <w:ind w:firstLine="284"/>
        <w:jc w:val="both"/>
        <w:rPr/>
      </w:pPr>
      <w:r>
        <w:rPr/>
      </w:r>
    </w:p>
    <w:p>
      <w:pPr>
        <w:pStyle w:val="Normal"/>
        <w:ind w:firstLine="284"/>
        <w:jc w:val="center"/>
        <w:rPr>
          <w:sz w:val="28"/>
        </w:rPr>
      </w:pPr>
      <w:r>
        <w:rPr>
          <w:b/>
          <w:sz w:val="28"/>
        </w:rPr>
        <w:t>МИКРОФОНЫ</w:t>
      </w:r>
    </w:p>
    <w:p>
      <w:pPr>
        <w:pStyle w:val="Normal"/>
        <w:ind w:firstLine="284"/>
        <w:jc w:val="both"/>
        <w:rPr>
          <w:sz w:val="28"/>
        </w:rPr>
      </w:pPr>
      <w:r>
        <w:rPr>
          <w:sz w:val="28"/>
        </w:rPr>
      </w:r>
    </w:p>
    <w:p>
      <w:pPr>
        <w:pStyle w:val="Normal"/>
        <w:ind w:firstLine="284"/>
        <w:jc w:val="both"/>
        <w:rPr/>
      </w:pPr>
      <w:r>
        <w:rPr>
          <w:b/>
        </w:rPr>
        <w:t xml:space="preserve">Чем заменить микрофон. </w:t>
      </w:r>
      <w:r>
        <w:rPr/>
        <w:t>В современных магнитофо</w:t>
        <w:softHyphen/>
        <w:t>нах при записи речи обычно используются электродина</w:t>
        <w:softHyphen/>
        <w:t>мические микрофоны, обладающие высокой чувствитель</w:t>
        <w:softHyphen/>
        <w:t>ностью и имеющие хорошую частотную характеристику.</w:t>
      </w:r>
    </w:p>
    <w:p>
      <w:pPr>
        <w:pStyle w:val="Normal"/>
        <w:ind w:firstLine="284"/>
        <w:jc w:val="both"/>
        <w:rPr/>
      </w:pPr>
      <w:r>
        <w:rPr/>
        <w:t>В случае если микрофон магнитофона по какой-либо причине вышел из строя, а второго микрофона под рукой нет, вместо него можно включить электродинамическую головку (громкоговоритель).</w:t>
      </w:r>
    </w:p>
    <w:p>
      <w:pPr>
        <w:pStyle w:val="Normal"/>
        <w:ind w:firstLine="284"/>
        <w:jc w:val="both"/>
        <w:rPr/>
      </w:pPr>
      <w:r>
        <w:rPr/>
        <w:t>Чувствительность такой головки сравнима с чувстви</w:t>
        <w:softHyphen/>
        <w:t>тельностью обычного электродинамического микрофона при удовлетворительном качестве работы.</w:t>
      </w:r>
    </w:p>
    <w:p>
      <w:pPr>
        <w:pStyle w:val="Normal"/>
        <w:ind w:firstLine="284"/>
        <w:jc w:val="both"/>
        <w:rPr>
          <w:b/>
          <w:b/>
        </w:rPr>
      </w:pPr>
      <w:r>
        <w:rPr>
          <w:b/>
        </w:rPr>
      </w:r>
    </w:p>
    <w:p>
      <w:pPr>
        <w:pStyle w:val="Normal"/>
        <w:ind w:firstLine="284"/>
        <w:jc w:val="center"/>
        <w:rPr>
          <w:b/>
          <w:b/>
          <w:sz w:val="28"/>
        </w:rPr>
      </w:pPr>
      <w:r>
        <w:rPr>
          <w:b/>
          <w:sz w:val="28"/>
        </w:rPr>
        <w:t>ЛЕНТОПРОТЯЖНЫЕ МЕХАНИЗМЫ И ЭЛЕКТРОДВИГАТЕЛИ</w:t>
      </w:r>
    </w:p>
    <w:p>
      <w:pPr>
        <w:pStyle w:val="Normal"/>
        <w:ind w:firstLine="284"/>
        <w:jc w:val="both"/>
        <w:rPr>
          <w:b/>
          <w:b/>
          <w:sz w:val="28"/>
        </w:rPr>
      </w:pPr>
      <w:r>
        <w:rPr>
          <w:b/>
          <w:sz w:val="28"/>
        </w:rPr>
      </w:r>
    </w:p>
    <w:p>
      <w:pPr>
        <w:pStyle w:val="Normal"/>
        <w:ind w:firstLine="284"/>
        <w:jc w:val="both"/>
        <w:rPr/>
      </w:pPr>
      <w:r>
        <w:rPr/>
        <w:t>Электродвигатели — важная составная часть электро</w:t>
        <w:softHyphen/>
        <w:t>проигрывателей и лентопротяжных механизмов магнито</w:t>
        <w:softHyphen/>
        <w:t>фонов. Мощность таких двигателей невелика, и питание их обычно производится в переносных магнитофонах от источников постоянного тока, а в стационарных установ</w:t>
        <w:softHyphen/>
        <w:t>ках — от однофазной сети переменного тока. В практике могут встретиться коллекторные двигатели постоянного тока и сетевые двигатели двух типов — синхронные и асинхронные.</w:t>
      </w:r>
    </w:p>
    <w:p>
      <w:pPr>
        <w:pStyle w:val="Normal"/>
        <w:ind w:firstLine="284"/>
        <w:jc w:val="both"/>
        <w:rPr/>
      </w:pPr>
      <w:r>
        <w:rPr>
          <w:b/>
        </w:rPr>
        <w:t>Некоторые советы по уходу за коллекторными двига</w:t>
        <w:softHyphen/>
        <w:t xml:space="preserve">телями. </w:t>
      </w:r>
      <w:r>
        <w:rPr/>
        <w:t>Неравномерность вращения двигателя, чрезмер</w:t>
        <w:softHyphen/>
        <w:t xml:space="preserve">но большой потребляемый ток, стуки и шум двигателя — признаки его неисправности. </w:t>
      </w:r>
    </w:p>
    <w:p>
      <w:pPr>
        <w:pStyle w:val="Normal"/>
        <w:ind w:firstLine="284"/>
        <w:jc w:val="both"/>
        <w:rPr/>
      </w:pPr>
      <w:r>
        <w:rPr/>
        <w:t>Если якорь вращается неравномерно, рывками, то возможно загрязнение или обгорание коллектора, ослаб</w:t>
        <w:softHyphen/>
        <w:t>ление давления пружин, неплотное прилегание щеток к коллектору, сдвиг щеток с нейтрали, износ щеток.</w:t>
      </w:r>
    </w:p>
    <w:p>
      <w:pPr>
        <w:pStyle w:val="Normal"/>
        <w:ind w:firstLine="284"/>
        <w:jc w:val="both"/>
        <w:rPr/>
      </w:pPr>
      <w:r>
        <w:rPr/>
        <w:t>Потребление двигателем тока выше номинального может свидетельствовать о перегрузке электродвигателя, о механическом повреждении коллектора, загрязнении его, коротком замыкании в обмотке.</w:t>
      </w:r>
    </w:p>
    <w:p>
      <w:pPr>
        <w:pStyle w:val="Normal"/>
        <w:ind w:firstLine="284"/>
        <w:jc w:val="both"/>
        <w:rPr/>
      </w:pPr>
      <w:r>
        <w:rPr/>
        <w:t>Если двигатель стучит, имеет повышенный шум — это может служить признаком засорения подшипников, пло</w:t>
        <w:softHyphen/>
        <w:t>хой смазки, неисправности подшипников.</w:t>
      </w:r>
    </w:p>
    <w:p>
      <w:pPr>
        <w:pStyle w:val="Normal"/>
        <w:ind w:firstLine="284"/>
        <w:jc w:val="both"/>
        <w:rPr/>
      </w:pPr>
      <w:r>
        <w:rPr/>
        <w:t>Чистка и промывка коллектора необходима в случае загрязнения поверхности коллекторных пластин и запол</w:t>
        <w:softHyphen/>
        <w:t>нения пазов между ними продуктами износа щеток. Про</w:t>
        <w:softHyphen/>
        <w:t>мывку производят сначала бензином, а затем спиртом. Щетки во время промывки отводят от коллекторами удер</w:t>
        <w:softHyphen/>
        <w:t>живают в таком положении до полного его высыхания. Если пыль в пазах при этом не вымывается, ее следует извлечь стальной иголкой. В случае когда поверхность коллектора имеет глубокие царапины или сточилась от работы щеток, необходимо проточить коллектор.</w:t>
      </w:r>
    </w:p>
    <w:p>
      <w:pPr>
        <w:pStyle w:val="Normal"/>
        <w:ind w:firstLine="284"/>
        <w:jc w:val="both"/>
        <w:rPr/>
      </w:pPr>
      <w:r>
        <w:rPr/>
        <w:t>Синхронные и асинхронные двигатели проигрывате</w:t>
        <w:softHyphen/>
        <w:t>лей и лентопротяжных механизмов магнитофонов кол</w:t>
        <w:softHyphen/>
        <w:t>лекторов не имеют. Уход за ними сводится в основном к периодической чистке двигателя от пыли и смазки подшипников. Стальные опилки, попавшие внутрь двигателя, удаляют ватным тампоном или стальной иголкой, к острию которой хорошо притягиваются отдельные намаг</w:t>
        <w:softHyphen/>
        <w:t>ниченные частички, либо используя, если это возможно, изоляционную ленту или лейкопластырь, к которому опилки прилипают при протирании.</w:t>
      </w:r>
    </w:p>
    <w:p>
      <w:pPr>
        <w:pStyle w:val="Normal"/>
        <w:ind w:firstLine="284"/>
        <w:jc w:val="both"/>
        <w:rPr/>
      </w:pPr>
      <w:r>
        <w:rPr>
          <w:b/>
        </w:rPr>
        <w:t xml:space="preserve">Ремонт прижимного обрезиненного ролика. </w:t>
      </w:r>
      <w:r>
        <w:rPr/>
        <w:t>Масло, случайно попавшее на прижимной ролик (особенно само</w:t>
        <w:softHyphen/>
        <w:t>дельный) лентопротяжного механизма магнитофона, мо</w:t>
        <w:softHyphen/>
        <w:t>жет привести к тому, что резиновая поверхность ролика разлохматится, на ней появятся раковины, неровности, заусеницы. Если эти неровности велики, то ролик обычно не удается отремонтировать и его следует заменить новым.</w:t>
      </w:r>
    </w:p>
    <w:p>
      <w:pPr>
        <w:pStyle w:val="Normal"/>
        <w:ind w:firstLine="284"/>
        <w:jc w:val="both"/>
        <w:rPr/>
      </w:pPr>
      <w:r>
        <w:rPr/>
        <w:t>Если будет обнаружено, что масло попало и на рези</w:t>
        <w:softHyphen/>
        <w:t>новые детали лентопротяжного механизма, то масло следует немедленно удалить ваткой, смоченной в бензи-,не, и высушить деталь.</w:t>
      </w:r>
    </w:p>
    <w:p>
      <w:pPr>
        <w:pStyle w:val="Normal"/>
        <w:ind w:firstLine="284"/>
        <w:jc w:val="both"/>
        <w:rPr/>
      </w:pPr>
      <w:r>
        <w:rPr>
          <w:b/>
        </w:rPr>
        <w:t xml:space="preserve">Соединение пассиков. </w:t>
      </w:r>
      <w:r>
        <w:rPr/>
        <w:t>Лопнувший пассик, проработав</w:t>
        <w:softHyphen/>
        <w:t>ший достаточно долгое время, следует заменить новым, так как разрыв пассика в таких случаях происходит из-за естественного старения резины. Если нет возмож</w:t>
        <w:softHyphen/>
        <w:t>ности заменить пассик новым, то единственно, что оста</w:t>
        <w:softHyphen/>
        <w:t>ется, — это приобрести пассик большего размера и укоро</w:t>
        <w:softHyphen/>
        <w:t>тить его, вырезав кусок пассика и снова соединив концы. Но во всех случаях следует помнить, что такая замена обязательно приведет к ухудшению качества работы магнитофона.</w:t>
      </w:r>
    </w:p>
    <w:p>
      <w:pPr>
        <w:pStyle w:val="Normal"/>
        <w:ind w:firstLine="284"/>
        <w:jc w:val="both"/>
        <w:rPr/>
      </w:pPr>
      <w:r>
        <w:rPr/>
        <w:t>Наиболее надежное соединение концов резинового пассика лентопротяжного механизма достигается вулка</w:t>
        <w:softHyphen/>
        <w:t>низацией.</w:t>
      </w:r>
    </w:p>
    <w:p>
      <w:pPr>
        <w:pStyle w:val="Normal"/>
        <w:ind w:firstLine="284"/>
        <w:jc w:val="both"/>
        <w:rPr/>
      </w:pPr>
      <w:r>
        <w:rPr/>
      </w:r>
    </w:p>
    <w:p>
      <w:pPr>
        <w:pStyle w:val="Normal"/>
        <w:ind w:firstLine="284"/>
        <w:jc w:val="both"/>
        <w:rPr>
          <w:sz w:val="32"/>
        </w:rPr>
      </w:pPr>
      <w:r>
        <w:rPr>
          <w:b/>
          <w:sz w:val="32"/>
        </w:rPr>
        <w:t>ОГЛАВЛЕНИЕ</w:t>
      </w:r>
    </w:p>
    <w:p>
      <w:pPr>
        <w:pStyle w:val="Normal"/>
        <w:ind w:firstLine="284"/>
        <w:jc w:val="both"/>
        <w:rPr>
          <w:sz w:val="32"/>
        </w:rPr>
      </w:pPr>
      <w:r>
        <w:rPr>
          <w:sz w:val="32"/>
        </w:rPr>
      </w:r>
    </w:p>
    <w:p>
      <w:pPr>
        <w:pStyle w:val="Normal"/>
        <w:ind w:firstLine="284"/>
        <w:jc w:val="both"/>
        <w:rPr/>
      </w:pPr>
      <w:r>
        <w:rPr/>
        <w:t>От автора</w:t>
      </w:r>
    </w:p>
    <w:p>
      <w:pPr>
        <w:pStyle w:val="Normal"/>
        <w:ind w:firstLine="284"/>
        <w:jc w:val="both"/>
        <w:rPr/>
      </w:pPr>
      <w:r>
        <w:rPr>
          <w:b/>
        </w:rPr>
        <w:t xml:space="preserve">Глава </w:t>
      </w:r>
      <w:r>
        <w:rPr>
          <w:b/>
          <w:lang w:val="en-US"/>
        </w:rPr>
        <w:t xml:space="preserve">I. </w:t>
      </w:r>
      <w:r>
        <w:rPr>
          <w:b/>
        </w:rPr>
        <w:t xml:space="preserve">Мастерская радиолюбителя </w:t>
      </w:r>
    </w:p>
    <w:p>
      <w:pPr>
        <w:pStyle w:val="Normal"/>
        <w:ind w:firstLine="284"/>
        <w:jc w:val="both"/>
        <w:rPr/>
      </w:pPr>
      <w:r>
        <w:rPr/>
        <w:t>Элементы черчения в практике радиолюбителя</w:t>
      </w:r>
    </w:p>
    <w:p>
      <w:pPr>
        <w:pStyle w:val="Normal"/>
        <w:ind w:firstLine="284"/>
        <w:jc w:val="both"/>
        <w:rPr>
          <w:b/>
          <w:b/>
        </w:rPr>
      </w:pPr>
      <w:r>
        <w:rPr>
          <w:b/>
        </w:rPr>
        <w:t>Глава П. Обработка материалов</w:t>
      </w:r>
    </w:p>
    <w:p>
      <w:pPr>
        <w:pStyle w:val="Normal"/>
        <w:ind w:firstLine="284"/>
        <w:jc w:val="both"/>
        <w:rPr/>
      </w:pPr>
      <w:r>
        <w:rPr/>
        <w:t>Очистка поверхности металлов</w:t>
      </w:r>
    </w:p>
    <w:p>
      <w:pPr>
        <w:pStyle w:val="Normal"/>
        <w:ind w:firstLine="284"/>
        <w:jc w:val="both"/>
        <w:rPr/>
      </w:pPr>
      <w:r>
        <w:rPr/>
        <w:t xml:space="preserve">Механическая обработка металлических изделий </w:t>
      </w:r>
    </w:p>
    <w:p>
      <w:pPr>
        <w:pStyle w:val="Normal"/>
        <w:ind w:firstLine="284"/>
        <w:jc w:val="both"/>
        <w:rPr/>
      </w:pPr>
      <w:r>
        <w:rPr/>
        <w:t xml:space="preserve">Нанесение защитных покрытий на поверхность металла </w:t>
      </w:r>
    </w:p>
    <w:p>
      <w:pPr>
        <w:pStyle w:val="Normal"/>
        <w:ind w:firstLine="284"/>
        <w:jc w:val="both"/>
        <w:rPr/>
      </w:pPr>
      <w:r>
        <w:rPr/>
        <w:t xml:space="preserve">Термическая обработка металлов </w:t>
      </w:r>
    </w:p>
    <w:p>
      <w:pPr>
        <w:pStyle w:val="Normal"/>
        <w:ind w:firstLine="284"/>
        <w:jc w:val="both"/>
        <w:rPr/>
      </w:pPr>
      <w:r>
        <w:rPr/>
        <w:t>Обработка стекла</w:t>
      </w:r>
    </w:p>
    <w:p>
      <w:pPr>
        <w:pStyle w:val="Normal"/>
        <w:ind w:firstLine="284"/>
        <w:jc w:val="both"/>
        <w:rPr/>
      </w:pPr>
      <w:r>
        <w:rPr/>
        <w:t xml:space="preserve">Обработка органического стекла </w:t>
      </w:r>
    </w:p>
    <w:p>
      <w:pPr>
        <w:pStyle w:val="Normal"/>
        <w:ind w:firstLine="284"/>
        <w:jc w:val="both"/>
        <w:rPr/>
      </w:pPr>
      <w:r>
        <w:rPr/>
        <w:t xml:space="preserve">Как сделать надписи на металле </w:t>
      </w:r>
    </w:p>
    <w:p>
      <w:pPr>
        <w:pStyle w:val="Normal"/>
        <w:ind w:firstLine="284"/>
        <w:jc w:val="both"/>
        <w:rPr/>
      </w:pPr>
      <w:r>
        <w:rPr/>
        <w:t xml:space="preserve">О некоторых особенностях обработки древесины </w:t>
      </w:r>
    </w:p>
    <w:p>
      <w:pPr>
        <w:pStyle w:val="Normal"/>
        <w:ind w:firstLine="284"/>
        <w:jc w:val="both"/>
        <w:rPr/>
      </w:pPr>
      <w:r>
        <w:rPr/>
        <w:t>Механическая обработка изоляционных материалов</w:t>
      </w:r>
    </w:p>
    <w:p>
      <w:pPr>
        <w:pStyle w:val="Normal"/>
        <w:ind w:firstLine="284"/>
        <w:jc w:val="both"/>
        <w:rPr/>
      </w:pPr>
      <w:r>
        <w:rPr>
          <w:b/>
        </w:rPr>
        <w:t xml:space="preserve">Глава </w:t>
      </w:r>
      <w:r>
        <w:rPr>
          <w:b/>
          <w:lang w:val="en-US"/>
        </w:rPr>
        <w:t xml:space="preserve">III. </w:t>
      </w:r>
      <w:r>
        <w:rPr>
          <w:b/>
        </w:rPr>
        <w:t xml:space="preserve">Что нужно знать о радиодеталях </w:t>
      </w:r>
    </w:p>
    <w:p>
      <w:pPr>
        <w:pStyle w:val="Normal"/>
        <w:ind w:firstLine="284"/>
        <w:jc w:val="both"/>
        <w:rPr/>
      </w:pPr>
      <w:r>
        <w:rPr/>
        <w:t>Резисторы</w:t>
      </w:r>
    </w:p>
    <w:p>
      <w:pPr>
        <w:pStyle w:val="Normal"/>
        <w:ind w:firstLine="284"/>
        <w:jc w:val="both"/>
        <w:rPr/>
      </w:pPr>
      <w:r>
        <w:rPr/>
        <w:t xml:space="preserve">Конденсаторы </w:t>
      </w:r>
    </w:p>
    <w:p>
      <w:pPr>
        <w:pStyle w:val="Normal"/>
        <w:ind w:firstLine="284"/>
        <w:jc w:val="both"/>
        <w:rPr/>
      </w:pPr>
      <w:r>
        <w:rPr/>
        <w:t>Катушки и трансформаторы</w:t>
      </w:r>
    </w:p>
    <w:p>
      <w:pPr>
        <w:pStyle w:val="Normal"/>
        <w:ind w:firstLine="284"/>
        <w:jc w:val="both"/>
        <w:rPr/>
      </w:pPr>
      <w:r>
        <w:rPr/>
        <w:t xml:space="preserve">Полупроводниковые приборы </w:t>
      </w:r>
    </w:p>
    <w:p>
      <w:pPr>
        <w:pStyle w:val="Normal"/>
        <w:ind w:firstLine="284"/>
        <w:jc w:val="both"/>
        <w:rPr/>
      </w:pPr>
      <w:r>
        <w:rPr/>
        <w:t xml:space="preserve">Радиолампы </w:t>
      </w:r>
    </w:p>
    <w:p>
      <w:pPr>
        <w:pStyle w:val="Normal"/>
        <w:ind w:firstLine="284"/>
        <w:jc w:val="both"/>
        <w:rPr/>
      </w:pPr>
      <w:r>
        <w:rPr>
          <w:b/>
        </w:rPr>
        <w:t xml:space="preserve">Глава </w:t>
      </w:r>
      <w:r>
        <w:rPr>
          <w:b/>
          <w:lang w:val="en-US"/>
        </w:rPr>
        <w:t xml:space="preserve">IV. </w:t>
      </w:r>
      <w:r>
        <w:rPr>
          <w:b/>
        </w:rPr>
        <w:t>Пайка проводов</w:t>
      </w:r>
    </w:p>
    <w:p>
      <w:pPr>
        <w:pStyle w:val="Normal"/>
        <w:ind w:firstLine="284"/>
        <w:jc w:val="both"/>
        <w:rPr/>
      </w:pPr>
      <w:r>
        <w:rPr/>
        <w:t>Припои и флюсы</w:t>
      </w:r>
    </w:p>
    <w:p>
      <w:pPr>
        <w:pStyle w:val="Normal"/>
        <w:ind w:firstLine="284"/>
        <w:jc w:val="both"/>
        <w:rPr/>
      </w:pPr>
      <w:r>
        <w:rPr/>
        <w:t xml:space="preserve">Электропаяльники </w:t>
      </w:r>
    </w:p>
    <w:p>
      <w:pPr>
        <w:pStyle w:val="Normal"/>
        <w:ind w:firstLine="284"/>
        <w:jc w:val="both"/>
        <w:rPr/>
      </w:pPr>
      <w:r>
        <w:rPr/>
        <w:t>Пайка алюминия</w:t>
      </w:r>
    </w:p>
    <w:p>
      <w:pPr>
        <w:pStyle w:val="Normal"/>
        <w:ind w:firstLine="284"/>
        <w:jc w:val="both"/>
        <w:rPr/>
      </w:pPr>
      <w:r>
        <w:rPr/>
        <w:t>Соединение проводов из сплавов высокого сопротивления и медных проводов</w:t>
      </w:r>
    </w:p>
    <w:p>
      <w:pPr>
        <w:pStyle w:val="Normal"/>
        <w:ind w:firstLine="284"/>
        <w:jc w:val="both"/>
        <w:rPr/>
      </w:pPr>
      <w:r>
        <w:rPr>
          <w:b/>
        </w:rPr>
        <w:t xml:space="preserve">Глава </w:t>
      </w:r>
      <w:r>
        <w:rPr>
          <w:b/>
          <w:lang w:val="en-US"/>
        </w:rPr>
        <w:t xml:space="preserve">V. </w:t>
      </w:r>
      <w:r>
        <w:rPr>
          <w:b/>
        </w:rPr>
        <w:t>Монтаж радиоаппаратуры</w:t>
      </w:r>
    </w:p>
    <w:p>
      <w:pPr>
        <w:pStyle w:val="Normal"/>
        <w:ind w:firstLine="284"/>
        <w:jc w:val="both"/>
        <w:rPr/>
      </w:pPr>
      <w:r>
        <w:rPr/>
        <w:t xml:space="preserve">Обработка металлической панели или шасси </w:t>
      </w:r>
    </w:p>
    <w:p>
      <w:pPr>
        <w:pStyle w:val="Normal"/>
        <w:ind w:firstLine="284"/>
        <w:jc w:val="both"/>
        <w:rPr/>
      </w:pPr>
      <w:r>
        <w:rPr/>
        <w:t>Механический монтаж</w:t>
      </w:r>
    </w:p>
    <w:p>
      <w:pPr>
        <w:pStyle w:val="Normal"/>
        <w:ind w:firstLine="284"/>
        <w:jc w:val="both"/>
        <w:rPr/>
      </w:pPr>
      <w:r>
        <w:rPr/>
        <w:t>Электрический монтаж</w:t>
      </w:r>
    </w:p>
    <w:p>
      <w:pPr>
        <w:pStyle w:val="Normal"/>
        <w:ind w:firstLine="284"/>
        <w:jc w:val="both"/>
        <w:rPr/>
      </w:pPr>
      <w:r>
        <w:rPr/>
        <w:t xml:space="preserve">Печатные платы </w:t>
      </w:r>
    </w:p>
    <w:p>
      <w:pPr>
        <w:pStyle w:val="Normal"/>
        <w:ind w:firstLine="284"/>
        <w:jc w:val="both"/>
        <w:rPr/>
      </w:pPr>
      <w:r>
        <w:rPr>
          <w:b/>
        </w:rPr>
        <w:t xml:space="preserve">Глава </w:t>
      </w:r>
      <w:r>
        <w:rPr>
          <w:b/>
          <w:lang w:val="en-US"/>
        </w:rPr>
        <w:t xml:space="preserve">VI. </w:t>
      </w:r>
      <w:r>
        <w:rPr>
          <w:b/>
        </w:rPr>
        <w:t>Налаживание аппаратуры и устранение простей</w:t>
        <w:softHyphen/>
        <w:t xml:space="preserve">ших неисправностей </w:t>
      </w:r>
    </w:p>
    <w:p>
      <w:pPr>
        <w:pStyle w:val="Normal"/>
        <w:ind w:firstLine="284"/>
        <w:jc w:val="both"/>
        <w:rPr/>
      </w:pPr>
      <w:r>
        <w:rPr/>
        <w:t>Налаживание усилителя НЧ</w:t>
      </w:r>
    </w:p>
    <w:p>
      <w:pPr>
        <w:pStyle w:val="Normal"/>
        <w:ind w:firstLine="284"/>
        <w:jc w:val="both"/>
        <w:rPr/>
      </w:pPr>
      <w:r>
        <w:rPr/>
        <w:t xml:space="preserve">Настройка контуров приемника </w:t>
      </w:r>
    </w:p>
    <w:p>
      <w:pPr>
        <w:pStyle w:val="Normal"/>
        <w:ind w:firstLine="284"/>
        <w:jc w:val="both"/>
        <w:rPr/>
      </w:pPr>
      <w:r>
        <w:rPr/>
        <w:t>Как отыскать причину фона</w:t>
      </w:r>
    </w:p>
    <w:p>
      <w:pPr>
        <w:pStyle w:val="Normal"/>
        <w:ind w:firstLine="284"/>
        <w:jc w:val="both"/>
        <w:rPr/>
      </w:pPr>
      <w:r>
        <w:rPr/>
        <w:t xml:space="preserve">Оценка качества работы блоков развертки в телевизорах </w:t>
      </w:r>
    </w:p>
    <w:p>
      <w:pPr>
        <w:pStyle w:val="Normal"/>
        <w:ind w:firstLine="284"/>
        <w:jc w:val="both"/>
        <w:rPr/>
      </w:pPr>
      <w:r>
        <w:rPr/>
        <w:t xml:space="preserve">Причины некоторых неисправностей цветных телевизоров </w:t>
      </w:r>
    </w:p>
    <w:p>
      <w:pPr>
        <w:pStyle w:val="Normal"/>
        <w:ind w:firstLine="284"/>
        <w:jc w:val="both"/>
        <w:rPr/>
      </w:pPr>
      <w:r>
        <w:rPr/>
        <w:t>Качество кинескопа и качество изображения на экране те</w:t>
        <w:softHyphen/>
        <w:t>левизора</w:t>
      </w:r>
    </w:p>
    <w:p>
      <w:pPr>
        <w:pStyle w:val="Normal"/>
        <w:ind w:firstLine="284"/>
        <w:jc w:val="both"/>
        <w:rPr/>
      </w:pPr>
      <w:r>
        <w:rPr>
          <w:b/>
        </w:rPr>
        <w:t xml:space="preserve">Глава </w:t>
      </w:r>
      <w:r>
        <w:rPr>
          <w:b/>
          <w:lang w:val="en-US"/>
        </w:rPr>
        <w:t xml:space="preserve">VII. </w:t>
      </w:r>
      <w:r>
        <w:rPr>
          <w:b/>
        </w:rPr>
        <w:t>Звукозапись и звуковоспроизведение .</w:t>
      </w:r>
    </w:p>
    <w:p>
      <w:pPr>
        <w:pStyle w:val="Normal"/>
        <w:ind w:firstLine="284"/>
        <w:jc w:val="both"/>
        <w:rPr/>
      </w:pPr>
      <w:r>
        <w:rPr/>
        <w:t xml:space="preserve">Магнитофоны </w:t>
      </w:r>
    </w:p>
    <w:p>
      <w:pPr>
        <w:pStyle w:val="Normal"/>
        <w:ind w:firstLine="284"/>
        <w:jc w:val="both"/>
        <w:rPr/>
      </w:pPr>
      <w:r>
        <w:rPr/>
        <w:t xml:space="preserve">Хранение лент и грампластинок </w:t>
      </w:r>
    </w:p>
    <w:p>
      <w:pPr>
        <w:pStyle w:val="Normal"/>
        <w:ind w:firstLine="284"/>
        <w:jc w:val="both"/>
        <w:rPr/>
      </w:pPr>
      <w:r>
        <w:rPr/>
        <w:t>Микрофоны</w:t>
      </w:r>
    </w:p>
    <w:p>
      <w:pPr>
        <w:pStyle w:val="Normal"/>
        <w:ind w:firstLine="284"/>
        <w:jc w:val="both"/>
        <w:rPr>
          <w:lang w:val="en-US"/>
        </w:rPr>
      </w:pPr>
      <w:r>
        <w:rPr/>
        <w:t>Лентопротяжные механизмы и электродвигатели .</w:t>
      </w:r>
    </w:p>
    <w:p>
      <w:pPr>
        <w:pStyle w:val="Normal"/>
        <w:rPr>
          <w:sz w:val="19"/>
          <w:lang w:val="en-US"/>
        </w:rPr>
      </w:pPr>
      <w:r>
        <w:rPr>
          <w:sz w:val="19"/>
          <w:lang w:val="en-US"/>
        </w:rPr>
      </w:r>
    </w:p>
    <w:p>
      <w:pPr>
        <w:pStyle w:val="Normal"/>
        <w:rPr>
          <w:b/>
          <w:b/>
          <w:sz w:val="18"/>
        </w:rPr>
      </w:pPr>
      <w:r>
        <w:rPr>
          <w:b/>
          <w:sz w:val="18"/>
        </w:rPr>
        <w:t>ББК 32.843 И 19</w:t>
      </w:r>
    </w:p>
    <w:p>
      <w:pPr>
        <w:pStyle w:val="Normal"/>
        <w:rPr>
          <w:b/>
          <w:b/>
          <w:sz w:val="24"/>
        </w:rPr>
      </w:pPr>
      <w:r>
        <w:rPr>
          <w:b/>
          <w:sz w:val="24"/>
        </w:rPr>
      </w:r>
    </w:p>
    <w:p>
      <w:pPr>
        <w:pStyle w:val="Normal"/>
        <w:rPr>
          <w:sz w:val="24"/>
        </w:rPr>
      </w:pPr>
      <w:r>
        <w:rPr>
          <w:sz w:val="25"/>
        </w:rPr>
        <w:t>Рецензент Ломакин Л. Н.</w:t>
      </w:r>
    </w:p>
    <w:p>
      <w:pPr>
        <w:pStyle w:val="Normal"/>
        <w:rPr>
          <w:sz w:val="23"/>
        </w:rPr>
      </w:pPr>
      <w:r>
        <w:rPr>
          <w:sz w:val="23"/>
        </w:rPr>
      </w:r>
    </w:p>
    <w:p>
      <w:pPr>
        <w:pStyle w:val="Normal"/>
        <w:rPr>
          <w:sz w:val="24"/>
        </w:rPr>
      </w:pPr>
      <w:r>
        <w:rPr>
          <w:sz w:val="23"/>
        </w:rPr>
        <w:t>И19</w:t>
      </w:r>
    </w:p>
    <w:p>
      <w:pPr>
        <w:pStyle w:val="Normal"/>
        <w:rPr>
          <w:sz w:val="24"/>
        </w:rPr>
      </w:pPr>
      <w:r>
        <w:rPr>
          <w:b/>
        </w:rPr>
        <w:t xml:space="preserve">Иваницкий В. Ю. </w:t>
      </w:r>
    </w:p>
    <w:p>
      <w:pPr>
        <w:pStyle w:val="Normal"/>
        <w:rPr>
          <w:sz w:val="24"/>
        </w:rPr>
      </w:pPr>
      <w:r>
        <w:rPr>
          <w:sz w:val="23"/>
        </w:rPr>
        <w:t>Советы начинающему радиолюбителю. — 2-е изд., перераб. — М.: ДОСААФ, 1982. — 192 с., ил.</w:t>
      </w:r>
    </w:p>
    <w:p>
      <w:pPr>
        <w:pStyle w:val="Normal"/>
        <w:rPr>
          <w:sz w:val="18"/>
        </w:rPr>
      </w:pPr>
      <w:r>
        <w:rPr>
          <w:sz w:val="18"/>
        </w:rPr>
      </w:r>
    </w:p>
    <w:p>
      <w:pPr>
        <w:pStyle w:val="Normal"/>
        <w:rPr>
          <w:sz w:val="24"/>
        </w:rPr>
      </w:pPr>
      <w:r>
        <w:rPr>
          <w:sz w:val="18"/>
        </w:rPr>
        <w:t>75 к.</w:t>
      </w:r>
    </w:p>
    <w:p>
      <w:pPr>
        <w:pStyle w:val="Normal"/>
        <w:rPr>
          <w:sz w:val="24"/>
        </w:rPr>
      </w:pPr>
      <w:r>
        <w:rPr>
          <w:sz w:val="15"/>
        </w:rPr>
        <w:t>В книге рассказано о различных материалах, применяемых в радиотехнике, их обработке и свойствах, организации мастерской радиолюбителя, монтаже радиоаппаратов, приборов для настройки радиотелевизионной аппаратуры и устранении неисправностей.</w:t>
      </w:r>
    </w:p>
    <w:p>
      <w:pPr>
        <w:pStyle w:val="Normal"/>
        <w:rPr>
          <w:sz w:val="24"/>
        </w:rPr>
      </w:pPr>
      <w:r>
        <w:rPr>
          <w:sz w:val="15"/>
        </w:rPr>
        <w:t>Для широкого круга начинающих радиолюбителей.</w:t>
      </w:r>
    </w:p>
    <w:p>
      <w:pPr>
        <w:pStyle w:val="Normal"/>
        <w:rPr>
          <w:sz w:val="18"/>
          <w:u w:val="single"/>
        </w:rPr>
      </w:pPr>
      <w:r>
        <w:rPr>
          <w:sz w:val="18"/>
          <w:u w:val="single"/>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2402020000 — 006 </w:t>
      </w:r>
    </w:p>
    <w:p>
      <w:pPr>
        <w:pStyle w:val="Normal"/>
        <w:rPr>
          <w:rFonts w:ascii="Courier New" w:hAnsi="Courier New" w:cs="Courier New"/>
          <w:b/>
          <w:b/>
        </w:rPr>
      </w:pPr>
      <w:r>
        <w:rPr>
          <w:rFonts w:cs="Courier New" w:ascii="Courier New" w:hAnsi="Courier New"/>
          <w:b/>
        </w:rPr>
        <w:t>С----------------91 — 8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72(02) — 82</w:t>
      </w:r>
    </w:p>
    <w:p>
      <w:pPr>
        <w:pStyle w:val="Normal"/>
        <w:rPr>
          <w:rFonts w:ascii="Courier New" w:hAnsi="Courier New" w:cs="Courier New"/>
          <w:b/>
          <w:b/>
          <w:sz w:val="18"/>
        </w:rPr>
      </w:pPr>
      <w:r>
        <w:rPr>
          <w:rFonts w:cs="Courier New" w:ascii="Courier New" w:hAnsi="Courier New"/>
          <w:b/>
          <w:sz w:val="18"/>
        </w:rPr>
      </w:r>
    </w:p>
    <w:p>
      <w:pPr>
        <w:pStyle w:val="Normal"/>
        <w:rPr>
          <w:sz w:val="24"/>
        </w:rPr>
      </w:pPr>
      <w:r>
        <w:rPr>
          <w:b/>
          <w:sz w:val="18"/>
        </w:rPr>
        <w:t xml:space="preserve">ББК </w:t>
      </w:r>
      <w:r>
        <w:rPr>
          <w:sz w:val="18"/>
        </w:rPr>
        <w:t>32.843 24.2.2</w:t>
      </w:r>
    </w:p>
    <w:p>
      <w:pPr>
        <w:pStyle w:val="Normal"/>
        <w:rPr>
          <w:i/>
          <w:i/>
          <w:sz w:val="15"/>
          <w:lang w:val="en-US"/>
        </w:rPr>
      </w:pPr>
      <w:r>
        <w:rPr>
          <w:i/>
          <w:sz w:val="15"/>
          <w:lang w:val="en-US"/>
        </w:rPr>
      </w:r>
    </w:p>
    <w:p>
      <w:pPr>
        <w:pStyle w:val="Normal"/>
        <w:rPr>
          <w:i/>
          <w:i/>
          <w:sz w:val="15"/>
          <w:lang w:val="en-US"/>
        </w:rPr>
      </w:pPr>
      <w:r>
        <w:rPr>
          <w:i/>
          <w:sz w:val="15"/>
        </w:rPr>
        <w:t xml:space="preserve">Вячеслав Юлианович Иваницкий </w:t>
      </w:r>
    </w:p>
    <w:p>
      <w:pPr>
        <w:pStyle w:val="Normal"/>
        <w:rPr>
          <w:sz w:val="24"/>
        </w:rPr>
      </w:pPr>
      <w:r>
        <w:rPr>
          <w:sz w:val="15"/>
        </w:rPr>
        <w:t>СОВЕТЫ НАЧИНАЮЩЕМУ РАДИОЛЮБИТЕЛЮ</w:t>
      </w:r>
    </w:p>
    <w:p>
      <w:pPr>
        <w:pStyle w:val="Normal"/>
        <w:rPr>
          <w:sz w:val="15"/>
          <w:lang w:val="en-US"/>
        </w:rPr>
      </w:pPr>
      <w:r>
        <w:rPr>
          <w:sz w:val="15"/>
          <w:lang w:val="en-US"/>
        </w:rPr>
      </w:r>
    </w:p>
    <w:p>
      <w:pPr>
        <w:pStyle w:val="Normal"/>
        <w:rPr>
          <w:sz w:val="24"/>
        </w:rPr>
      </w:pPr>
      <w:r>
        <w:rPr>
          <w:sz w:val="15"/>
        </w:rPr>
        <w:t xml:space="preserve">Заведующий редакцией </w:t>
      </w:r>
      <w:r>
        <w:rPr>
          <w:i/>
          <w:sz w:val="15"/>
        </w:rPr>
        <w:t>Г. В. Калишев</w:t>
      </w:r>
    </w:p>
    <w:p>
      <w:pPr>
        <w:pStyle w:val="Normal"/>
        <w:rPr>
          <w:sz w:val="24"/>
        </w:rPr>
      </w:pPr>
      <w:r>
        <w:rPr>
          <w:sz w:val="15"/>
        </w:rPr>
        <w:t xml:space="preserve">Редактор </w:t>
      </w:r>
      <w:r>
        <w:rPr>
          <w:i/>
          <w:sz w:val="15"/>
        </w:rPr>
        <w:t>Л. И. Карнозов</w:t>
      </w:r>
    </w:p>
    <w:p>
      <w:pPr>
        <w:pStyle w:val="Normal"/>
        <w:rPr>
          <w:sz w:val="24"/>
        </w:rPr>
      </w:pPr>
      <w:r>
        <w:rPr>
          <w:sz w:val="15"/>
        </w:rPr>
        <w:t xml:space="preserve">Обложка художника </w:t>
      </w:r>
      <w:r>
        <w:rPr>
          <w:i/>
          <w:sz w:val="15"/>
        </w:rPr>
        <w:t>Н. М. Спирова</w:t>
      </w:r>
    </w:p>
    <w:p>
      <w:pPr>
        <w:pStyle w:val="Normal"/>
        <w:rPr>
          <w:sz w:val="24"/>
        </w:rPr>
      </w:pPr>
      <w:r>
        <w:rPr>
          <w:sz w:val="15"/>
        </w:rPr>
        <w:t xml:space="preserve">Художественный редактор </w:t>
      </w:r>
      <w:r>
        <w:rPr>
          <w:i/>
          <w:sz w:val="15"/>
        </w:rPr>
        <w:t>Т. А. Хитрова</w:t>
      </w:r>
    </w:p>
    <w:p>
      <w:pPr>
        <w:pStyle w:val="Normal"/>
        <w:rPr>
          <w:sz w:val="24"/>
        </w:rPr>
      </w:pPr>
      <w:r>
        <w:rPr>
          <w:sz w:val="15"/>
        </w:rPr>
        <w:t xml:space="preserve">Технический редактор </w:t>
      </w:r>
      <w:r>
        <w:rPr>
          <w:i/>
          <w:sz w:val="15"/>
        </w:rPr>
        <w:t>С. А. Бирюкова</w:t>
      </w:r>
    </w:p>
    <w:p>
      <w:pPr>
        <w:pStyle w:val="Normal"/>
        <w:rPr>
          <w:sz w:val="24"/>
        </w:rPr>
      </w:pPr>
      <w:r>
        <w:rPr>
          <w:sz w:val="15"/>
        </w:rPr>
        <w:t xml:space="preserve">Корректор </w:t>
      </w:r>
      <w:r>
        <w:rPr>
          <w:i/>
          <w:sz w:val="15"/>
        </w:rPr>
        <w:t>Е. А. Платонова</w:t>
      </w:r>
    </w:p>
    <w:p>
      <w:pPr>
        <w:pStyle w:val="Normal"/>
        <w:rPr>
          <w:sz w:val="15"/>
        </w:rPr>
      </w:pPr>
      <w:r>
        <w:rPr>
          <w:sz w:val="15"/>
        </w:rPr>
      </w:r>
    </w:p>
    <w:p>
      <w:pPr>
        <w:pStyle w:val="Normal"/>
        <w:rPr>
          <w:sz w:val="24"/>
        </w:rPr>
      </w:pPr>
      <w:r>
        <w:rPr>
          <w:sz w:val="15"/>
        </w:rPr>
        <w:t>ИБ № 1285.</w:t>
      </w:r>
    </w:p>
    <w:p>
      <w:pPr>
        <w:pStyle w:val="Normal"/>
        <w:rPr>
          <w:sz w:val="15"/>
        </w:rPr>
      </w:pPr>
      <w:r>
        <w:rPr>
          <w:sz w:val="15"/>
        </w:rPr>
      </w:r>
    </w:p>
    <w:p>
      <w:pPr>
        <w:pStyle w:val="Normal"/>
        <w:rPr>
          <w:sz w:val="24"/>
        </w:rPr>
      </w:pPr>
      <w:r>
        <w:rPr>
          <w:sz w:val="15"/>
        </w:rPr>
        <w:t>Сдано в набор 25.11.80. Подписано в печать 21.09.81. Г-44801 Формат</w:t>
      </w:r>
    </w:p>
    <w:p>
      <w:pPr>
        <w:pStyle w:val="Normal"/>
        <w:rPr>
          <w:sz w:val="24"/>
        </w:rPr>
      </w:pPr>
      <w:r>
        <w:rPr>
          <w:sz w:val="15"/>
        </w:rPr>
        <w:t>84х108 1/32. Бумага типографская N</w:t>
      </w:r>
      <w:r>
        <w:rPr>
          <w:sz w:val="15"/>
          <w:lang w:val="en-US"/>
        </w:rPr>
        <w:t xml:space="preserve"> 2. </w:t>
      </w:r>
      <w:r>
        <w:rPr>
          <w:sz w:val="15"/>
        </w:rPr>
        <w:t>Гарнитура литературная. Печать высо</w:t>
        <w:softHyphen/>
        <w:t>кая. Усл. п. л. 10,08. Уч.-изд. л. 10,34. Тираж 100.000 экз. Заказ 320. Цена 75 к</w:t>
      </w:r>
    </w:p>
    <w:p>
      <w:pPr>
        <w:pStyle w:val="Normal"/>
        <w:rPr>
          <w:sz w:val="24"/>
        </w:rPr>
      </w:pPr>
      <w:r>
        <w:rPr>
          <w:sz w:val="15"/>
        </w:rPr>
        <w:t>Изд. № 2/П-31.</w:t>
      </w:r>
    </w:p>
    <w:p>
      <w:pPr>
        <w:pStyle w:val="Normal"/>
        <w:rPr>
          <w:sz w:val="24"/>
        </w:rPr>
      </w:pPr>
      <w:r>
        <w:rPr>
          <w:sz w:val="15"/>
        </w:rPr>
        <w:t xml:space="preserve">Ордена </w:t>
      </w:r>
      <w:r>
        <w:rPr>
          <w:i/>
          <w:sz w:val="18"/>
        </w:rPr>
        <w:t>«</w:t>
      </w:r>
      <w:r>
        <w:rPr>
          <w:sz w:val="15"/>
        </w:rPr>
        <w:t>3нак Почета» Издательство ДОСААФ СССР</w:t>
      </w:r>
    </w:p>
    <w:p>
      <w:pPr>
        <w:pStyle w:val="Normal"/>
        <w:rPr>
          <w:sz w:val="24"/>
        </w:rPr>
      </w:pPr>
      <w:r>
        <w:rPr>
          <w:sz w:val="15"/>
        </w:rPr>
        <w:t>129110, Москва, И-110, Олимпийский просп 22</w:t>
      </w:r>
    </w:p>
    <w:p>
      <w:pPr>
        <w:pStyle w:val="Normal"/>
        <w:rPr>
          <w:sz w:val="24"/>
        </w:rPr>
      </w:pPr>
      <w:r>
        <w:rPr>
          <w:sz w:val="15"/>
        </w:rPr>
        <w:t>Ордена Трудового Красного Знамени типография издательства ЦК КП Бело</w:t>
        <w:softHyphen/>
        <w:t>руссии, 220041, Минск, Ленинский проспект, 79.</w:t>
      </w:r>
    </w:p>
    <w:p>
      <w:pPr>
        <w:pStyle w:val="Normal"/>
        <w:rPr>
          <w:sz w:val="24"/>
        </w:rPr>
      </w:pPr>
      <w:r>
        <w:rPr>
          <w:sz w:val="15"/>
        </w:rPr>
        <w:t>Издательство ДОСААФ СССР, 1982 г.</w:t>
      </w:r>
    </w:p>
    <w:p>
      <w:pPr>
        <w:pStyle w:val="Normal"/>
        <w:rPr>
          <w:sz w:val="24"/>
          <w:lang w:val="en-US"/>
        </w:rPr>
      </w:pPr>
      <w:r>
        <w:rPr>
          <w:sz w:val="24"/>
          <w:lang w:val="en-US"/>
        </w:rPr>
      </w:r>
    </w:p>
    <w:p>
      <w:pPr>
        <w:pStyle w:val="Normal"/>
        <w:rPr>
          <w:sz w:val="24"/>
          <w:lang w:val="en-US"/>
        </w:rPr>
      </w:pPr>
      <w:r>
        <w:rPr>
          <w:sz w:val="24"/>
          <w:lang w:val="en-US"/>
        </w:rPr>
        <w:t>OCR Pirat</w:t>
      </w:r>
    </w:p>
    <w:p>
      <w:pPr>
        <w:pStyle w:val="Normal"/>
        <w:rPr>
          <w:sz w:val="24"/>
          <w:lang w:val="en-US"/>
        </w:rPr>
      </w:pPr>
      <w:r>
        <w:rPr>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14:00Z</dcterms:created>
  <dc:creator>Slawa Alexeew</dc:creator>
  <dc:description/>
  <dc:language>en-US</dc:language>
  <cp:lastModifiedBy>Slawa Alexeew</cp:lastModifiedBy>
  <dcterms:modified xsi:type="dcterms:W3CDTF">2003-09-26T23:19:00Z</dcterms:modified>
  <cp:revision>4</cp:revision>
  <dc:subject/>
  <dc:title/>
</cp:coreProperties>
</file>